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устующих домах, расположенных в Березинском районе, подлежащих включению в реестр пустующих домов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соответствии с Указом Президента Республики Беларусь от 4 сентября 2018 г. № 357 «О пустующих и ветхих домах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64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2725"/>
        <w:gridCol w:w="1414"/>
        <w:gridCol w:w="2835"/>
        <w:gridCol w:w="1198"/>
        <w:gridCol w:w="708"/>
        <w:gridCol w:w="709"/>
        <w:gridCol w:w="503"/>
        <w:gridCol w:w="567"/>
        <w:gridCol w:w="2552"/>
        <w:gridCol w:w="709"/>
      </w:tblGrid>
      <w:tr>
        <w:trPr>
          <w:trHeight w:val="113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нахождения</w:t>
            </w:r>
          </w:p>
          <w:p>
            <w:pPr>
              <w:pStyle w:val="Normal"/>
              <w:rPr/>
            </w:pPr>
            <w:r>
              <w:rPr/>
              <w:t>пустующего дом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еречень лиц, которым дом принадлежит на праве собственности, в т.ч. наследниках,  принявших наследство, но не оформивших права на жилой дом в установленном законодательством порядке, хозяйственного ведения или оперативного управления, иных лицах, имеющих право владения и пользования этим домом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не проживания в жилом доме собствен-ника, иных лиц, имеющих право владения и пользования этим домо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плате налога на недвижимость, земельного налога, внесении платы за жилищно-коммунальные услуги, возмещении расходов на электроэнергию, выполнении требований законодательства об обязательном страховании строений, принадлежащих гражданам за последние три год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/>
              <w:t xml:space="preserve">Размеры дома, м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/>
              <w:t>Площадь дома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/>
              <w:t xml:space="preserve"> </w:t>
            </w:r>
            <w:r>
              <w:rPr/>
              <w:t>Дата ввода дома в эксплуатацию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/>
              <w:t>Материал сте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/>
              <w:t xml:space="preserve">Этажность/ подземная этажность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/>
              <w:t>Хозяйственные и иные постройки и степень ихизно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/>
              <w:t>Площадьземельногоучастка</w:t>
            </w:r>
          </w:p>
          <w:p>
            <w:pPr>
              <w:pStyle w:val="Normal"/>
              <w:ind w:left="113" w:right="113" w:hanging="0"/>
              <w:jc w:val="right"/>
              <w:rPr/>
            </w:pPr>
            <w:r>
              <w:rPr/>
              <w:t>(га), вид вещного права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2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57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Березинский район, Погостский  Сельский Совет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.Маческ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Школьная, д.17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иев Самед-собственник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ее 3-х л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земельный налог и налог на недвижимость  уплачивались;</w:t>
            </w:r>
          </w:p>
          <w:p>
            <w:pPr>
              <w:pStyle w:val="Normal"/>
              <w:rPr/>
            </w:pPr>
            <w:r>
              <w:rPr/>
              <w:t>-начисления за ЖКУ не производились, оплата не поступала;</w:t>
            </w:r>
          </w:p>
          <w:p>
            <w:pPr>
              <w:pStyle w:val="Normal"/>
              <w:rPr/>
            </w:pPr>
            <w:r>
              <w:rPr/>
              <w:t>- договор электроснаб-жения не заключен, або-нентом по оплате за электроэнергию не является;</w:t>
            </w:r>
          </w:p>
          <w:p>
            <w:pPr>
              <w:pStyle w:val="Normal"/>
              <w:rPr/>
            </w:pPr>
            <w:r>
              <w:rPr/>
              <w:t>-строение обязательному страхованию не подле-жит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3х10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9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/>
              <w:t xml:space="preserve"> </w:t>
            </w:r>
            <w:r>
              <w:rPr/>
              <w:t>бревенчаты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зяйственных построек не имеетс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/>
              <w:t>0,1393 га</w:t>
            </w:r>
          </w:p>
        </w:tc>
      </w:tr>
    </w:tbl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2"/>
          <w:szCs w:val="22"/>
        </w:rPr>
        <w:t>Лицам, имеющим право  владения и пользования жилым домом (собственникам) по вышеперечисленному адресу, необходимо обратиться в течение одного месяца со дня опубликования данных сведений в отдел архитектуры и строительства, жилищно-коммунального хозяйства Березинского райисполкома либо по месту нахождения жилого дома (Погостский сельский исполнительный комитет) для оформления уведомления о намерении использовать жилой дом для проживания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Адрес Березинского райисполкома: 223311 Минская область, г. Березино, ул. Октябрьская, 18, ответственный за работу с пустующими и ветхими домами – главный специалист отдела Федоринчик О.Н., тел. 8-01715 -55253 либо  начальник отдела Лешкевич Е.А. тел. 8-0171554375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Адрес Погостского сельисполкома: 223320 Минская область, Березинский район,аг.Погост, ул. Советская, 4, ответственный за работу с пустующими и ветхими домами –  управляющий делами Бурая А.В. тел.8-0171533325.  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12:42:00Z</dcterms:created>
  <dc:creator>Ващенок Светлана Михайловна</dc:creator>
  <dc:description/>
  <cp:keywords/>
  <dc:language>en-US</dc:language>
  <cp:lastModifiedBy>zkh</cp:lastModifiedBy>
  <cp:lastPrinted>2019-06-13T10:07:00Z</cp:lastPrinted>
  <dcterms:modified xsi:type="dcterms:W3CDTF">2019-07-19T13:17:00Z</dcterms:modified>
  <cp:revision>3</cp:revision>
  <dc:subject/>
  <dc:title/>
</cp:coreProperties>
</file>