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80"/>
        <w:ind w:right="439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ЕНИЕ</w:t>
      </w:r>
    </w:p>
    <w:p>
      <w:pPr>
        <w:pStyle w:val="ConsPlusNormal"/>
        <w:widowControl/>
        <w:spacing w:lineRule="exact" w:line="280"/>
        <w:ind w:right="439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конкурсе на лучшее освещение в средствах массовой информации деятельности органов внутренних дел и внутренних войск Министерства внутренних дел Республики Беларусь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b w:val="false"/>
          <w:bCs w:val="false"/>
          <w:sz w:val="30"/>
          <w:szCs w:val="30"/>
          <w:lang w:eastAsia="en-US"/>
        </w:rPr>
        <w:t xml:space="preserve">Настоящее Положение определяет порядок проведения конкурса </w:t>
      </w:r>
      <w:r>
        <w:rPr>
          <w:b w:val="false"/>
          <w:sz w:val="30"/>
          <w:szCs w:val="30"/>
        </w:rPr>
        <w:t>на лучшее освещение в средствах массовой информации деятельности органов внутренних дел и внутренних войск Министерства внутренних дел Республики Беларусь</w:t>
      </w:r>
      <w:r>
        <w:rPr>
          <w:b w:val="false"/>
        </w:rPr>
        <w:t xml:space="preserve"> </w:t>
      </w:r>
      <w:r>
        <w:rPr>
          <w:b w:val="false"/>
          <w:sz w:val="30"/>
          <w:szCs w:val="30"/>
        </w:rPr>
        <w:t>(далее – конкурс)</w:t>
      </w:r>
      <w:r>
        <w:rPr>
          <w:rFonts w:eastAsia="Calibri"/>
          <w:b w:val="false"/>
          <w:bCs w:val="false"/>
          <w:sz w:val="30"/>
          <w:szCs w:val="30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Конкурс проводится Министерством внутренних дел Республики Беларусь (далее – МВД) самостоятельно или совместно с государственными органами и иными организациями ежегодно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jc w:val="both"/>
        <w:rPr>
          <w:rFonts w:eastAsia="Calibri"/>
          <w:b w:val="false"/>
          <w:b w:val="false"/>
          <w:bCs w:val="false"/>
          <w:sz w:val="30"/>
          <w:szCs w:val="30"/>
          <w:lang w:eastAsia="en-US"/>
        </w:rPr>
      </w:pPr>
      <w:r>
        <w:rPr>
          <w:rFonts w:eastAsia="Calibri"/>
          <w:b w:val="false"/>
          <w:bCs w:val="false"/>
          <w:sz w:val="30"/>
          <w:szCs w:val="30"/>
          <w:lang w:eastAsia="en-US"/>
        </w:rPr>
        <w:t>Цели конкурса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объективное информирование граждан о деятельности органов внутренних дел и внутренних войск МВД (далее – внутренние войска) по охране общественного порядка, профилактике, выявлению, пресечению преступлений и административных правонарушений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отражение истории, традиций милиции, будней сотрудников органов внутренних дел (далее – сотрудники) и военнослужащих внутренних войск (далее – военнослужащие)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содействие увековечению памяти сотрудников и военнослужащих, погибших при исполнении служебных обязанностей, обязанностей военной службы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ривлечение внимания общественности, представителей государственных органов к вопросам охраны общественного порядка, профилактики, выявления, пресечения преступлений и административных правонарушений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равовое воспитание граждан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укрепление авторитета органов внутренних дел и внутренних войск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совершенствование форм и методов взаимодействия подразделений информации и общественных связей МВД со средствами массовой информаци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</w:rPr>
        <w:t>Подготовка места проведения торжественной церемонии награждения финалистов конкурса возлагается на руководителей органов внутренних дел, командиров соединений и частей внутренних войск, на базе которых проводится конкурс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ind w:firstLine="709"/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Normal"/>
        <w:widowControl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ЛОВИЯ ПРОВЕДЕНИЯ КОНКУРСА</w:t>
      </w:r>
    </w:p>
    <w:p>
      <w:pPr>
        <w:pStyle w:val="Normal"/>
        <w:widowControl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участия в конкурсе приглашаются редакции, творческие коллективы и отдельные журналисты, телеоператоры, фотомастера средств массовой информации, интернет-сайтов (далее – СМИ),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внештатные авторы,</w:t>
      </w:r>
      <w:r>
        <w:rPr>
          <w:rFonts w:cs="Times New Roman" w:ascii="Times New Roman" w:hAnsi="Times New Roman"/>
          <w:sz w:val="30"/>
          <w:szCs w:val="30"/>
        </w:rPr>
        <w:t xml:space="preserve"> в том числе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 сотрудники и военнослужащ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Для проведения конкурса приказом МВД создается комиссия под председательством заместителя Министра внутренних дел по идеологической работе и кадровому обеспечению. В состав комиссии входят руководители и наиболее опытные сотрудники управления информации и общественных связей МВД, иных подразделений МВД. Для участия в работе комиссии могут приглашаться представители других республиканских органов государственного управления, а также СМИ, общественных организаций (с их согласия)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Конкурс включает в себя следующие номинации: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«Проект года» (участвуют авторы/режиссеры циклов телерадиопрограмм, редакторы печатных СМИ, сотрудники редакций районных газет, ответственных за выпуск тематических полос/серий публикаций);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«Лучшая районная газета» (участвуют редакции районных печатных СМИ);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«Лучший автор» (участвуют авторы сценариев/ведущие телерадиопрограмм по представлению руководителей СМИ, авторы публикаций в печатных СМИ);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«Лучший видеоролик социальной рекламы» (участвуют творческие коллективы/авторы сценариев/режиссеры видеороликов);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«Лучшая фоторабота» (участвуют авторы фоторабот);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«Лучший интернет-проект» (участвуют редакции сайтов, авторы тематических блогов и тому подобного);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«Лучший корпункт» (участвуют органы внутренних дел, в которых отсутствуют подразделения информации и общественных связей)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о решению комиссии количество номинаций может быть дополнено (не более пяти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На конкурс принимаются как отдельные материалы одного или нескольких авторов, так и тематические подборки, серии и циклы материал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Каждый участник имеет право подавать заявки на любое количество номинаций.</w:t>
      </w:r>
      <w:r>
        <w:rPr>
          <w:rFonts w:cs="Times New Roman" w:ascii="Times New Roman" w:hAnsi="Times New Roman"/>
          <w:sz w:val="30"/>
          <w:szCs w:val="30"/>
        </w:rPr>
        <w:t xml:space="preserve"> При этом один материал может быть представлен только в одной номинаци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Газетные и журнальные материалы пересылаются в виде оригиналов либо ксерокопий с указанием даты опубликования и названия издания. Количество предоставляемых материалов/экземпляров печатных СМИ – не более пяти. Для номинаций «Лучшая районная газета», «Лучший корпункт» допускается предоставление альбомов с произвольным объемом материалов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Телевизионные и радиоматериалы пересылаются на электронных/цифровых носителях общей продолжительностью не более 30 минут с приложением отпечатанного текста и эфирной справки. 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Материалы интернет-сайтов пересылаются в печатном виде (скриншоты) и на электронных/цифровых носителях с обязательным указанием действующих ссылок на них (URL). 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Материалы к номинации «Лучшая фоторабота» предоставляются на электронных/цифровых носителях и в виде отдельных фотографий (максимальное количество 10 штук) размером не менее 15×21 см и не более 20×30 см в цветном или черно-белом изображении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И СРОКИ ПРОВЕДЕНИЯ КОНКУРС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Для участия в конкурсе принимаются материалы, размещенные в СМИ с 1 января по 31 декабря года, предшествующего проведению конкурса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Конкурс проводится в один тур одновременно в два этапа: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мониторинг СМИ, отбор материалов для участия в конкурсе по итогам мониторинга;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инициативная подача материалов на конкур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Материалы с обязательной пометкой «На конкурс» направляются не позднее 20 февраля года проведения конкурса в МВД по адресу: 220030, г. Минск, ул. Городской Вал, 4, Министерство внутренних дел Республики Беларусь, управление информации и общественных связе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true"/>
        <w:spacing w:lineRule="atLeast" w:line="276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участия в конкурсе вместе с материалами в комиссию подаются заявки по образцу согласно приложениям 1, 2 к настоящему Положению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true"/>
        <w:spacing w:lineRule="atLeast" w:line="276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ри рассмотрении материалов учитываются актуальность и полнота раскрытия темы, достоверность изложенных фактов и объективность их подачи, художественная выразительность и доступность для восприятия, количество откликов на опубликованный либо вышедший в эфир материал, профессионально-этический подход, а также</w:t>
      </w:r>
      <w:r>
        <w:rPr>
          <w:rFonts w:cs="Times New Roman" w:ascii="Times New Roman" w:hAnsi="Times New Roman"/>
          <w:sz w:val="30"/>
          <w:szCs w:val="30"/>
        </w:rPr>
        <w:t xml:space="preserve"> качество съемки, монтажа и озвучивания (для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телерадиоматериалов</w:t>
      </w:r>
      <w:r>
        <w:rPr>
          <w:rFonts w:cs="Times New Roman" w:ascii="Times New Roman" w:hAnsi="Times New Roman"/>
          <w:sz w:val="30"/>
          <w:szCs w:val="30"/>
        </w:rPr>
        <w:t>), качество изображения (для фотографий),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 аккуратность оформле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true"/>
        <w:spacing w:lineRule="atLeast" w:line="276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В номинации «Лучший корпункт» дополнительно оценивается инициативность органов внутренних дел во взаимодействии со СМ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Материалы, присланные на конкурс, не рецензируются и не возвращаютс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Не рассматриваются материалы: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pacing w:val="-4"/>
          <w:sz w:val="30"/>
          <w:szCs w:val="30"/>
          <w:lang w:eastAsia="en-US"/>
        </w:rPr>
        <w:t>размещенные в ведомственных СМИ системы органов внутренних дел;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редставленные с нарушением условий настоящего Положе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Организаторы конкурса оставляют за собой право дальнейшего использования материалов конкурса с обязательной ссылкой на СМИ и авторство.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autoSpaceDE w:val="true"/>
        <w:spacing w:lineRule="atLeast" w:line="276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4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ПОДВЕДЕНИЕ ИТОГОВ И НАГРАЖДЕНИЕ ФИНАЛИСТОВ КОНКУР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одведение итогов конкурса, награждение его финалистов (лауреатов и номинантов) проводится до 1 июля года проведения конкурс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осле рассмотрения представленных материалов комиссия определяет финалистов (не более трех) в каждой из номинаций, среди которых выявляются лауреаты конкурс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Решение комиссии является окончательным и оформляется протоколом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</w:tabs>
        <w:autoSpaceDE w:val="true"/>
        <w:spacing w:lineRule="auto" w:line="228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</w:rPr>
        <w:t>Протокол заседания комиссии по подведению итогов конкурса, подписанный всеми членами комиссии, является основанием для поощрения финалистов конкурса (лауреатов и номинантов) в установленном порядке.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Награждение финалистов конкурса проводится в торжественной обстановке с участием руководства МВД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минантам конкурса вручаются ценные подарки и дипломы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Лауреатам конкурса вручаются ценные подарки, памятные знаки – символы конкурса и дипломы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В случае непредставления материалов по одной из номинаций в текущем году или отсутствия лауреата в какой-либо номинации по решению комиссии полагающийся по данной номинации диплом, ценный подарок и памятный знак – символ конкурса могут быть присуждены за материалы, представленные в другой номинации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Наиболее активные участники конкурса, не вышедшие в финал, по решению комиссии могут быть награждены в установленном порядке дипломом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решению комиссии могут устанавливаться дополнительные призы за счет средств заинтересованных организаций.</w:t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exact" w:line="28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1</w:t>
      </w:r>
    </w:p>
    <w:p>
      <w:pPr>
        <w:pStyle w:val="Normal"/>
        <w:widowControl/>
        <w:spacing w:lineRule="exact" w:line="28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ложению о конкурсе на лучшее освещение в средствах массовой информации деятельности органов внутренних дел и внутренних войск Министерства внутренних дел Республики Беларусь</w:t>
      </w:r>
    </w:p>
    <w:p>
      <w:pPr>
        <w:pStyle w:val="Normal"/>
        <w:widowControl/>
        <w:autoSpaceDE w:val="true"/>
        <w:ind w:firstLine="3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ind w:firstLine="3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ЗЕЦ</w:t>
      </w:r>
    </w:p>
    <w:p>
      <w:pPr>
        <w:pStyle w:val="Normal"/>
        <w:widowControl/>
        <w:autoSpaceDE w:val="true"/>
        <w:ind w:firstLine="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firstLine="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ЯВКА </w:t>
      </w:r>
    </w:p>
    <w:p>
      <w:pPr>
        <w:pStyle w:val="Normal"/>
        <w:widowControl/>
        <w:autoSpaceDE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участие в конкурсе на лучшее освещение в средствах массовой информации деятельности органов внутренних дел и внутренних войск Министерства внутренних дел Республики Беларусь</w:t>
      </w:r>
      <w:r>
        <w:rPr>
          <w:rStyle w:val="FootnoteCharacters"/>
          <w:rStyle w:val="FootnoteAnchor"/>
          <w:rFonts w:cs="Times New Roman" w:ascii="Times New Roman" w:hAnsi="Times New Roman"/>
          <w:sz w:val="30"/>
          <w:szCs w:val="30"/>
        </w:rPr>
        <w:footnoteReference w:id="2"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1334"/>
        <w:gridCol w:w="3285"/>
        <w:gridCol w:w="3285"/>
      </w:tblGrid>
      <w:tr>
        <w:trPr>
          <w:trHeight w:val="323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 Номинация</w:t>
            </w:r>
          </w:p>
        </w:tc>
      </w:tr>
      <w:tr>
        <w:trPr>
          <w:trHeight w:val="400" w:hRule="atLeast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68" w:hRule="atLeast"/>
        </w:trPr>
        <w:tc>
          <w:tcPr>
            <w:tcW w:w="98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номинации</w:t>
            </w:r>
          </w:p>
        </w:tc>
      </w:tr>
      <w:tr>
        <w:trPr>
          <w:trHeight w:val="288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 Краткая справка о СМИ/интернет-сайте</w:t>
            </w:r>
          </w:p>
        </w:tc>
      </w:tr>
      <w:tr>
        <w:trPr>
          <w:trHeight w:val="419" w:hRule="atLeast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, а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дрес в интернете, </w:t>
            </w:r>
          </w:p>
        </w:tc>
      </w:tr>
      <w:tr>
        <w:trPr>
          <w:trHeight w:val="423" w:hRule="atLeast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фактическое местонахождение, с какого года существует,</w:t>
            </w:r>
          </w:p>
        </w:tc>
      </w:tr>
      <w:tr>
        <w:trPr>
          <w:trHeight w:val="425" w:hRule="atLeast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66" w:hRule="atLeast"/>
        </w:trPr>
        <w:tc>
          <w:tcPr>
            <w:tcW w:w="98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матическая специализация, территория распространения</w:t>
            </w:r>
          </w:p>
        </w:tc>
      </w:tr>
      <w:tr>
        <w:trPr>
          <w:trHeight w:val="266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 Информация об авторе/руководителе СМИ, интернет-сайта</w:t>
            </w:r>
          </w:p>
        </w:tc>
      </w:tr>
      <w:tr>
        <w:trPr/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56" w:hRule="atLeast"/>
        </w:trPr>
        <w:tc>
          <w:tcPr>
            <w:tcW w:w="98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милия, собственное имя, отчество полностью</w:t>
            </w:r>
          </w:p>
        </w:tc>
      </w:tr>
      <w:tr>
        <w:trPr>
          <w:trHeight w:val="414" w:hRule="atLeast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8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аличии – псевдоним)</w:t>
            </w:r>
          </w:p>
        </w:tc>
      </w:tr>
      <w:tr>
        <w:trPr>
          <w:trHeight w:val="284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лжность</w:t>
            </w:r>
          </w:p>
        </w:tc>
        <w:tc>
          <w:tcPr>
            <w:tcW w:w="81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Стаж работы</w:t>
            </w:r>
          </w:p>
        </w:tc>
        <w:tc>
          <w:tcPr>
            <w:tcW w:w="79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</w:r>
          </w:p>
        </w:tc>
      </w:tr>
      <w:tr>
        <w:trPr>
          <w:trHeight w:val="643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стаж работы в журналистике, в данной редакции СМИ/интернет-сайта</w:t>
            </w:r>
          </w:p>
        </w:tc>
      </w:tr>
      <w:tr>
        <w:trPr>
          <w:trHeight w:val="425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4. Краткая аннотация к направляемым материалам (в т.ч. актуальность темы)</w:t>
            </w:r>
          </w:p>
        </w:tc>
      </w:tr>
      <w:tr>
        <w:trPr>
          <w:trHeight w:val="416" w:hRule="atLeast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285" w:type="dxa"/>
            <w:gridSpan w:val="3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 Контактные данные</w:t>
            </w:r>
          </w:p>
        </w:tc>
        <w:tc>
          <w:tcPr>
            <w:tcW w:w="6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39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чтовый адрес,</w:t>
            </w:r>
          </w:p>
        </w:tc>
      </w:tr>
      <w:tr>
        <w:trPr>
          <w:trHeight w:val="493" w:hRule="atLeast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39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лефоны,</w:t>
            </w:r>
          </w:p>
        </w:tc>
      </w:tr>
      <w:tr>
        <w:trPr>
          <w:trHeight w:val="547" w:hRule="atLeast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39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569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дтверждаю возможность использования организаторами конкурса предоставляемых материалов (при условии обязательной ссылки на СМИ/интернет-сайт и авторство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71" w:hRule="atLeast"/>
        </w:trPr>
        <w:tc>
          <w:tcPr>
            <w:tcW w:w="32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098" w:hRule="atLeast"/>
        </w:trPr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ициалы, фамилия</w:t>
            </w:r>
          </w:p>
        </w:tc>
      </w:tr>
      <w:tr>
        <w:trPr>
          <w:trHeight w:val="571" w:hRule="atLeast"/>
        </w:trPr>
        <w:tc>
          <w:tcPr>
            <w:tcW w:w="32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28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br w:type="page"/>
      </w: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Normal"/>
        <w:widowControl/>
        <w:spacing w:lineRule="exact" w:line="28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ложению о конкурсе на лучшее освещение в средствах массовой информации деятельности органов внутренних дел и внутренних войск Министерства внутренних дел Республики Беларусь</w:t>
      </w:r>
    </w:p>
    <w:p>
      <w:pPr>
        <w:pStyle w:val="Normal"/>
        <w:widowControl/>
        <w:autoSpaceDE w:val="true"/>
        <w:ind w:firstLine="3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ind w:firstLine="3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ЗЕЦ</w:t>
      </w:r>
    </w:p>
    <w:p>
      <w:pPr>
        <w:pStyle w:val="Normal"/>
        <w:widowControl/>
        <w:autoSpaceDE w:val="true"/>
        <w:ind w:firstLine="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ЯВКА </w:t>
      </w:r>
    </w:p>
    <w:p>
      <w:pPr>
        <w:pStyle w:val="Normal"/>
        <w:widowControl/>
        <w:autoSpaceDE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участие в конкурсе на лучшее освещение в средствах массовой информации деятельности органов внутренних дел и внутренних войск Министерства внутренних дел Республики Беларусь</w:t>
      </w:r>
      <w:r>
        <w:rPr>
          <w:rStyle w:val="FootnoteCharacters"/>
          <w:rStyle w:val="FootnoteAnchor"/>
          <w:rFonts w:cs="Times New Roman" w:ascii="Times New Roman" w:hAnsi="Times New Roman"/>
          <w:sz w:val="30"/>
          <w:szCs w:val="30"/>
        </w:rPr>
        <w:footnoteReference w:id="3"/>
      </w:r>
    </w:p>
    <w:p>
      <w:pPr>
        <w:sectPr>
          <w:headerReference w:type="default" r:id="rId2"/>
          <w:head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00"/>
        <w:gridCol w:w="3285"/>
        <w:gridCol w:w="3285"/>
      </w:tblGrid>
      <w:tr>
        <w:trPr>
          <w:trHeight w:val="323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 Номинация</w:t>
            </w:r>
          </w:p>
        </w:tc>
      </w:tr>
      <w:tr>
        <w:trPr>
          <w:trHeight w:val="272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Лучший корпункт</w:t>
            </w:r>
          </w:p>
        </w:tc>
      </w:tr>
      <w:tr>
        <w:trPr>
          <w:trHeight w:val="268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номинации</w:t>
            </w:r>
          </w:p>
        </w:tc>
      </w:tr>
      <w:tr>
        <w:trPr>
          <w:trHeight w:val="288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 Краткая справка об органе внутренних дел</w:t>
            </w:r>
          </w:p>
        </w:tc>
      </w:tr>
      <w:tr>
        <w:trPr>
          <w:trHeight w:val="277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,</w:t>
            </w:r>
          </w:p>
        </w:tc>
      </w:tr>
      <w:tr>
        <w:trPr>
          <w:trHeight w:val="301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3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фактическое местонахождение,</w:t>
            </w:r>
          </w:p>
        </w:tc>
      </w:tr>
      <w:tr>
        <w:trPr>
          <w:trHeight w:val="298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адрес интернет-сайта (при наличии)</w:t>
            </w:r>
          </w:p>
        </w:tc>
      </w:tr>
      <w:tr>
        <w:trPr>
          <w:trHeight w:val="266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 Информация о руководителе органа внутренних дел</w:t>
            </w:r>
          </w:p>
        </w:tc>
      </w:tr>
      <w:tr>
        <w:trPr/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70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ьное звание, фамилия, собственное имя, отчество полностью,</w:t>
            </w:r>
          </w:p>
        </w:tc>
      </w:tr>
      <w:tr>
        <w:trPr>
          <w:trHeight w:val="327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жность</w:t>
            </w:r>
          </w:p>
        </w:tc>
      </w:tr>
      <w:tr>
        <w:trPr>
          <w:trHeight w:val="281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 Информация о руководителе внештатного корреспондентского пункта</w:t>
            </w:r>
          </w:p>
        </w:tc>
      </w:tr>
      <w:tr>
        <w:trPr/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91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ьное звание, фамилия, собственное имя, отчество полностью,</w:t>
            </w:r>
          </w:p>
        </w:tc>
      </w:tr>
      <w:tr>
        <w:trPr>
          <w:trHeight w:val="414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жность</w:t>
            </w:r>
          </w:p>
        </w:tc>
      </w:tr>
      <w:tr>
        <w:trPr>
          <w:trHeight w:val="283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 Информация о деятельности внештатного корреспондентского пункта</w:t>
            </w:r>
          </w:p>
        </w:tc>
      </w:tr>
      <w:tr>
        <w:trPr>
          <w:trHeight w:val="372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ень СМИ, интернет-сайтов, с которыми налажено сотрудничество,</w:t>
            </w:r>
          </w:p>
        </w:tc>
      </w:tr>
      <w:tr>
        <w:trPr>
          <w:trHeight w:val="184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</w:tc>
      </w:tr>
      <w:tr>
        <w:trPr>
          <w:trHeight w:val="192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х контактные данные, формы и методы взаимодействия со СМИ,</w:t>
            </w:r>
          </w:p>
        </w:tc>
      </w:tr>
      <w:tr>
        <w:trPr>
          <w:trHeight w:val="205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</w:tc>
      </w:tr>
      <w:tr>
        <w:trPr>
          <w:trHeight w:val="144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ивность этой работы (количество размещенных материалов,</w:t>
            </w:r>
          </w:p>
        </w:tc>
      </w:tr>
      <w:tr>
        <w:trPr>
          <w:trHeight w:val="289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</w:tc>
      </w:tr>
      <w:tr>
        <w:trPr>
          <w:trHeight w:val="319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тическая направленность, реализуемые проекты и т.п.)</w:t>
            </w:r>
          </w:p>
        </w:tc>
      </w:tr>
      <w:tr>
        <w:trPr>
          <w:trHeight w:val="182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8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6. Краткая аннотация к направляемым материалам (в т.ч. актуальность темы)</w:t>
            </w:r>
          </w:p>
        </w:tc>
      </w:tr>
      <w:tr>
        <w:trPr>
          <w:trHeight w:val="552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 Контактные данные</w:t>
            </w:r>
          </w:p>
        </w:tc>
        <w:tc>
          <w:tcPr>
            <w:tcW w:w="67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лефоны, </w:t>
            </w:r>
          </w:p>
        </w:tc>
      </w:tr>
      <w:tr>
        <w:trPr>
          <w:trHeight w:val="493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47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571" w:hRule="atLeast"/>
        </w:trPr>
        <w:tc>
          <w:tcPr>
            <w:tcW w:w="3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098" w:hRule="atLeast"/>
        </w:trPr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ициалы, фамилия</w:t>
            </w:r>
          </w:p>
        </w:tc>
      </w:tr>
      <w:tr>
        <w:trPr>
          <w:trHeight w:val="571" w:hRule="atLeast"/>
        </w:trPr>
        <w:tc>
          <w:tcPr>
            <w:tcW w:w="3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footnotePr>
        <w:numFmt w:val="decimal"/>
        <w:numRestart w:val="eachPage"/>
      </w:footnote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полняется для всех номинаций, за исключением номинации «Лучший корпункт».</w:t>
      </w:r>
    </w:p>
  </w:footnote>
  <w:footnote w:id="3">
    <w:p>
      <w:pPr>
        <w:pStyle w:val="Normal"/>
        <w:widowControl/>
        <w:autoSpaceDE w:val="tru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полняется для номинации «Лучший корпункт».</w:t>
      </w:r>
    </w:p>
    <w:p>
      <w:pPr>
        <w:pStyle w:val="Footnot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387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exact" w:line="280"/>
      <w:ind w:firstLine="144"/>
      <w:jc w:val="center"/>
      <w:outlineLvl w:val="0"/>
    </w:pPr>
    <w:rPr>
      <w:rFonts w:ascii="Times New Roman" w:hAnsi="Times New Roman" w:cs="Times New Roman"/>
      <w:b/>
      <w:spacing w:val="3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-документа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sz w:val="30"/>
      <w:szCs w:val="24"/>
    </w:rPr>
  </w:style>
  <w:style w:type="paragraph" w:styleId="Style14">
    <w:name w:val="Заголовок"/>
    <w:basedOn w:val="Heading3"/>
    <w:qFormat/>
    <w:pPr>
      <w:widowControl/>
      <w:numPr>
        <w:ilvl w:val="0"/>
        <w:numId w:val="0"/>
      </w:numPr>
      <w:autoSpaceDE w:val="true"/>
      <w:spacing w:lineRule="exact" w:line="280" w:before="0" w:after="0"/>
      <w:outlineLvl w:val="9"/>
    </w:pPr>
    <w:rPr>
      <w:rFonts w:ascii="Times New Roman" w:hAnsi="Times New Roman" w:cs="Times New Roman"/>
      <w:b w:val="false"/>
      <w:bCs w:val="false"/>
      <w:sz w:val="30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</w:pPr>
    <w:rPr>
      <w:lang w:val="en-Z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14:00Z</dcterms:created>
  <dc:creator>СЕМЕНЕЦ</dc:creator>
  <dc:description/>
  <cp:keywords/>
  <dc:language>en-US</dc:language>
  <cp:lastModifiedBy>Serg</cp:lastModifiedBy>
  <cp:lastPrinted>2014-05-28T19:11:00Z</cp:lastPrinted>
  <dcterms:modified xsi:type="dcterms:W3CDTF">2019-02-08T12:14:00Z</dcterms:modified>
  <cp:revision>2</cp:revision>
  <dc:subject/>
  <dc:title>СМОТРЫ-КОНКУРСЫ</dc:title>
</cp:coreProperties>
</file>