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ротоколу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о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ю коррупции в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 учреждении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езинский районный центр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ы и эпидемиологии»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5.01.2019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комиссии по противодействию коррупции в</w:t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сударственном учреждении </w:t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Березинский районный центр гигиены и эпидемиологии»</w:t>
      </w:r>
    </w:p>
    <w:p>
      <w:pPr>
        <w:pStyle w:val="Normal"/>
        <w:tabs>
          <w:tab w:val="clear" w:pos="708"/>
          <w:tab w:val="left" w:pos="345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57"/>
        <w:gridCol w:w="2417"/>
        <w:gridCol w:w="24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профилактике коррупции, направленных на предупреждение совершения  правонарушений, создающих условия для коррупции, коррупционных правонаруш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секретарь и члены комиссии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миссии по противодействию коррупции по вопросам, входящим в ее компетенци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, но не реже 1 раза в квартал: январь, апрель, июль, октябрь, декабрь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секретарь комиссии по противодействию коррупции, члены комиссии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общем  собрании трудового коллектива ГУ «Березинский РЦГЭ», в том числе с участием сотрудников МВД, иных правоохранительных органов, вопросов коррупционных правонарушений с анализом причин и условий, способствующих совершению правонарушени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секретарь и члены комиссии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в личных делах работников, являющихся государственными должностными лицами, обязательств по соблюдению ограничений, установленных статьями 17, 18, 19, 20  Закона Республики Беларусь от 15.07.2015 № 305-З «О борьбе с коррупци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верке наличия в личных делах должностных лиц, обязатель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мероприятий по уменьшению коррупционных рисков, иных планов в учреждении в части выполнения утвержденных антикоррупционных 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секретарь и члены комиссии по противодействию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ать на заседании комиссии ответственного за  ознакомление   должностных лиц  учреждения с требованиями нормативных актов, регламентирующих их профессиональную  деятельность, законодательством  об ответственности за  коррупционные  правонарушения при  исполнении должностных обязанностей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, члены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оценки перечня локальных правовых актов, в отношении которых необходимо осуществление антикоррупционной оценк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, члены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ать на заседании комиссии главного бухгалтера о сохранности, целевом эффективном  использовании государственного  имущества и выделяемых бюджетных средств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, члены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ть вопрос о соблюдении законодательства при работе с  обращениями граждан.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пливать и обобщать материалы из СМИ, информацию вышестоящей организации по вопросам борьбы с коррупцией и ее профилактике. Заслушивать на заседаниях комиссии. Доводить до сведения сотрудников РЦГЭ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реди работников учреждения анонимное анкетирование по вопросу выявления фактов коррупции с последующим подсчетом заполненных анонимных анкет с заслушиванием результатов на заседании комиссии и доведения результатов до главного врача и коллектива учре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, члены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ать анализ результатов анонимного анкетирования сотрудников ГУ «Березинский РЦГЭ», проведенное в 2019 год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34:00Z</dcterms:created>
  <dc:creator>Test</dc:creator>
  <dc:description/>
  <cp:keywords/>
  <dc:language>en-US</dc:language>
  <cp:lastModifiedBy>Test</cp:lastModifiedBy>
  <dcterms:modified xsi:type="dcterms:W3CDTF">2019-02-06T14:53:00Z</dcterms:modified>
  <cp:revision>12</cp:revision>
  <dc:subject/>
  <dc:title/>
</cp:coreProperties>
</file>