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НИТАРНО-ЭПИДЕМИОЛОГИЧЕСКИЯ СЛУЖБА МИНСКОЙ ОБЛАСТ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м опасен коклюш? (Памятка для населения)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581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оклюш</w:t>
      </w: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 – острое инфекционное заболевание, вызываемое коклюшной палочкой. Отличительный признак болезни – своеобразный спазматический кашель. Название заболевания «коклюш» происходит от сочетания французских слов, означающих «крик петуха»; английский и латинский синонимы переводятся как «рыдающий кашель» и «злокачественный (смертельный) кашель». Несмотря на то, что коклюш относится к так называемым «управляемым» инфекциям, заболеваемость им в настоящее время не имеет тенденции к сни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ого поражает коклюш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Заболеваемость и смертность при коклюше наиболее высоки у грудных детей, поскольку полученные от матери противококлюшные антитела не дают достаточной защиты, а иммунитет после вакцинации формируется только после введения нескольких доз вакцины. У непривитых от коклюша детей заболевание часто протекает тяжело, с развитием грозных осложнений: остановка и задержка дыхания, нарушение мозгового кровообращения, кровоизлияния в головной мозг. Дети, перенесшие такие серьезные осложнения, впоследствии могут отставать в развитии. Как правило, они позднее начинают говорить, у них нередко отмечаются тики (подергивания отдельных мышц), энурез (ночное недержание мочи), различные виды нарушения сна (хождение, произнесение слов во сне). В редких случаях, в результате кровоизлияний в сетчатку и головной мозг, у детей развиваются слепота и глухота. Привитые дети, особенно в возрасте 7-10 лет, также могут заболеть, но коклюш у них протекает в легкой форме. У взрослых, не болевших коклюшем в детстве, чаще регистрируют стертые формы болезни, характеризующиеся навязчивым покашливанием, особенно по утрам. В таких случаях врачи нередко ставят диагноз «ОРВИ» или «трахеобронхит, а больной взрослый, являясь носителем, заражает коклюшем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ак происходит зара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Человек – единственный источник инфекции, заражение происходит воздушно-капельным путем. Во время кашля больного слюна, слизь, мокрота рассеиваются на расстоянии до 3-х метров. Особенностью коклюша является высокая восприимчивость к нему детей, начиная с первых дней жизни. Если иммунитет к коклюшу отсутствует, риск возникновения заболевания при тесном продолжительном контакте с больным составляет от 70 до 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ак предупредить коклюш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Единственной мерой эффективной защиты ребенка от коклюша является вакцинация. Чтобы защитить самых маленьких, прививки от коклюша начинают делать детям сдвухмесячного возраста. Последняя прививка, согласно Национальному календарю, вводится ребенку в возрасте 18 месяцев, но при нарушениях сроков вакцинации ее можно выполнять до 4-х лет. Многочисленные клинические исследования показывают, что поствакцинальный иммунитет к коклюшу угасает в среднем в течение 5 лет после последней прививки, независимо от типа используемой коклюшной вакцины (цельноклеточной или бесклеточной) и к младшему школьному возрасту восприимчивость к инфекции возвращается. Таким образом, дети дошкольного, школьного и подросткового возраста снова становятся уязвимыми в отношении коклюша, что в последнее время подтверждается ростом заболеваемости коклюшем среди данной категории детей. Важно, что именно дети школьного возраста являются одним из основных источников инфекции для не привитых детей первых месяцев жизни, у которых коклюш протекает особенно тяже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Сейчас появилась возможность защитить детей, начиная с дошкольного возраста, и взрослых от коклюша во время проведения плановых повторных вакцинаций от дифтерии и столбняка. Программы ревакцинации против коклюша доказали свою эпидемиологическую эффективность в снижении общей и младенческой заболеваемости коклюшем во многих стра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По данным ВОЗ, вторая ревакцинация против коклюша в возрасте 4-6 лет включена в календари около полусотни стран мира (включая США, Канаду, большинство стран Европы, ряд стран СНГ). Третья ревакцинирующая доза в возрасте 9-17 лет включена в календари нескольких десятков стран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В 6 лет в соответствии с Национальным календарем профилактических прививок дети прививаются АДС-анатоксином против дифтерии и столбняка. Но по желанию родителей вместо АДС-анатоксина ребенка можно привить вакцинами, содержащими еще и компонент против коклюша на платной основе. Вакцины, зарегистрированные в Республике Беларусь, которые могут применяться с данной целью – Инфанрикс и Адасель, использование которых возможно только на плат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В Республике Беларусь Инфанрикс используется уже около 10 лет для вакцинации детей с 2-3-х месячного возраста, а также ревакцинации в 18 месяцев и 6 лет. Вакцина Адасель, которой можно прививать детей с 4-х лет и взрослых до 64-х лет, зарегистрирована в Республике Беларусь в 2015 году, но только сейчас ожидается ее поступление. В настоящее время вакцина Адасель зарегистрирована в 67 странах мира и хорошо изучена в ходе международных клинических исследований с участием более 20 тысяч человек. Наблюдение в течение более чем 10 лет за подростками и взрослыми, которые прошли вакцинацию в детстве, а затем ревакцинацию, показало сохранение защитной реакции от столбняка и дифтерии с эффективностью 92-99%. Вакцинация от коклюша снижается по истечении 10 лет до исходного показателя. Данные исследования вакцины Адасель подтверждают возможность ее применения с интервалом в 10 лет вместо вакцины, содержащей только столбнячный и дифтерийный анатоксины (АДС-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Уважаемые родители! Помните! Специфических препаратов против коклюша нет. Только прививки могут защитить вашего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от этой инфекци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28"/>
          <w:szCs w:val="28"/>
          <w:lang w:eastAsia="ru-RU"/>
        </w:rPr>
        <w:t>Врач-эпидемиолог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28"/>
          <w:szCs w:val="28"/>
          <w:lang w:eastAsia="ru-RU"/>
        </w:rPr>
        <w:t>отделения иммунопрофилактики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28"/>
          <w:szCs w:val="28"/>
          <w:lang w:eastAsia="ru-RU"/>
        </w:rPr>
        <w:t>отдела эпидемиологии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28"/>
          <w:szCs w:val="28"/>
          <w:lang w:eastAsia="ru-RU"/>
        </w:rPr>
        <w:t>ГУ «Минский облЦГЭОЗ»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28"/>
          <w:szCs w:val="28"/>
          <w:lang w:eastAsia="ru-RU"/>
        </w:rPr>
        <w:t>О.С.Фесь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0:00Z</dcterms:created>
  <dc:creator>Пользователь Windows</dc:creator>
  <dc:description/>
  <cp:keywords/>
  <dc:language>en-US</dc:language>
  <cp:lastModifiedBy>Serg</cp:lastModifiedBy>
  <dcterms:modified xsi:type="dcterms:W3CDTF">2019-04-08T12:00:00Z</dcterms:modified>
  <cp:revision>2</cp:revision>
  <dc:subject/>
  <dc:title/>
</cp:coreProperties>
</file>