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х мероприятий по идеологическому обеспечению </w:t>
      </w:r>
    </w:p>
    <w:p>
      <w:pPr>
        <w:pStyle w:val="Style1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борки урожая 2019</w:t>
      </w:r>
    </w:p>
    <w:p>
      <w:pPr>
        <w:pStyle w:val="Style1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3"/>
        <w:gridCol w:w="2268"/>
        <w:gridCol w:w="294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про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ветствен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работка и принятие условий районных соревнований на уборке урожая 2019 года, доведение их до участников уборочной кампа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 начала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сельского хозяйства и продовольствия райисполкома, руководители сельскохозяйственных организаций,  райком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местно с Березинской районной профсоюзной организацией работников АПК, РК ОО «БРСМ» организовать чествование передовиков жатвы (в том  числе молодых экипажей), изучить социально-бытовые проблемы, связанные  с проведением уборочной кампании, принять меры по их устра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ротяжении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дел идеологической работы, культуры и по делам молодежи райисполкома, райком профсоюза работников АП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К ОО «БРС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О ГОО «БО «Знание»,</w:t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 ОО «Белая Рус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я и проведение районного праздника «Зажын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отдельному план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йком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еративно информировать тружеников хозяйств о ходе уборочных работ, пропагандировать передовой опыт, содействовать укреплению трудовой дисциплины, качественному проведению сельхозработ. Для этого активно использовать возможности  информационно-пропагандистских групп, идеологического акти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днев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 рай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редакция районной газеты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ая панарама» и радиовещания 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час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овать на центральных усадьбах хозяйств ежедневное поднятие Флага трудовой славы и вывешивание именных аншлагов в честь передовых коллективов, экипажей зерноуборочной кампании, водителей на отвозке зерна, машинистов зерносушильных комплексов в соответствии с условиями трудового соревнования. Взять под строгий контроль периодичность их обновления и поддержание флагштоков в надлежащем состоя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днев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йкома профсоюза работников АПК, руководители сельскохозяйственных организаций</w:t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всеместно организовать выпуск «Боевых листков», «Молний».  Обеспечить оперативное заполнение «Дневников уборки», «Информационных бюллетен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жеднев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 райисполкома, руководители сельхозорганизаций, председатели профсоюзных комитет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ить ежедневное медицинское обследование механизаторов и водителей, занятых на уборке урожая, оказание необходимой медицинской помощи, разработка комплекса мер по недопущению травмат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льские ФАПы, управление сельского хозяйства и продовольствия райисполкома, райком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местить на мехдворах сельскохозяйственных предприятий плакаты по мерам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 начала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сельского хозяйства и продовольствия райисполкома, райком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водить рейды и проверки по соблюдению правил техники безопасности и дисциплины тру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сельского хозяйства и продовольствия райисполкома, председатель райком профсоюза работников АП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Проведение  мониторинга столовых сельскохозяйственных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ГУ «Березинский районный центр гигиены и эпидемиологи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ить проведение информационно-идеологических мероприятий в обеденное время для лиц, занятых на уборочной кампании, а также оперативную доставку к этому времени свежих печатных из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оян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 райисполко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ководители сельскохозяйственных организаций, Березинское районное объединение профсоюз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К ОО «БРСМ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 ГОО «БО «Знание»,</w:t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 ОО «Белая Рус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овать для участников уборки урожая  выступления коллективов художественной самодеятельности непосредственно на полях и мехдво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ротяжении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 райисполкома</w:t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ериод проведения уборочных работ организовать работу районных  общественных ПРЕСС-ЦЕНТ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ротяжении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 райисполкома</w:t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ормировать население о ходе уборочной кампании посредством официального сайта Березинского райисполко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ротяжении уборочной кампан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отдел идеологической работы, культуры и по делам молодежи рай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ить оперативное освещение опыта работы лучших сельскохозяйственных организаций, экипажей и отдельных механизаторов на уборке урожая, инициативы трудовых коллективов и организа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графиком выпуска газет, передач ради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редакция районной газеты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ая панарама» и радиовещания «Бярэз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с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час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Palatino Linotype" w:hAnsi="Palatino Linotype" w:eastAsia="Palatino Linotype" w:cs="Palatino Linotype"/>
      <w:spacing w:val="6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6" w:before="0" w:after="0"/>
    </w:pPr>
    <w:rPr>
      <w:rFonts w:ascii="Palatino Linotype" w:hAnsi="Palatino Linotype" w:eastAsia="Palatino Linotype" w:cs="Palatino Linotype"/>
      <w:spacing w:val="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36:00Z</dcterms:created>
  <dc:creator>USER</dc:creator>
  <dc:description/>
  <dc:language>en-US</dc:language>
  <cp:lastModifiedBy>Serg</cp:lastModifiedBy>
  <cp:lastPrinted>2019-07-05T16:36:00Z</cp:lastPrinted>
  <dcterms:modified xsi:type="dcterms:W3CDTF">2019-07-08T06:36:00Z</dcterms:modified>
  <cp:revision>2</cp:revision>
  <dc:subject/>
  <dc:title/>
</cp:coreProperties>
</file>