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ОСТАНОВЛЕНИЕ 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 декабря 2012 г. № 1218</w:t>
      </w:r>
    </w:p>
    <w:p>
      <w:pPr>
        <w:pStyle w:val="Normal"/>
        <w:widowControl w:val="false"/>
        <w:autoSpaceDE w:val="false"/>
        <w:spacing w:lineRule="auto" w:line="300"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 некоторых вопросах оказания социальных услуг</w:t>
      </w:r>
    </w:p>
    <w:p>
      <w:pPr>
        <w:pStyle w:val="Normal"/>
        <w:widowControl w:val="false"/>
        <w:autoSpaceDE w:val="false"/>
        <w:spacing w:lineRule="auto" w:line="300" w:before="0" w:after="0"/>
        <w:ind w:left="10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и дополнения:</w:t>
      </w:r>
    </w:p>
    <w:p>
      <w:pPr>
        <w:pStyle w:val="Normal"/>
        <w:widowControl w:val="false"/>
        <w:autoSpaceDE w:val="false"/>
        <w:spacing w:lineRule="auto" w:line="300" w:before="0" w:after="0"/>
        <w:ind w:left="1140"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Совета Министров Республики Беларусь от 2 марта 2015 г. № 150 (Национальный правовой Интернет-портал Республики Беларусь, 13.03.2015, 5/40231) &lt;C21500150&gt;;</w:t>
      </w:r>
    </w:p>
    <w:p>
      <w:pPr>
        <w:pStyle w:val="Normal"/>
        <w:widowControl w:val="false"/>
        <w:autoSpaceDE w:val="false"/>
        <w:spacing w:lineRule="auto" w:line="300" w:before="0" w:after="0"/>
        <w:ind w:left="1140"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Совета Министров Республики Беларусь от 9 февраля 2017 г. № 112 (Национальный правовой Интернет-портал Республики Беларусь, 17.02.2017, 5/43337) &lt;C21700112&gt;;</w:t>
      </w:r>
    </w:p>
    <w:p>
      <w:pPr>
        <w:pStyle w:val="Normal"/>
        <w:widowControl w:val="false"/>
        <w:autoSpaceDE w:val="false"/>
        <w:spacing w:lineRule="auto" w:line="300" w:before="0" w:after="0"/>
        <w:ind w:left="1140"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Совета Министров Республики Беларусь от 20 ноября 2017 г. № 864 (Национальный правовой Интернет-портал Республики Беларусь, 30.11.2017, 5/44450) &lt;C21700864&gt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абзацем четвертым статьи 13 и частью седьмой статьи 31 Закона Республики Беларусь от 22 мая 2000 года «О социальном обслуживании» в редакции Закона Республики Беларусь от 13 июля 2012 года Совет Министров Республики Беларусь ПОСТАНОВЛЯЕТ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становить, что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получаемые государственными учреждениями социального обслуживания, финансируемыми из республиканского и соответствующих местных бюджетов, от частичной оплаты за оказание социальных услуг в форме стационарного социального обслуживания, включенных в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, утвержденный настоящим постановлением, зачисляются в доходы республиканского и соответствующих местных бюджетов в счет компенсации расходов этих бюджетов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получаемые государственными учреждениями социального обслуживания от частичной оплаты за оказание социальных услуг, включенных в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, утвержденный настоящим постановлением, за исключением средств, указанных в абзаце втором настоящего пункта, поступают на текущие (расчетные) счета по учету внебюджетных средств государственных учреждений социального обслуживания и после уплаты в установленном порядке налогов, сборов (пошлин), иных обязательных платежей, подлежащих уплате в республиканский и местные бюджеты, государственные внебюджетные фонды, используются на развитие материально-технической базы, в том числе на приобретение оборудования и материалов, необходимых для оказания указанных услуг, осуществление дополнительных выплат стимулирующего характера и оказание материальной помощи работникам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получаемые государственными учреждениями социального обслуживания от реализации изделий, изготовленных в этих учреждениях в рамках лечебно-трудовой деятельности, на занятиях в кружках по интересам и при проведении мероприятий по развитию доступных трудовых навыков инвалидов, поступают на текущие (расчетные) счета по учету внебюджетных средств государственных учреждений социального обслуживания, остаются в их распоряжении и используются на развитие материально-технической базы, в том числе на приобретение оборудования и материалов, необходимых для развития лечебно-трудовой деятельности на занятиях в кружках по интересам и при проведении мероприятий по развитию доступных трудовых навыков инвалидов, осуществление дополнительных выплат стимулирующего характера и оказание материальной помощи работникам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 условия оказания социальных услуг государственными учреждениями социального обслуживания, а также формы договоров об оказании социальных услуг государственными организациями, оказывающими социальные услуги, утверждаются Министерством труда и социальной защиты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казания социальных услуг государственными организациями здравоохранения утверждается Министерством здравоохранения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социально-педагогических услуг государственными учреждениями образования осуществляется в соответствии с законодательством об образовании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знать утратившими силу постановления Совета Министров Республики Беларусь согласно приложению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инистерству труда и социальной защиты, Министерству здравоохранения, облисполкомам и Минскому горисполкому принять меры по реализации настоящего постановления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астоящее постановление вступает в силу с 1 января 2013 г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.Мясникович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9"/>
        <w:gridCol w:w="2646"/>
      </w:tblGrid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Утв_1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</w:t>
              <w:br/>
              <w:t>Совета Министров</w:t>
              <w:br/>
              <w:t>Республики Беларусь</w:t>
              <w:br/>
              <w:t>27.12.2012 № 1218</w:t>
              <w:br/>
              <w:t xml:space="preserve">(в редакции постановления </w:t>
              <w:br/>
              <w:t xml:space="preserve">Совета Министров </w:t>
              <w:br/>
              <w:t>Республики Беларусь</w:t>
              <w:br/>
              <w:t>02.03.2015 № 150)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24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1" w:name="Заг_Утв_1"/>
      <w:bookmarkStart w:id="2" w:name="Заг_Утв_1"/>
      <w:bookmarkEnd w:id="2"/>
    </w:p>
    <w:p>
      <w:pPr>
        <w:pStyle w:val="Normal"/>
        <w:widowControl w:val="false"/>
        <w:autoSpaceDE w:val="false"/>
        <w:spacing w:lineRule="auto" w:line="300" w:before="240" w:after="240"/>
        <w:rPr/>
      </w:pPr>
      <w:r>
        <w:rPr/>
        <w:t>ПЕРЕЧЕНЬ</w:t>
        <w:br/>
        <w:t>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3"/>
        <w:gridCol w:w="152"/>
        <w:gridCol w:w="4016"/>
      </w:tblGrid>
      <w:tr>
        <w:trPr>
          <w:trHeight w:val="240" w:hRule="atLeast"/>
        </w:trPr>
        <w:tc>
          <w:tcPr>
            <w:tcW w:w="5093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есплатных и общедоступных социальных услуг государственных учреждений социального обслуживания</w:t>
            </w:r>
          </w:p>
        </w:tc>
        <w:tc>
          <w:tcPr>
            <w:tcW w:w="416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и нормативы обеспеченности граждан услугами государственных учреждений социального обслуживания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услуги, оказываемые государственными домами-интернатами для престарелых и инвалидов, домами-интернатами для детей-инвалидов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Консультационно-информационные услуги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консультирование и информирование по вопросам оказания социальных услуг и социальной поддержки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циально-бытовые услуги: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обеспечение проживания (пребывания) в стандартных условиях*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 оказание помощи в смене нательного белья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1 раз в день**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***, с выраженной утратой способности к самообслуживанию – 1 раз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3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оказание помощи в одевании, снятии одежды, переодевании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4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4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резко выраженным нарушением и полной утратой способности к самообслуживанию – при необходимости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оказание помощи в смене (перестилании) постельного белья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1 раз в неделю**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резко выраженным нарушением и полной утратой способности к самообслуживанию – при необходимости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предоставление рационального питания, в том числе диетического питания по назначению врача-специалиста: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раз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6. оказание помощи в приеме пищи (кормление)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выраженной утратой способности к самообслуживанию – 4 раза в день**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4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5 раз в день**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5 раз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резко выраженным нарушением и полной утратой способности к самообслуживанию – 5 раз в день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 оказание помощи в выполнении санитарно-гигиенических процедур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1. умывание, подмывание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3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3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3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3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2. чистка зубов: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3. причесывание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4. помощь в принятии ванны (душа):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омах-интернатах для престарелых и инвалидов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не реже 1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не реже 1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не реже 1 раза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1 раза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5. мытье головы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омах-интернатах для престарелых и инвалидов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не реже 1 раза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не реже 1 раза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6. гигиеническая обработка ног и рук (стрижка ногтей)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7. бритье бороды и усов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 (для граждан, проживающих в молодежных отделениях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неделю**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8. стрижка волос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9. смена подгузника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8. сопровождение ослабленных граждан к месту назначения и обратно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8.1. к месту выполнения санитарно-гигиенических процедур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4 раз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5 раз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8.2. в столовую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5 раз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услуга не оказывается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3. к врачу-специалисту, на процедуры, занятия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в соответствии с графиком выполнения процедур, расписанием занятий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8.4. на прогулку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общем режиме, услуга не оказывается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– 1 раз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– 1 раз в день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. обеспечение сохранности вещей и ценностей, принадлежащих гражданам, переданных на хранение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0. помощь в поддержании порядка в жилых помещениях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– 2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 услуги по регулярной стирке, сушке, глажению постельного белья, одежды (как нормированной, так и личной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 услуги по ремонту сезонной одежды и обуви, необходимой для носки (как нормированной, так и личной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. оказание помощи в пользовании телефонной связью и почтовыми услугами (уточнение и набор номера, написание и отправка корреспонденции и другое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Исключен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оциально-педагогические услуги: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 организация и проведение занятий по восстановлению и (или) развитию социальных навыков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1. навыков личной гигиены, ухода за собой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личии показаний 1 раз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. бытовых навыков, навыков пользования бытовой техникой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3. коммуникативных навыков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личии показаний 5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. навыков самостоятельного проживания (обучение правилам поведения в транспорте, на улице, в магазине и других общественных местах, обращению с деньгами и другое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при наличии показаний 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услуга не оказывается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2. обучение пользованию компьютерной техникой, мобильным телефоном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при наличии показаний 2 раза в месяц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при наличии показаний 2 раза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 оказание услуг культурно-массового и досугового характера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. чтение вслух журналов, газет, книг**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2. организация настольных и иных игр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день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3. обеспечение работы клубов по интересам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при отсутствии медицинских и иных противопоказаний 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4. организация и проведение культурно-массовых мероприятий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при отсутствии медицинских и иных противопоказаний 1 раз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при отсутствии медицинских и иных противопоказаний 1 раз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4. оказание помощи в посещении храма, организация встреч и духовных бесед со служителями храма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при отсутствии медицинских и иных противопоказаний 2 раза в месяц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при отсутствии медицинских и иных противопоказаний 2 раза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при отсутствии медицинских и иных противопоказаний 1 раз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оциально-посреднические услуги: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. содействие в получении образования с учетом состояния здоровья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 в соответствии с учебными планами, расписанием занятий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3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 содействие в назначении (получении) пенсии и других социальных выплат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5. содействие в соблюдении имущественных прав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6. помощь в оформлении сберегательных вкладов, пополнении банковского счета средствами гражданина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. содействие в восстановлении и поддержании родственных связей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. содействие в освидетельствовании (переосвидетельствовании) в целях установления (изменения) группы инвалидности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дицинским и иным показаниям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. оказание помощи в восстановлении дееспособности при успешной реабилитации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0. представление интересов в суде, государственных органах и организациях для защиты прав и законных интересов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. содействие (оказание помощи) в доставке в учреждения (организации) здравоохранения, образования, культуры и обратно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2. содействие в организации (организация) ритуальных услуг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 (при отсутствии у умершего гражданина родственников, обязанных по закону его содержать, или если они не могут осуществить захоронение, либо других физических или юридических лиц, с которыми заключены договор ренты с предоставлением средств на содержание, договор пожизненного содержания с иждивением, а также при отсутствии специального счета в банке на погребение или заключении гражданином договора со специализированной организацией по вопросам похоронного дела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 (при отсутствии у умершего гражданина родственников или если они не могут осуществить захоронение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3. содействие в получении медицинской помощи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оциально-психологические услуги: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 обеспечение социально-психологической диагностики и психодиагностики личности проживающего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оступлении в учреждение и 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 психологическая коррекция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ется в индивидуальном порядке с учетом результатов психологической диагностик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 психологическое консультирование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4. психологическое просвещение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 психологическая профилактика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Социально-реабилитационные услуги: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 содействие в выполнении реабилитационных мероприятий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индивидуальной программой реабилитации инвалида, или заключением врачебно-консультационной комиссии, или назначением врача-специалиста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 помощь в обеспечении техническими средствами социальной реабилитации, включенными в Государственный реестр (перечень) технических средств социальной реабилитации, утвержденный постановлением Совета Министров Республики Беларусь от 11 декабря 2007 г. № 1722 «О Государственном реестре (перечне) технических средств социальной реабилитации и порядке обеспечения ими отдельных категорий граждан» (Национальный реестр правовых актов Республики Беларусь, 2008 г., № 1, 5/26402) (для постоянно проживающих граждан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3. помощь в подборе и выдача технических средств социальной реабилитации во временное пользование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4. обучение пользованию техническими средствами социальной реабилитации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формирования у проживающего навыков пользования техническими средствами социальной реабилитаци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. организация ремонта неисправных технических средств социальной реабилитации или оказание помощи в их замене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. организация лечебно-трудовой деятельности (в лечебно-трудовых мастерских, кружках по интересам, подсобных хозяйствах, другое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назначению врача-специалиста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Услуги сопровождаемого проживания – обеспечение проживания в отделении сопровождаемого проживания инвалидов I и II группы, детей-инвалидов для подготовки к самостоятельной жизни вне стационарного учреждения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круглосуточно (не более 5 лет)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социальные услуги, оказываемые государственными домами-интернатами для престарелых и инвалидов, домами-интернатами для детей-инвалидов, специальными домами для ветеранов, престарелых и инвалидов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Услуга по направлению на санаторно-курортное лечение, оказываемая домами-интернатами для престарелых и инвалидов (для постоянно проживающих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2 года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2 года 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Услуга по направлению на оздоровление (санаторно-курортное лечение), оказываемая домами-интернатами для детей-инвалидов (для постоянно проживающих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год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год 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резко выраженным нарушением и полной утратой способности к самообслуживанию – по медицинским показаниям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Социально-педагогическая услуга по профориентации (для детей в возрасте 14 лет и старше), оказываемая домами-интернатами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год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год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Социально-посредническая услуга по обеспечению проведения психолого-медико-педагогического обследования, оказываемая домами-интернатами для детей-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год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выраженной утратой способности к самообслуживанию – 1 раз в год </w:t>
            </w:r>
          </w:p>
        </w:tc>
      </w:tr>
      <w:tr>
        <w:trPr>
          <w:trHeight w:val="240" w:hRule="atLeast"/>
        </w:trPr>
        <w:tc>
          <w:tcPr>
            <w:tcW w:w="50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 Услуги ухода за детьми-инвалидами (услуги социальной передышки), оказываемые домами-интернатами для детей-инвалидов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8 суток в календарном году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 Услуги сопровождаемого проживания инвалидам I и II группы в соответствии с индивидуальной программой реабилитации инвалида, оказываемые специальными домами для ветеранов, престарелых и инвалид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формирования навыков самостоятельного проживания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циальные услуги, оказываемые территориальными центрами социального обслуживания населения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 Услуги временного приюта (для жертв торговли людьми, лиц, пострадавших от насилия, террористических актов, техногенных катастроф и стихийных бедствий, лиц из числа детей-сирот и детей, оставшихся без попечения родителей)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. предоставление спального места с комплектом постельного белья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при поступлении в учреждение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2. обеспечение средствами личной гигиены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. обеспечение питьем (питьевая вода, чай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3 раз в день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4. обеспечение питанием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2 раз в день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 Консультационно-информационные услуги: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. консультирование и информирование по вопросам оказания социальных услуг и социальной поддержки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4. предоставление информации по специальным телефонам «горячая линия»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. проведение информационных бесед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7. Исключен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 Социально-бытовые услуги: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 покупка и доставка на дом продуктов питания, а также промышленных товаров первой необходимост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му классу (далее – ФК) 2****, –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К 3****, – 3 раза (до 7 килограммов) в неделю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4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. организация горячего питания на дому: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.1. доставка на дом горячего питан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.2. оказание помощи в приготовлении пищ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3****, – 3 раза в неделю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.3. приготовление простых блюд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4****, – 4 раза в неделю (до 2 блюд)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3. доставка овощей из хранилищ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(до 7 килограммов) в неделю </w:t>
            </w:r>
          </w:p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4. доставка воды (для проживающих в жилых помещениях без центрального водоснабжения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2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3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4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. помощь в растопке печей (для проживающих в жилых помещениях без центрального отопления):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.1. доставка топлива из хранилищ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при необходимости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при необходимости 3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при необходимости 4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.2. подготовка печей к растопке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при необходимости 2 раза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при необходимости 3 раза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при необходимости 4 раза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.3. растопка печей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6. сдача вещей в стирку, химчистку, ремонт и их доставка на дом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(до 7 килограммов) в месяц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7. уборка жилых помещений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1. помощь в поддержании порядка в жилых помещениях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день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2. протирание пыли с поверхности мебел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7.3. вынос мусора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3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4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4. подметание пол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(до 35 кв. метр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5. уборка пылесосом мягкой мебели, ковров и напольных покрытий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6. чистка прикроватных ковриков и дорожек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(до 2 кв. метр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7. мытье пол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(до 35 кв. метр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8. мытье оконных стекол и оконных переплетов, протирание подоконников, очистка оконных рам от бумаги (проклейка оконных рам бумагой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(до 2 комнатных окон) в год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9. смена штор и гардин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а (до 6 единиц) в год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10. уборка пыли со стен и потолков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а (до 35 кв. метров) в год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11. чистка ванны, умывальника (раковины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7.12. чистка газовой (электрической) плиты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8. внесение платы из средств обслуживаемого лица за жилищно-коммунальные услуги, пользование жилым помещением, услуги связи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9. доставка на дом материальной помощ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0. очистка придомовых дорожек от снега в зимний период (для проживающих в жилых домах усадебного типа)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при необходимости 2 раза (до 15 пог. метр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при необходимости 3 раза (до 15 пог. метр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при необходимости 4 раза (до 15 пог. метров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1. уборка придомовой территории с 1 апреля по 31 октября (для проживающих в жилых домах усадебного типа)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(до 10 кв. метров) в месяц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 обеспечение проживания в стационарных условиях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о нормам, установленным для домов-интернатов для престарелых и инвалидов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3. оказание помощи в смене нательного белья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4. оказание помощи в одевании, снятии одежды, переодевани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2 раза в день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при необходимости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5. оказание помощи в смене (перестилании) постельного бель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при необходимости 1 раз в неделю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при необходимости 1 раз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6. предоставление рационального питания, в том числе диетического питания по назначению врача-специалиста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о нормам, установленным для домов-интернатов для престарелых и инвалидов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7. оказание помощи в приеме пищи (кормлении)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при необходимости 4 раза в день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для граждан, имеющих ограничение жизнедеятельности (способности осуществлять самообслуживание), соответствующее ФК 3**** и ФК 4****, – 1 раз в день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 оказание помощи в выполнении санитарно-гигиенических процедур: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8.1. причесывание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1 раз в день**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при необходимости в дни посещений учреждения**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2. помощь в принятии ванны (душа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не реже 1 раза в неделю**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не реже 1 раза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3. мытье головы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2 раза в неделю**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2 раза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4. бритье бороды и усов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5. гигиеническая обработка ног и рук (стрижка ногтей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1 раз в неделю**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1 раз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6. смена подгузник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при необходимости в дни посещений учреждения 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4****, – 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9. сопровождение ослабленных граждан к месту назначения и обратно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4 раз в день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0. обеспечение сохранности вещей и ценностей, принадлежащих гражданам, переданных на хранение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21. услуги по регулярной стирке, сушке, глажению постельного белья, одежды (как нормированной, так и личной)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2. оказание помощи в пользовании телефонной связью и почтовыми услугами (уточнение и набор номера, написание и отправка корреспонденции и другое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3. организация прогулки на свежем воздухе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1 раз в день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полустационарного социального обслуживания – 1 раз в день 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при необходимости 3 раза (до 30 минут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при необходимости 4 раза (до 30 минут)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4. доставка (обеспечение) лекарственных средств и изделий медицинского назначен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по назначению врача-специалиста </w:t>
              <w:br/>
              <w:t>в форме социального обслуживания на дому – 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9. Исключен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. Социальный патронат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енный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 не менее 2 раз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й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3 месяца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1. Социально-педагогические услуги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. организация и проведение занятий по восстановлению и (или) развитию социальных навыков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полустационарного социального обслуживания – при необходимости 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.1. навыков личной гигиены, ухода за собой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.2. бытовых навыков, навыков пользования бытовой техникой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.3. коммуникативных навыков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.4. навыков самостоятельного проживания (обучение правилам поведения в транспорте, на улице, в магазине и других общественных местах, обращению с деньгами и другое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2. обучение пользованию компьютерной техникой, мобильным телефоном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3. оказание услуг культурно-массового и досугового характера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.1. обеспечение книгами, журналами, газетам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– 1 раз (до 5 единиц) в неделю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.2. чтение вслух журналов, газет, книг**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– 2 раза (до 5 страниц А4) в неделю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.3. обеспечение работы кружков по интересам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2 раза в неделю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5 раз в неделю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.4. обеспечение работы клубов по интересам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3.5. организация и проведение культурно-массовых мероприятий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3.6. содействие в посещении театров, выставок и других культурных мероприятий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а в год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4. оказание помощи в посещении храма, организация встреч и духовных бесед со служителями храм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2. Социально-посреднические услуги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. содействие в восстановлении и поддержании родственных связей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2. представление интересов в государственных органах и организациях для защиты прав и законных интересов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3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4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5. содействие в получении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5.1. социальных услуг, предоставляемых организациями, оказывающими социальные услуг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5.2. услуг, предоставляемых организациями торговли, бытового обслуживания, связи и другими организациями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1 раз в месяц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5.3. юридических услуг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6. содействие в назначении (получении) пенсии и других социальных выплат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7. содействие (оказание помощи) в доставке и обратно в учреждения (организации)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7.1. здравоохранения, образования, культуры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1 раз в месяц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1 раз в месяц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– 2 раза в год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7.2. социального обслуживания (для инвалидов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8. сопровождение в государственные организации здравоохранения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9. содействие в заготовке: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9.1. овощей на зиму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(до 200 килограммов) в год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9.2. топлива (для проживающих в жилых помещениях без центрального отопления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год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 содействие в организации (организация) ритуальных услуг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 содействие в организации получения медицинской помощ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3. Социально-психологические услуги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. психологическое консультирование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. психологическая коррекц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3. психологическая профилактика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4. психологическое просвещение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5. психологическая помощь с использованием средств электросвязи с учетом специфики учреждения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4. Социально-реабилитационные услуги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. содействие в выполнении реабилитационных мероприятий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индивидуальными программами реабилитации инвалида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2. помощь в обеспечении техническими средствами социальной реабилитации, включенными в Государственный реестр (перечень) технических средств социальной реабилитации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индивидуальной программой реабилитации инвалида или заключением врачебно-консультационной комисси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3. обучение пользованию техническими средствами социальной реабилитации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4. проведение мероприятий по развитию доступных трудовых навыков (для молодых инвалидов с особенностями психофизического развития)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5. помощь в подборе и выдача технических средств социальной реабилитации во временное пользование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6. оказание первой помощи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7. оказание помощи в выполнении назначений, рекомендаций медицинского работник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 Услуги почасового ухода за детьми (услуги няни):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. оказание помощи в уходе за ребенком-инвалидом семьям, воспитывающим ребенка-инвалида (детей-инвалидов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ребенком возраста 18 лет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2. оказание помощи в уходе за детьми семьям, воспитывающим двоих детей, родившихся одновременно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. оказание помощи в уходе за детьми семьям, воспитывающим троих и более детей, родившихся одновременно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4. кратковременное освобождение родителей от ухода за ребенком, в том числе за ребенком-инвалидом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 часов в неделю в пределах норм времени, установленных на оказание услуги няни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5. оказание помощи в уходе за ребенком (детьми) семьям, в которых оба родителя – мать (мачеха), отец (отчим) – либо родитель в неполной семье являются инвалидами I или II группы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ребенком (детьми) возраста 4 лет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6. Услуги сиделки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– от 10 до 40 часов в неделю при необходимости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7. Услуги сопровождаемого проживания: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. сопровождение лиц из числа детей-сирот и детей, оставшихся без попечения родителей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 до достижения лицами возраста 23 лет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2. услуги помощника по сопровождению (для инвалидов I группы с нарушением опорно-двигательного аппарата и (или) по зрению)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40 часов в месяц 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3. услуги ассистента (для одиноких и одиноко проживающих инвалидов I и II группы с умственными нарушениями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60 часов в месяц 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4. услуги переводчика жестового языка (для инвалидов по слуху)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36 часов в год 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услуги, оказываемые центрами социального обслуживания семьи и детей (социальной помощи семье и детям)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 Услуги временного приюта (для жертв торговли людьми, лиц, пострадавших от насилия, террористических актов, техногенных катастроф и стихийных бедствий, лиц из числа детей-сирот и детей, оставшихся без попечения родителей)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. предоставление спального места с комплектом постельного белья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при поступлении в учреждение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2. обеспечение средствами личной гигиены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3. обеспечение питьем (питьевая вода, чай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3 раз в день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4. обеспечение питанием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2 раз в день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 Консультационно-информационные услуги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1. консультирование и информирование по вопросам оказания социальных услуг и социальной поддержки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4. проведение информационных бесед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5. предоставление информации по специальным телефонам «горячая линия»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 Исключен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 Социальный патронат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1. экстренный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2 раз в неделю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2. плановый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3. контрольный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3 месяца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 Социально-педагогические услуги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1. проведение информационно-просветительской работы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2. организация и проведение занятий по укреплению внутрисемейных связей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3. оказание услуг культурно-массового и досугового характера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3.1. организация и проведение культурно-массовых мероприятий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3.2. обеспечение работы кружков по интересам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3.3. обеспечение работы клубов по интересам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3.4. содействие в организации групп взаимопомощи и самопомощи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 Социально-посреднические услуги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1. содействие в восстановлении и поддержании родственных связей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2. представление интересов в государственных органах и организациях для защиты прав и законных интересов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3. содействие в восстановлении (замене) документов, удостоверяющих личность и подтверждающих право на льготы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4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5. содействие в получении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5.1. социальных услуг, предоставляемых организациями, оказывающими социальные услуги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5.2. юридических услуг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6. содействие в назначении (получении) пенсии и других социальных выплат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. Социально-психологические услуги: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.1. психологическое консультирование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.2. психологическая коррекция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.3. психологическая профилактика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4. психологическое просвещение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5. психологическая помощь с использованием средств электросвязи с учетом специфики учреждения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 Услуги почасового ухода за детьми (услуги няни):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1. оказание помощи в уходе за ребенком-инвалидом семьям, воспитывающим ребенка-инвалида (детей-инвалидов)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ребенком возраста 18 лет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.2. оказание помощи в уходе за детьми семьям, воспитывающим двоих детей, родившихся одновременно 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3. оказание помощи в уходе за детьми семьям, воспитывающим троих и более детей, родившихся одновременно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4. кратковременное освобождение родителей от ухода за ребенком, в том числе за ребенком-инвалидом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 часов в неделю в пределах норм времени, установленных для оказания услуги няни</w:t>
            </w:r>
          </w:p>
        </w:tc>
      </w:tr>
      <w:tr>
        <w:trPr>
          <w:trHeight w:val="240" w:hRule="atLeast"/>
        </w:trPr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5. оказание помощи в уходе за ребенком (детьми) семьям, в которых оба родителя – мать (мачеха), отец (отчим) – либо родитель в неполной семье являются инвалидами I или II группы</w:t>
            </w:r>
          </w:p>
        </w:tc>
        <w:tc>
          <w:tcPr>
            <w:tcW w:w="41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ребенком (детьми) возраста 4 лет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тандартными условиями проживания предусматриваются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жилым помещением, соответствующим санитарным нормам, правилам, гигиеническим нормативам и иным техническим требованиям, предъявляемым к жилым помещениям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мебелью из расчета одна кровать, одна тумбочка, один стул на одного проживающего, один шкаф, один стол – на одно жилое помещение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одеждой, обувью, мягким инвентарем, предметами личной гигиены согласно установленным нормам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 Услуга оказывается гражданам в случае, если они по состоянию здоровья или в силу возрастных особенностей не могут выполнять указанные действия самостоятельно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 Под постельным режимом понимается режим, устанавливаемый гражданам с резко выраженным нарушением способности к самообслуживанию, выраженным и резко выраженным нарушением способности к передвижению (возможность передвижения в пределах жилой комнаты, территории учреждения при помощи других лиц или сложных технических и иных вспомогательных средств передвижения), полной утратой способности самостоятельного передвижения и самообслуживания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* При комплексной оценке различных показателей, характеризующих нарушение основных категорий (критериев) жизнедеятельности человека, выделяют пять функциональных классов их выраженности (в процентах)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К 0 – характеризует отсутствие нарушения жизнедеятельности (0 процентов)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К 1 – легкое нарушение (от 1 до 25 процентов)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К 2 – умеренно выраженное нарушение (от 26 до 50 процентов)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К 3 – выраженное нарушение (от 51 до 75 процентов);</w:t>
      </w:r>
    </w:p>
    <w:p>
      <w:pPr>
        <w:pStyle w:val="Normal"/>
        <w:widowControl w:val="false"/>
        <w:autoSpaceDE w:val="false"/>
        <w:spacing w:lineRule="auto" w:line="300" w:before="0" w:after="240"/>
        <w:ind w:firstLine="570"/>
        <w:jc w:val="both"/>
        <w:rPr/>
      </w:pPr>
      <w:r>
        <w:rPr/>
        <w:t>ФК 4 – резко выраженное нарушение (от 76 до 100 процентов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Прил_Утв_1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.2012 № 1218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24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Заг_Прил_Утв_1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  <w:br/>
        <w:t>утративших силу постановлений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становление Совета Министров Республики Беларусь от 8 июня 2001 г. № 858 «Об утверждении Перечня бесплатных и общедоступных социальных услуг, предоставляемых государственными учреждениями социального обслуживания системы органов по труду, занятости и социальной защите в соответствии с их профилем, и Положения о порядке и условиях предоставления социальных услуг государственными учреждениями социального обслуживания системы органов по труду, занятости и социальной защите» (Национальный реестр правовых актов Республики Беларусь, 2001 г., № 58, 5/6182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ункт 139 постановления Совета Министров Республики Беларусь от 28 февраля 2002 г. № 288 «О внесении изменений и дополнений в некоторые постановления Правительства Республики Беларусь» (Национальный реестр правовых актов Республики Беларусь, 2002 г., № 32, 5/10103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становление Совета Министров Республики Беларусь от 18 мая 2002 г. № 629 «О внесении изменений в постановление Совета Министров Республики Беларусь от 8 июня 2001 г. № 858» (Национальный реестр правовых актов Республики Беларусь, 2002 г., № 57, 5/10458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становление Совета Министров Республики Беларусь от 4 апреля 2003 г. № 456 «Об утверждении норм и нормативов обеспеченности граждан услугами государственных учреждений социального обслуживания в рамках Перечня бесплатных и общедоступных социальных услуг, предоставляемых государственными учреждениями социального обслуживания системы органов по труду, занятости и социальной защите в соответствии с их профилем» (Национальный реестр правовых актов Республики Беларусь, 2003 г., № 43, 5/12267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становление Совета Министров Республики Беларусь от 23 ноября 2005 г. № 1322 «О внесении дополнений и изменений в постановления Совета Министров Республики Беларусь от 8 июня 2001 г. № 858 и от 4 апреля 2003 г. № 456» (Национальный реестр правовых актов Республики Беларусь, 2005 г., № 188, 5/16825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становление Совета Министров Республики Беларусь от 20 мая 2008 г. № 708 «О внесении изменений в некоторые постановления Совета Министров Республики Беларусь по вопросам социальной поддержки семей при рождении тройни и более детей» (Национальный реестр правовых актов Республики Беларусь, 2008 г., № 123, 5/27675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остановление Совета Министров Республики Беларусь от 14 января 2011 г. № 47 «О внесении изменений и дополнений в постановления Совета Министров Республики Беларусь от 8 июня 2001 г. № 858 и от 4 апреля 2003 г. № 456» (Национальный реестр правовых актов Республики Беларусь, 2011 г., № 11, 5/33181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становление Совета Министров Республики Беларусь от 21 апреля 2012 г. № 381 «О внесении дополнений в постановления Совета Министров Республики Беларусь от 8 июня 2001 г. № 858 и от 4 апреля 2003 г. № 456» (Национальный реестр правовых актов Республики Беларусь, 2012 г., № 49, 5/35614)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2585"/>
      <w:gridCol w:w="3379"/>
    </w:tblGrid>
    <w:tr>
      <w:trPr/>
      <w:tc>
        <w:tcPr>
          <w:tcW w:w="3391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Текст по состоянию на 04.12.2017</w:t>
          </w:r>
        </w:p>
      </w:tc>
      <w:tc>
        <w:tcPr>
          <w:tcW w:w="258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color w:val="000000"/>
              <w:sz w:val="14"/>
              <w:szCs w:val="14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</w:rPr>
            <w:t xml:space="preserve">ИПС ЭКСПЕРТ © 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www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</w:rPr>
            <w:t>.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expert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</w:rPr>
            <w:t>.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by</w:t>
          </w:r>
        </w:p>
      </w:tc>
      <w:tc>
        <w:tcPr>
          <w:tcW w:w="337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 xml:space="preserve">Страница   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PAGE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34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/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34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color w:val="000000"/>
        <w:sz w:val="10"/>
        <w:szCs w:val="10"/>
        <w:lang w:val="en-US"/>
      </w:rPr>
    </w:pPr>
    <w:r>
      <w:rPr>
        <w:rFonts w:cs="Times New Roman" w:ascii="Times New Roman" w:hAnsi="Times New Roman"/>
        <w:bCs/>
        <w:color w:val="000000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5"/>
      <w:gridCol w:w="1599"/>
    </w:tblGrid>
    <w:tr>
      <w:trPr/>
      <w:tc>
        <w:tcPr>
          <w:tcW w:w="747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Постановление от 27.12.2012 № 1218 «О некоторых вопросах оказания социальных услуг»</w:t>
          </w:r>
        </w:p>
      </w:tc>
      <w:tc>
        <w:tcPr>
          <w:tcW w:w="1599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-109" w:hanging="0"/>
            <w:jc w:val="right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Дата печати: 06.12.2017</w:t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  <w:lang w:val="en-US"/>
      </w:rPr>
    </w:pPr>
    <w:r>
      <w:rPr>
        <w:rFonts w:cs="Times New Roman" w:ascii="Times New Roman" w:hAnsi="Times New Roman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15:00Z</dcterms:created>
  <dc:creator>Шайдова Людмила Валерьевна</dc:creator>
  <dc:description/>
  <cp:keywords/>
  <dc:language>en-US</dc:language>
  <cp:lastModifiedBy>ADMIN</cp:lastModifiedBy>
  <cp:lastPrinted>2017-12-13T09:45:00Z</cp:lastPrinted>
  <dcterms:modified xsi:type="dcterms:W3CDTF">2018-01-25T06:08:00Z</dcterms:modified>
  <cp:revision>4</cp:revision>
  <dc:subject/>
  <dc:title/>
</cp:coreProperties>
</file>