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</w:t>
      </w:r>
    </w:p>
    <w:p>
      <w:pPr>
        <w:pStyle w:val="Style15"/>
        <w:ind w:left="-851" w:hanging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о ходе уборочной кампании в Березинской районе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 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о состоянию на 07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.08.2019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Всего убрано площадей </w:t>
        <w:tab/>
        <w:t>13711 га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Намолочено</w:t>
        <w:tab/>
        <w:tab/>
        <w:t xml:space="preserve">        28793т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Урожайность</w:t>
        <w:tab/>
        <w:tab/>
        <w:t xml:space="preserve">        21,0 ц/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оличество зерноуборочных комбайнов 74 ед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/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Style15"/>
        <w:ind w:left="-851" w:hanging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илиал  СП «Орешковичи»  (33,0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УП «АгроМАЗ»                       (26,0 ц/г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Погостский»                 (24,0 ц/ га);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4.    Филиал ООО «ОМА»              (23,0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га</w:t>
      </w:r>
      <w:r>
        <w:rPr>
          <w:rFonts w:cs="Times New Roman" w:ascii="Times New Roman" w:hAnsi="Times New Roman"/>
          <w:sz w:val="30"/>
          <w:szCs w:val="30"/>
          <w:lang w:eastAsia="ru-RU"/>
        </w:rPr>
        <w:t>)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5.    СХФ «Здравушка-агро»          (22,0 ц/га);</w:t>
      </w:r>
    </w:p>
    <w:p>
      <w:pPr>
        <w:pStyle w:val="Style15"/>
        <w:ind w:left="-851" w:hanging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ман Юрий Константин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Михаил Григор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юк Виктор Дани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ндрей Васи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Васили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нкрат Александр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едоринчик Сергей Леонид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Олег Анато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Анатолий Макс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18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Марковский Михаил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bCs/>
                <w:color w:val="333333"/>
                <w:sz w:val="26"/>
                <w:szCs w:val="26"/>
                <w:lang w:eastAsia="ru-RU"/>
              </w:rPr>
              <w:t>МАЗ-65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eastAsia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bCs/>
                <w:color w:val="333333"/>
                <w:sz w:val="26"/>
                <w:szCs w:val="26"/>
                <w:lang w:eastAsia="ru-RU"/>
              </w:rPr>
              <w:t>1</w:t>
            </w:r>
            <w:r>
              <w:rPr>
                <w:rFonts w:eastAsia="Times New Roman"/>
                <w:bCs/>
                <w:color w:val="333333"/>
                <w:sz w:val="26"/>
                <w:szCs w:val="26"/>
                <w:lang w:eastAsia="ru-RU"/>
              </w:rPr>
              <w:t>566</w:t>
            </w:r>
            <w:r>
              <w:rPr>
                <w:rFonts w:eastAsia="Times New Roman" w:cs="Helvetica" w:ascii="Helvetica" w:hAnsi="Helvetica"/>
                <w:bCs/>
                <w:color w:val="333333"/>
                <w:sz w:val="26"/>
                <w:szCs w:val="26"/>
                <w:lang w:eastAsia="ru-RU"/>
              </w:rPr>
              <w:t>,</w:t>
            </w:r>
            <w:r>
              <w:rPr>
                <w:rFonts w:eastAsia="Times New Roman"/>
                <w:bCs/>
                <w:color w:val="333333"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4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1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6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нтоневич Леонид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6501В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ишкевич Владими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2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нильченко Николай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1221 ПСТ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1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-л СП «Орешко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инкевич Андр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9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Юнец Алекс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Казюка Владислав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ЗСК-40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16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Колбаско Михаил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Гемезо Никола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ЗСК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15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алецкий Дмитрий Сергее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аган Сергей Ивано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умов Денис Геннадье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баско Алекс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–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90,0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6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50:00Z</dcterms:created>
  <dc:creator>Пользователь Windows</dc:creator>
  <dc:description/>
  <dc:language>en-US</dc:language>
  <cp:lastModifiedBy>Serg</cp:lastModifiedBy>
  <dcterms:modified xsi:type="dcterms:W3CDTF">2019-08-08T09:50:00Z</dcterms:modified>
  <cp:revision>2</cp:revision>
  <dc:subject/>
  <dc:title/>
</cp:coreProperties>
</file>