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0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 w:eastAsia="ru-RU"/>
        </w:rPr>
        <w:t>9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0873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21686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9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,9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илиал  СП «Орешковичи»  (29,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0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3,9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3,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6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1,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3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Местино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0,7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 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75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70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учина Викто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ащилов Евгени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ципов Геннадий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ндарь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9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5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9,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9:00Z</dcterms:created>
  <dc:creator>Пользователь Windows</dc:creator>
  <dc:description/>
  <dc:language>en-US</dc:language>
  <cp:lastModifiedBy>Serg</cp:lastModifiedBy>
  <cp:lastPrinted>2018-07-31T14:31:00Z</cp:lastPrinted>
  <dcterms:modified xsi:type="dcterms:W3CDTF">2018-08-09T09:39:00Z</dcterms:modified>
  <cp:revision>2</cp:revision>
  <dc:subject/>
  <dc:title/>
</cp:coreProperties>
</file>