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75 –летию освобождения Белоруссии от немецко- фашистских захватчиков и Великой Побе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совершили много героических боевых подвигов , награждены несколькими боевыми орденами , получили ранения , выжили и вернулись на Роди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роженцы Березинского района в годы Великой Отечественной войны ради Победы совершали в боевых сражениях неоднократные героические подвиги . Командование Красной армии ,советское правительство за особо выдающиеся подвиги и и победы в боях с немецко –фашистскими захватчиками награждало их высокими боевыми орденами и неоднократно. Миллионы наших защитников во время подвига погибали , награждались посмерт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вании лейтенанта Михаил Федорович Макаров прошел с боями всю Великую Отечественную войну, воевал на Сталинградском , Юго- Западном и Белорусском фронте в Донском Гвардейском танковом корпусе 46 дивизии 608 полку , освобождал Польшу , участвовал в разгроме Германии. Трижды был тяжело ранен и контужен . За боевые подвиги четыре раза был награжден боевыми орденами . Орден Красного знамени , «Отечественной войны «, дважды орденом Красной звезды , орденом Славы , медалями – «За отвагу « , «За боевые заслуги «, «За победу над Германией « и други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ахончик Николай Николаевич – 1917 года рождения в звании майора всю войну воевал в истребительном полку  военно – воздушных сил страны . Защищал Москву , освобождал Украину и ее города , Румынию , Венгрию . В боях получил тяжелое ранение , после продолжительного лечения в госпитале получил инвалидность второй группы. За неоднократные боевые  подвиги командованием армии и фронта трижды был представлен к награждению боевыми орденами : дважды – орденом Красной звезды , орденом Отечественной войны  второй степени , двумя медалями «За боевые заслуги «,медалью За победу над Германией « и другими наград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героические подвиги четырежды был представлен к награждению высшими орденами Советского Союза уроженец района Храпко Михаил Алексеевич , который встретил войну находясь на службе в Красной армии , воевал на Ленинградском фронте , защищал Ленинград , участвовал в освобождении Прибалтийских республик , взятии Кенинсберга , освобождении Польши , разгроме Германии , взятии Берлина . В ожесточенных боях с немецко –фашистскими захватчиками получил несколько ранений , очень тяжелое в грудь . Его боевые подвиги были оценены высокими боевыми орденами : орденом Славы третей степени и орденом Славы второй степени , орденом Отечественной войны и Красной звезды , медалями –«За отвагу «,»За взятие Кенинсберга «, «За взятие Берлина « , «За победу над Германией « и другими наградами.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Свиридович Иван Адамович 1924 года рождения . С 13 сентября 1944 года по 09.05.1945 года воевал на фронтах Великой Отечественной войны . Освобождал город Оршу , другие белорусские города, Польшу , участвовал  в прорыве немцев на Западном берегу Одера и и овладения города Щетин и других городов Западной Померании . За успехи в боевых операциях объявлена благодарность главнокомандующего . В тяжелых боях на территории Германии получил сквозное пулевое ранение подчелюстной области . С 18 марта по апрель 1945 года лечился в госпитале  № 1781 . За боевые подвиги награжден орденами « Красной звезды « , «Отечественной войны « , « Славы « , медалью «За отвагу» , другими наградам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Командир танковой роты Булицкий Николай Терентьевич -1918 года рождения ,уроженец деревни Козлов Берег с боями прошел всю Великую Отечественную войну и принимал участие в штурме Берлина. В начале войны окончил танковое училище в г. Курган , воевал в 51 Гвардейской танковой дивизии . Принимал участие в освобождении Киева и других городов Советского Союза , многие европейские государства , в том числе Чехословакию . Его танк во время боев неоднократно поджигали , Николай Терентьевич получил тяжелое ранение . Правительство высоко оценило его боевые подвиги , наградив его двумя орденами Отечественной войны первой и второй степени , орденом Красной звезды ; медалями «За взятие Берлина « , «За освобождение Праги « , другими наградами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Семашко Иван Филиппович -1918 года рождения . Воевал в 143 стрелковом полку  45 стрелковой дивизии . Защищал Москву , освобождал Украину , участвовал в штурме Кенинсберга , разгроме Германии . В бою тяжело контужен . Награжден орденом Отечественной войны , Красной звезды , медалями «За боевые заслуги « , другими наградами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Сень Степан Прокофьевич -1913 года рождения , проживал в городе Березино . В звании старшего сержанта воевал на Брянском , Воронежском , Ленинградском , 1-ом Украинских фронтах . Принимал участие в защите Ленинграда , взятии Варшавы , Будапешта , освобождении Чехословакии и Австрии. За боевые подвиги награжден Орденом Славы , Отечественной войны , медалями – «За отвагу «,»За оборону Ленинграда «, другими наградами. Во время боя получил тяжелую контузию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Черепанов Александр Еврадович -1919 года рождения , проживал в городе Березино . В звании капитана воевал на Калининском фронте , участвовал в обороне Ленинграда . В боях с немецко-фашистскими захватчиками был дважды ранен . Первое ранение получил 14.01.1942 года в голову и контузию . Второе ранение получил 17.10.1942 года в правое бедро. Инвалид второй группы. За боевые подвиги награжден орденами Отечественной войны второй степени , Красной звезды , медалями – «За боевые заслуги «, и другими наград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лавный боевой путь прошел уроженец д. Орешковичи Казюко Николай Петрович- 1924 года рождения. Великую Отечественную войну Николай Петрович встретил находясь на службе в Красной армии . Окончил курсы младших командиров , получил воинское звание сержант. Воевал на Западном фронте в 249 гвардейском полку , 85 гвардейской дивизии , 10 гвардейской армии , затем во второй ударной армии 375 стрелковом полку ,219стрелковой дивизии , позже на втором Прибалтийском фронте . В боях получил тяжелое ранение , после излечения в госпитале получил инвалидность . За боевые подвиги награжден тремя боевыми орденами: орденом Красной звезды , орденом Славы , орденом Отечественной войны второй степени . Медалью – «За отвагу « , «За победу над Германией « и другими наград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Бубенько Иван Захарович -1922 года рождения , уроженец деревни Малые Логи , образование среднее . В звании капитана воевал на третьем Украинском фронте , освобождал Одессу , европейские государства. В боях получил тяжелое ранение . Инвалид второй группы. За боевые подвиги трижды награжден орденами : Орденом Красного знамени , орден Красной звезды и орденом Отечественной войны первой степени , многими медалям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Евдокимчик Владимир Игнатьевич воевал на Ленинградском фронте ,защищал Ленинград , Москву , затем на Прибалтийском фронте , освобождал Латвию, Литву, Эстонию и другие государства. Награжден орденами : Отечественной войны  первой и второй степени , орденом Славы третьей степени , медалями : «За отвагу «, «За победу над Германией» и другими наградами. Имел тяжелое ранени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Участвовал в Курской битве, освобождении городов Советского Союза, европейских стран, разгроме Германии Курчевский Петр Павлович . Родина высоко оценила его боевые подвиги , он трижды был представлен к награждению высокими боевыми орденами и многими медалями . В боях на территории Германии получил тяжелое ранение в голов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 января 1942 года воевал на Карельском фронте ,защищал Мурманск , а затем освобождал Норвегию, Польшу , Чехословакию . Галуза Петр Степанович , за боевые подвиги командование части трижды представляла его к орденам Союза ССР. Петр Антонович получил тяжелое ран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Трижды был ранен Галузо Владимир Дмитриевич , который с декабря 1941 года по май 1945 года воевал на фронтах Великой Отечественной войны и трижды за боевые подвиги был представлен к боевым орденам 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Галуза Петр Антонович -1917 года рождения . В звании старшины воевал на Карельском фронте  в 69 морской бригаде с 10 января 1942 года по 15 ноября 1944 года, затем на 4- ом Украинском фронте с 16 февраля 1945 года по 11 мая 1945 года . Защищал Мурманск , освобождал Норвегию , Польшу , Чехословакию . В бою получил ранение . Инвалид ВОВ. За боевые действия награжден орденом Отечественной войны ,двумя орденами «Красной звезды» , медалями : «За отвагу «, За боевые заслуги « , другими наградам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рошло более 70 лет со дня окончания Великой Отечественной войны. Уходят последние представители поколения победителей , чья юность была обогрена кровью небывалых сражений и славой великих побед , уходит золотой фонд , цвет, гордость , совесть ,слава страны, душа нашей нации ,хранители мудрости и жизненного опыта поколений ,носители высокой нравственности и патриотизма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ершиной духа , звездным часом является победа в Великой Отечественной войне . И сегодня , и на много лет вперед  она будет не просто подвигом для воспоминаний ,а точкой опоры , источник нашей гордости и вдохновен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от эти вершины духовной мощи и пытаются расшатать фальсификаторы разного уровня , принижается роль Красной армии в Победе над фашизмом , более того ,повсеместно за рубежом идет глумление памятников солдату Красной армии, захоронений советских воин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ша задача противопоставить фальсификаторам истории всех мастей правду о нашей Победе, сделать это необходимо немедленно, сей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седатель Березинск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йонного Совета ветеранов                                          Н.С. Абазов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06:00Z</dcterms:created>
  <dc:creator>XP GAME 2008</dc:creator>
  <dc:description/>
  <cp:keywords/>
  <dc:language>en-US</dc:language>
  <cp:lastModifiedBy>XP GAME 2008</cp:lastModifiedBy>
  <cp:lastPrinted>2018-11-20T10:30:00Z</cp:lastPrinted>
  <dcterms:modified xsi:type="dcterms:W3CDTF">2018-11-21T08:32:00Z</dcterms:modified>
  <cp:revision>5</cp:revision>
  <dc:subject/>
  <dc:title>К 75 –летию освобождения Белоруссии от немецко- фашистских захватчиков и Великой Победы</dc:title>
</cp:coreProperties>
</file>