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тяжении одной человеческой жизни они приняли участие в несколько кровопролитных войнах , получили ранения , выжили и побе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1945 года , года окончания Великой Отечественной войны и до настоящего времени – это самый большой период в истории нашего государства , когда  на его территории не велись боевые действия , не погибали люди от пуль вражеских солдат . Но наша страна пережила годы , когда на ее территории велись кровопролитные сражения с армиями стран агрессоров   и уроженцы района на протяжении одной жизни получали неоднократные ранения , контузии , становились инвалидами . К сожалению их боевые подвиги , тяжелые ранения и страдания новыми поколениями несколько забываются , сглаживаются , обесцениваются. Крайне недостаточно имеется документального материала о боевом и трудовом пути этого поколения , участников нескольких войн , как быстро мы забыли их подвиги , роль в защите и сохранении стр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инные боевые дороги прошел уроженец района Аркадий Васильевич Машков 1899 года рождения . Находясь на службе в царской армии Аркадий Васильевич принял активное участие в февральской революции , гражданской войне , сражаясь с врагами советской власти  в 1920 году получил тяжелое ранение . Перед Великой Отечественной войной Аркадий Васильевич находился на службе в Красной армии , с первых дней войны принимал участии в боях с немецко –фашистскими захватчиками , защищал Смоленск и другие города . Награжден многими орденами и медалями , в том числе орденом Отечественной войны , медалью «За отвагу « , «За победу над Германией «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ого лет отдал Красной армии Степан Константинович Мазурин 1900 года рождения . Находясь в царской а затем Красной армии принимал участии в Гражданской войне , будучи офицером Красной армии воевал с финнами , был участником  освобождения Западной Белоруссии . Уже будучи капитаном Красной армии во время Великой Отечественной войны нес службу начальника связи полка на центральном фронте. Воинская часть , в которой служил Степан Константинович защищала Ленинград , затем освобождала город Тулу и другие города  Западной части Советского Союза , Белоруссию и Прибалтику , принимал участие во взятии Кенинсберга . В кровопролитных боях на Центральном фронте  2 ноября 1941 года Степан Константинович получил тяжелое ранение и контузию . За боевые подвиги был награжден орденом Отечественной войны , Красной звезды , медалями : «За оборону Ленинграда « , «За боевые заслуги « , «За победу над Германи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ражданскую войну прошел уроженец района Павел Данилович Толкач -1899  года рождения . Перед началом Великой Отечественной войны Павел Данилович был призван в Красную армию , там же  он на Брянском фронте  неся службу в 219 батальоне связи 13 армии встретил фашистских захватчиков , в тяжелых боях с врагом получил ранение . За боевые подвиги он награжден орденом Отечественной войны , медалями «За боевые заслуги « , «за победу над Германией « , другими наградам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учи солдатом царской армии Венглинский Викентий Алексеевич уроженец района -1899 года рождения принимал участие в гражданской войне . Во время Великой Отечественной войны воевал на третьем Белорусском фронте , воинская часть в которой нес боевую службу  Викентий Алексеевич принимала участие в освобождении Гродно и других городов Белоруссии и Польши . В боях на территории Польши получил тяжелое ранение  и контузию . После продолжительного лечения получил инвалидность второй группы . Многие годы своей жизни Викентий Алексеевич посвятил службе в царской и Красной армии , защите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оженец района Дыбаль Михаил Семенович 1920 года рождения был призван в Красную армию в1940году, принимал участие в финской военной компании 1940 года. Затем три года Михаил Семенович участвовал в боевых действиях по обороне Ленинграда , а позже воевал с немецко – фашистскими захватчиками на втором и третьем Белорусских фронтах . Участвовал во взятии Берлина . Михаил Семенович дважды был тяжело ранен. Первое ранение в руку получил в сентябре 1943 года , а второе – в грудь 23 марта 1944 года . После излечения получил инвалидность второй группы . Боевые подвиги оценены орденами Отечественной войны , « Красной звезды « , медалями  «За боевые заслуги « , «За оборону Ленинграда» , «За взятие Берлина «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олай Николаевич Змитровияч -1917 года рождения накануне Великой Отечественной войны был призван в Красную армию . Неся службу на северо - востоке Советского Союза в 1940 году принимал участие в боевых операциях с финнами , во время Великой Отечественной войны воевал на втором Белорусском фронте . Освобождал Осовец , Ломжу  и другие Польские города . Участвовал в штурме Кенинсберга , с боями дошел до Германии , участвовал в ее разгроме .  В боях получил тяжелое ранение левой ноги . Боевые подвиги Николая Николаевича  были оценены орденом Отечественной войны , медалями «За боевые заслуги «, «За победу над Германией « и другими награ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ндриевич Иван Тимофеевич-1914 года рождения накануне Великой Отечественной войны был призван в Красную армию и службу проходил  В Ленинградском военном округе . Его воинская часть и Иван Тимофеевич участвовал в боевых действиях финнами , а во время Великой Отечественной войны воевал на третьем Белорусском фронте , освобождал Прибалтийские республики , Пруссию , Польшу . В боях на территории Польши получил тяжелое ранение и контузию . Награжден орденом Отечественной войны , медалями «За боевые заслуги « , «За победу над Германией «  и другими наградами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гражданской войне участвовал Иоффе Гирш Шевелевич -1896 года рождения . Во время боевых сражений на Западном фронте получил тяжелое ранение в ногу. После ее окончания много лет служил в Московском караульном по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йоне проживали легендарные люди , которые за свою жизнь в молодые и зрелые годы участвовали в боевых операциях во время Гражданской и Великой Отечественной войны , совершали героические подвиги , получали тяжелые ранения и контузии . Родина высоко оценила их подвиги , наградив их высокими боевыми наградами. В мирное время все они добросовестно трудились в народном хозяйстве . Эта категория участников войны много лет своей жизни отдали службе в армии , участию в боевых операциях на фронтах , семьи и их дети , внуки много лет росли без отцов , все трудности ложились на их жен , старших детей . Общество , будущее поколение должны знать их и помнить , ведь они жили и боролись ради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ерез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ветеранов                                                   Н.С. Абазов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38:00Z</dcterms:created>
  <dc:creator>XP GAME 2008</dc:creator>
  <dc:description/>
  <cp:keywords/>
  <dc:language>en-US</dc:language>
  <cp:lastModifiedBy>XP GAME 2008</cp:lastModifiedBy>
  <cp:lastPrinted>2018-11-02T10:31:00Z</cp:lastPrinted>
  <dcterms:modified xsi:type="dcterms:W3CDTF">2018-11-08T07:52:00Z</dcterms:modified>
  <cp:revision>4</cp:revision>
  <dc:subject/>
  <dc:title>На протяжении одной человеческой жизни они приняли участие в несколько кровопролитных войнах , получили ранения , выжили и победили</dc:title>
</cp:coreProperties>
</file>