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К</w:t>
      </w:r>
      <w:r>
        <w:rPr>
          <w:b/>
          <w:sz w:val="48"/>
          <w:szCs w:val="48"/>
        </w:rPr>
        <w:t xml:space="preserve"> 75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–летию освобождения Белоруссии от немецко –фашистских захватчиков и </w:t>
      </w:r>
      <w:r>
        <w:rPr>
          <w:b/>
          <w:sz w:val="48"/>
          <w:szCs w:val="48"/>
        </w:rPr>
        <w:t>75</w:t>
      </w:r>
      <w:r>
        <w:rPr>
          <w:sz w:val="32"/>
          <w:szCs w:val="32"/>
        </w:rPr>
        <w:t xml:space="preserve">- летию Велик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и защищали Родину в партизанских отрядах и проливали свою кровь на фронтах Великой Отечественной вой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иближается славный юбилей  - 75 летие освобождения Республики Беларусь  от немецко –фашистских захватчиков и 75- летие великой победы Советского народа над фашистской Германией. Для истории 75 лет совсем немного . иное дело для человека . За это время уже выросло несколько поколений людей , составляющих абсолютное большинство нашего общества. Они не испытали ужасов войны. войну много поколений проходило по учебникам в школе. Но так случилось ,что мало пишется и писалось о наших партизанах , которые во время войны на оккупированной врагом территории в тяжелейших условиях ежедневно рискуя своей жизнью и  жизнью своих родственников , создавали партизанские отряды , вступали в них , вели ожесточенные бои с фашистами и погибали. За три года оккупации района фашистскими захватчиками погибло в боях , разгромах немецких и полицейских гарнизонов во время диверсий  на путях следованиия фашистов убито, замучено и повешено с 1941 по 1944 год  150 партизан и захороненных в братских могилах и индивидуальных захоронениях. Все они посмертно награждены медалью «За боевые заслуги» . Пять командиров партизанских отрядов , которые действовали на территории района в тяжелых с фашистами ,проявив храбрость и героизм , погибли в бою на территории нашего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мандир отряда Бережной Василий Васильевич , будучи в Красной армии вышел из окружения , создал партизанский отряд в районе и при прорыве блокады был тяжело ранен , чтобы не попасть в плен к фашистам он застрелился . На территории района погибли командиры отрядов : Жуковский Максим Иванович, Михалап Макей Севастьянович и друг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бщеизвестно , что многие историки у нас и за рубежом определяют Беларусь , как место массового сопротивления захватчикам , место массового партизанского движения . И на это есть причины .После соединения партизанских отрядов с частями Красной армии и освобождения района абсолютное большинство партизан , было призвано в Красную армию ,направлено  в воинские части и с боями они пошли освобождать Прибалтику , Польшу , определенная часть их участвовала во взятии Кенинсберга , других стран и городов , дошли до Берлина  и принимали участие в его штурм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которые партизаны уроженцы района будучи 16-18 – летними юношами погибали в боях с фашистами на территории района и во время освобождения других территорий и государств , многие бывшие партизаны получали тяжелые ранения и контузии , инвалидность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них пойдет речь в данной статье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боевые подвиги все они награждены орденами и медалями  , в том числе медалью «За отвагу « , которая была особо уважаемой среди фронтовиков , так как ею отмечали только тех, кто проявил личную храбрость в бою , а не за участие в том или ином сражении или освобождении города  и пр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Хващевский Алексей Васильевич</w:t>
      </w:r>
      <w:r>
        <w:rPr>
          <w:sz w:val="32"/>
          <w:szCs w:val="32"/>
        </w:rPr>
        <w:t xml:space="preserve"> -1920 года рождения уроженец деревни Орешковичи . В начале войны находился в партизанском отряде Тихомирова бригады Моруссова  Кличевского района . Затем был призван  в Красную армию и направлен на 2- ой Белорусский фронт в 76 гвардейскую дивизию  239 гвардейский полк  третьей армии . Освобождал Польшу . В боях получил пулевое ранение правой стопы, слепое осколочное ранение грудной клетки  и легких , получил инвалидность второй группы. Награжден орденом Отечественной войны , медалью «За отвагу « , другими наград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шой боевой путь прошел уроженец деревни Орешковичи </w:t>
      </w:r>
      <w:r>
        <w:rPr>
          <w:b/>
          <w:sz w:val="32"/>
          <w:szCs w:val="32"/>
        </w:rPr>
        <w:t>Раткевич Александр Васильевич</w:t>
      </w:r>
      <w:r>
        <w:rPr>
          <w:sz w:val="32"/>
          <w:szCs w:val="32"/>
        </w:rPr>
        <w:t xml:space="preserve"> -1919 года рождения . В первые годы Великой Отечественной войны вступил в партизанский отряд имени Кутузова , бригады «Смерть фашизму» . После освобождения района был мобилизован в красную армию и направлен на второй Белорусский фронт в 2 ударную армию 2 ударную дивизию 254  зенитно- артиллерийский полк. Участвовал в боях по освобождении Восточной Пруссии , Польши . В боях получил тяжелое ранение под левую лопатку , ног, лечился в госпитале № 1871,инвалид ВОВ второй группы. За боевые подвиги награжден орденом Отечественной войны второй степени , медалями – «За боевые заслуги « , Партизану Великой Отечественной войны « , другими наградами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Макаревич Алексей Алексеевич</w:t>
      </w:r>
      <w:r>
        <w:rPr>
          <w:sz w:val="32"/>
          <w:szCs w:val="32"/>
        </w:rPr>
        <w:t xml:space="preserve"> -1914 года рождения , уроженец деревни Уша . Во время Великой отечественной войны вступив в партизанский отряд №120,командиром которого был Баранов Кондрат Антонович . После освобождения района был призван в Красную армию . Принимал участие в освобождении Польши , взятии Варшавы , Берлина и освобождении Праги. </w:t>
      </w:r>
      <w:r>
        <w:rPr>
          <w:b/>
          <w:sz w:val="32"/>
          <w:szCs w:val="32"/>
        </w:rPr>
        <w:t>В бою получи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нтузию и ранение</w:t>
      </w:r>
      <w:r>
        <w:rPr>
          <w:sz w:val="32"/>
          <w:szCs w:val="32"/>
        </w:rPr>
        <w:t xml:space="preserve"> . За мужество и героизм проявленные в боях с немецко-фашистскими захватчиками награжден орденом  орденам Отечественной войны , медалями «За боевые заслуги « , «За отвагу» .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оболь Иван Михайлович</w:t>
      </w:r>
      <w:r>
        <w:rPr>
          <w:sz w:val="32"/>
          <w:szCs w:val="32"/>
        </w:rPr>
        <w:t xml:space="preserve"> – 1925 года рождения , уроженец деревни Бродец . С 04 .11.1943 года по 04.07.1944 года воевал в 120 партизанском отряде под командованием Баранова Кондрата Антоновича . Затем был призван в Красную армию . Освобождал город Лиду , Белосток и другие Польские города . Награжден орденом отечественной войны второй степени , медалью «За отвагу». В боях получил ранение в левую ногу и правую руку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икторчик Семен Степанович</w:t>
      </w:r>
      <w:r>
        <w:rPr>
          <w:sz w:val="32"/>
          <w:szCs w:val="32"/>
        </w:rPr>
        <w:t xml:space="preserve"> -1922 года рождения , уроженец деревни Перевоз . 4 декабря 1943 года вступил в партизанский отряд «За освобождение Белоруссии « , после соединения партизанских отрядов с Красной армией 06 июля 1944 года Семен Степанович был призван в действующую красную армию . Участвовал в боевых действиях по освобождению Польши , разгроме Германии . За храбрость и героизм проявленные в боях с фашистскими захватчиками неоднократно награждался правительственными наградами, в том числе медалью «За отвагу». Имеет ранение правого плеча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Шпак Александр Иосифович</w:t>
      </w:r>
      <w:r>
        <w:rPr>
          <w:sz w:val="32"/>
          <w:szCs w:val="32"/>
        </w:rPr>
        <w:t xml:space="preserve"> -1922 года рождения , уроженец деревни Осово . С 03 мая 1943 года по 06 июня 1944 года воевал в партизанском отряде № 120 , командиром которого был Баранов Кондрат Антонович . Затем воевал в 1262 стрелковом полку . Освобождал Варшаву , Познань , участвовал в разгроме Германии . За боевые подвиги награжден медалью «За боевые заслуги « , «За взятие Варшавы» , орденом Отечественной войны . Получил тяжелое ранение в правое бедро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убровский Иван Данилович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1913 года рождения . В начале Великой Отечественной войны находился в партизанском отряде . С освобождением района от немецко –фашистских захватчиков был призван в Красную армию. Освобождал европейские государства , участвовал в разгроме Германии . Тяжело ранен . Инвалид второй группы ВОВ. За боевые подвиги награжден орденом Красной звезды  второй степени , медалью – «За отвагу « , «За боевые заслуги « , другими наградами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руталевич Николай Павлович</w:t>
      </w:r>
      <w:r>
        <w:rPr>
          <w:sz w:val="32"/>
          <w:szCs w:val="32"/>
        </w:rPr>
        <w:t xml:space="preserve"> -1910 года рождения . находился в партизанах . Затем был призван в Красную армию и направлен на фронт . Освобождал Польшу ,участвовал во взятии Кенинсберга , Берлина . Был тяжело ранен ,контужен . Награжден орденом Отечественной войны , медалями –«За отвагу» ,»За взятие Кенинсберга « , «За взятие Берлина «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Грибко Алексей Романович</w:t>
      </w:r>
      <w:r>
        <w:rPr>
          <w:sz w:val="32"/>
          <w:szCs w:val="32"/>
        </w:rPr>
        <w:t xml:space="preserve"> – 1918 года рождения , уроженец деревни Капланцы . 25 ноября 1943 года вступил в партизанский отряд № 120 и по июль 1944 года в нем воевал  с немецко –фашистскими захватчиками . В июле 1944 года был призван в ряды Красной армии и по ноябрь 1945 года воевал в 139 стрелковой дивизии 609 полку. Участвовал во взятии Кенинсберга , в освобождении Польши . В первый месяц боевых на фронте 12.08.1944 года получил ранение в правую ногу , а 17 января 1945 года во время боевой операции получил ранение в левую ногу, тяжело контужен , получил инвалидность второй группы. За боевые подвиги награжден боевыми орденами и медалями 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арасенок Николай Вавилович -</w:t>
      </w:r>
      <w:r>
        <w:rPr>
          <w:sz w:val="32"/>
          <w:szCs w:val="32"/>
        </w:rPr>
        <w:t xml:space="preserve"> 1911 года рождения , уроженец деревни Островки. С 02.05.1942 года по 10.08.1944 года воевал в 208 партизанском отряде , затем в действующей Красной армии. Награжден орденами «Красного знамени « , Отечественной войны , медалью «За отвагу « и другими наградами . В боях получил ранение в левую ногу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Корсак Иван Владимирович</w:t>
      </w:r>
      <w:r>
        <w:rPr>
          <w:sz w:val="32"/>
          <w:szCs w:val="32"/>
        </w:rPr>
        <w:t xml:space="preserve"> -1923 года рождения , уроженец деревни Жуковец . В декабре месяце 1942 года вступил в партизанский отряд бригады Щорса . Командиром был Дербан Николай Леонидович , затем 07 октября 1944 года был призван в Красную армию и до последнего дня воевал на фронтах Великой Отечественной войны. Освобождал Прибалтику , участвовал в разгроме Германии . За боевые действия награжден орденом ВОВ первой степени ,медалями . В боях с немецко-фашистскими захватчиками был тяжело ранен . Получил инвалидность первой группы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Шуппо Михаил Адамович</w:t>
      </w:r>
      <w:r>
        <w:rPr>
          <w:sz w:val="32"/>
          <w:szCs w:val="32"/>
        </w:rPr>
        <w:t xml:space="preserve"> -1925 года рождения , уроженец деревни Уша . В 1943 году поступил в партизанский отряд «Победа « , командиром которого был Дербан Николай Леонидович , затем был призван в ряды Красной армии и направлен на третий Белорусский фронт . Участвовал во взятии Кенинсберга . Награжден орденом Славы третей степени , «Отечественной войны « , медалями «За отвагу « , и другими наградами . В боях получил осколочное ранение в шею 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амец Иван Емельянович</w:t>
      </w:r>
      <w:r>
        <w:rPr>
          <w:sz w:val="32"/>
          <w:szCs w:val="32"/>
        </w:rPr>
        <w:t xml:space="preserve"> -1925 года рождения , младший сержант , уроженец деревни Матевичи . До вступления в Красную армию воевал в партизанском отряде №120 , командиром которого был Архипец Григорий Мартынович , затем с 10.08.1944 года по 15.03.1945 воевал на втором Белорусском фронте в Восточной  Пруссии , участвовал во взятии Кенинсберга . За боевой подвиг награжден медалью «За отвагу « , другими наградами . В боях с немецко-фашистскими захватчиками получил ранение в левое плечо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естерович Андрей Степанович</w:t>
      </w:r>
      <w:r>
        <w:rPr>
          <w:sz w:val="32"/>
          <w:szCs w:val="32"/>
        </w:rPr>
        <w:t xml:space="preserve"> – 1909 года рождения , уроженец деревни Матевичи . Воевал в 345 партизанском отряде , командир- Яроцкий Семен Адамович , затем на втором Белорусском фронте в саперном батальоне . Освобождал Польшу , Варшаву , участвовал в разгроме Германии .  За боевые подвиги дважды награжден медалью «За отвагу « , другими наградами . В боях с немецко-фашистскими захватчиками получил ранение в ногу , контузию , инвалид ВОВ второй группы. </w:t>
      </w:r>
    </w:p>
    <w:p>
      <w:pPr>
        <w:pStyle w:val="Normal"/>
        <w:jc w:val="both"/>
        <w:rPr/>
      </w:pPr>
      <w:r>
        <w:rPr>
          <w:sz w:val="32"/>
          <w:szCs w:val="32"/>
        </w:rPr>
        <w:t>Вооруженную борьбу с немецко –фашистскими захватчиками Белобородов Владимир Сергеевич -1924 года рождения начал с 1943 года, будучи в партизанском отряде , а затем воевал на втором Белорусском фронте в 49 армии ,139 стрелковой дивизии . В боях на территории Польши , будучи командиром пулеметного взвода был тяжело контужен . За боевые подвиги был дважды награжден медалью «За отвагу « , орденом «Красной звезды « . Закончил войну в звании  капита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ходят годы , уходят завоеватели нашей великой Победы, сглаживается память о наших защитниках о их пролитой крови ,о тяжелых людских потерях . К сожалению , сегодня в условиях , так называемой свободы и гласности , о зверствах гитлеровцев говорится недостаточно. Даже появляются материалы , книги , в которых авторы стирают в общественном восприятии разницу между партизанами и полицаями , что служит раскачиванию общества . Указ президента Республики Беларусь № 408 « О праздновании 75- летя освобождения Белоруссии от немецко –фашистских захватчиков и Победы Советского народа в Великой Отечественной войне предусматривает много хороших полезных праздничных мероприятий , которые будут давать бой фальсификаторам истории . И отпор нужно давать неутомимо , квалифицированн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 районн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вета ветеранов                                                    Н.С. Абазов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0:00Z</dcterms:created>
  <dc:creator>XP GAME 2008</dc:creator>
  <dc:description/>
  <cp:keywords/>
  <dc:language>en-US</dc:language>
  <cp:lastModifiedBy>XP GAME 2008</cp:lastModifiedBy>
  <cp:lastPrinted>2018-10-23T09:14:00Z</cp:lastPrinted>
  <dcterms:modified xsi:type="dcterms:W3CDTF">2018-10-23T06:26:00Z</dcterms:modified>
  <cp:revision>9</cp:revision>
  <dc:subject/>
  <dc:title>К</dc:title>
</cp:coreProperties>
</file>