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180" w:after="280"/>
        <w:ind w:hanging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6"/>
          <w:szCs w:val="36"/>
          <w:lang w:eastAsia="ru-RU"/>
        </w:rPr>
        <w:t>Почему стоит отказаться от искусственных цветов на Радоницу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Минский областной комитет природных ресурсов и охраны окружающей среды совместно с Центром экологических решений в преддверии Радоницы призывает людей отказаться от искусственных цветов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скусственные цветы, несмотря на их привлекательность и простоту использования, представляют собой серьёзную опасность для окружающей среды и здоровья человека. Ежегодно для кладбищах Беларуси оказывается около 1 млн. пластиковых цветов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ак правило, цветы изготавливают из искусственных материалов. Лепестки – это синтетические ткани, например, полиэстер, латекс, органза, обработанные различными химическими составами для придания пластичности и стойкости. Для их окрашивания чаще всего используются анилиновые краски, представляющие собой достаточно токсичные соединения, которые могут оказывать негативное воздействие на здоровье, вызывая головокружение, головную боль, слабость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тебли, бутоны и иные декоративные элементы искусственных цветов в большинстве случаев изготавливаются из пластика, чаще всего ПВХ, который также довольно токсичен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lang w:eastAsia="ru-RU"/>
        </w:rPr>
        <w:t>Сердцевины цветов и мелкий декор может изготавливаться из пенопласта, окрашенного или нет. Пенопласт при нагревании (например, на солнце) может выделять канцерогенное вещество – стирол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адоница – это в экологическом смысле страшный праздник, потому что такого количества выброшенных искусственных цветов вы не увидите никогда. При этом цветы выбрасываются прямо на кладбище, а потом уже службы вывозят их на полигон. 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скусственные цветы, так же как и иные искусственные погребальные украшения, рано или поздно оказываются на свалке. Выброшенные искусственные цветы могут продолжать выделять токсичные вещества, загрязняя почву, воздух и грунтовые воды. При их сжигании в окружающую среду могут выделяться тяжёлые металлы и диоксины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ереработке искусственные цветы не поддаются: сложно установить тип пластика для грамотной сортировки отходов, они содержат много побочных материалов, которые трудно разделить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менно живые цветы – символ неподдельности любви к ушедшему.</w:t>
      </w:r>
    </w:p>
    <w:p>
      <w:pPr>
        <w:pStyle w:val="Normal"/>
        <w:shd w:fill="FFFFFF" w:val="clea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tLeast" w:line="390" w:before="360" w:after="360"/>
        <w:ind w:hanging="0"/>
        <w:jc w:val="left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Open Sans;Times New Roman" w:ascii="Open Sans;Times New Roman" w:hAnsi="Open Sans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63920" cy="84696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46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tecenter">
    <w:name w:val="rtecenter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31:00Z</dcterms:created>
  <dc:creator>User</dc:creator>
  <dc:description/>
  <dc:language>en-US</dc:language>
  <cp:lastModifiedBy>Serg</cp:lastModifiedBy>
  <cp:lastPrinted>2018-04-11T12:50:00Z</cp:lastPrinted>
  <dcterms:modified xsi:type="dcterms:W3CDTF">2018-04-11T11:31:00Z</dcterms:modified>
  <cp:revision>2</cp:revision>
  <dc:subject/>
  <dc:title/>
</cp:coreProperties>
</file>