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</w:t>
      </w:r>
      <w:r>
        <w:rPr/>
        <w:t>В 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районный  исполнительный ком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Законом Республики Беларусь от 17 декабря 1992 года № 2054-Х</w:t>
      </w:r>
      <w:r>
        <w:rPr>
          <w:lang w:val="en-US"/>
        </w:rPr>
        <w:t>II</w:t>
      </w:r>
      <w:r>
        <w:rPr/>
        <w:t xml:space="preserve"> «О свободе совести и религиозных организациях» просим зарегистрировать религиозную общину «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религиозной общины с указанием на вероисповедную принадлежность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образованную по адресу: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место размещения религиозной общин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Решение о создании общины принято общим собранием членов общины «____»_____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на входит в структуру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религиозного объедин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едставлять общину в процессе регистрации  поручено:</w:t>
      </w:r>
    </w:p>
    <w:p>
      <w:pPr>
        <w:pStyle w:val="Normal"/>
        <w:jc w:val="both"/>
        <w:rPr/>
      </w:pPr>
      <w:r>
        <w:rPr/>
        <w:t>1.____________________________________________________________2.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,И,О,, домашний адрес, телефон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</w:t>
      </w:r>
    </w:p>
    <w:p>
      <w:pPr>
        <w:pStyle w:val="Normal"/>
        <w:jc w:val="both"/>
        <w:rPr/>
      </w:pPr>
      <w:r>
        <w:rPr/>
        <w:t>всех членов религиозной общины с указанием фамилии и инициа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20:00Z</dcterms:created>
  <dc:creator>useR</dc:creator>
  <dc:description/>
  <cp:keywords/>
  <dc:language>en-US</dc:language>
  <cp:lastModifiedBy>USER</cp:lastModifiedBy>
  <dcterms:modified xsi:type="dcterms:W3CDTF">2016-10-17T09:32:00Z</dcterms:modified>
  <cp:revision>5</cp:revision>
  <dc:subject/>
  <dc:title>В ______________________</dc:title>
</cp:coreProperties>
</file>