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333333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4"/>
          <w:lang w:eastAsia="ru-RU"/>
        </w:rPr>
        <w:t xml:space="preserve">                                                    </w:t>
      </w:r>
      <w:r>
        <w:rPr>
          <w:rFonts w:eastAsia="Times New Roman" w:cs="Times New Roman" w:ascii="Times New Roman" w:hAnsi="Times New Roman"/>
          <w:color w:val="333333"/>
          <w:sz w:val="28"/>
          <w:szCs w:val="24"/>
          <w:lang w:eastAsia="ru-RU"/>
        </w:rPr>
        <w:t>Пресс-релиз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4"/>
          <w:lang w:eastAsia="ru-RU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color w:val="333333"/>
          <w:sz w:val="28"/>
          <w:szCs w:val="24"/>
          <w:lang w:eastAsia="ru-RU"/>
        </w:rPr>
        <w:t>Соблюдайте  гигиену рук.</w:t>
      </w:r>
    </w:p>
    <w:p>
      <w:pPr>
        <w:pStyle w:val="Normal"/>
        <w:shd w:fill="FFFFFF" w:val="clear"/>
        <w:spacing w:lineRule="auto" w:line="240" w:before="0" w:after="240"/>
        <w:textAlignment w:val="baseline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4"/>
          <w:lang w:eastAsia="ru-RU"/>
        </w:rPr>
        <w:t xml:space="preserve">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333333"/>
          <w:sz w:val="28"/>
          <w:szCs w:val="24"/>
          <w:lang w:eastAsia="ru-RU"/>
        </w:rPr>
        <w:t>05.05.2019г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0"/>
          <w:szCs w:val="30"/>
        </w:rPr>
        <w:t xml:space="preserve">Многие болезни  современной  цивилизации распространяются через грязные руки. </w:t>
      </w:r>
      <w:r>
        <w:rPr>
          <w:rFonts w:eastAsia="Times New Roman" w:cs="Times New Roman" w:ascii="Times New Roman" w:hAnsi="Times New Roman"/>
          <w:color w:val="333333"/>
          <w:sz w:val="30"/>
          <w:szCs w:val="30"/>
          <w:lang w:eastAsia="ru-RU"/>
        </w:rPr>
        <w:t>Простая гигиеническая процедура мытья рук с мылом  помогает эффективно бороться с гепатитом и дизентерией, во многих случаях предотвратить как острые респираторные заболевания так и массу других  заболеваний. Мытье рук с мылом, при возвращении домой из общественных мест или после поездки в общественном транспорте, после ухода за больным членом семьи, после посещения туалета и перед едой, после обращения с бытовыми отходами, позволяет снизить уровень диарейных заболеваний более чем на  40 процентов, а респираторных инфекций — почти на 25 процентов.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333333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30"/>
          <w:szCs w:val="30"/>
          <w:lang w:eastAsia="ru-RU"/>
        </w:rPr>
        <w:t>Мытье рук помогает также предотвратить заражение паразитами, что особенно важно это при наличии  домашних животных. Передаются заболевания как бактериальной, вирусной природы, так и паразитарные заболевания, которые можно передать при обычном контакте  через  руки, поэтому источником  заболеваний может быть как человек, так и животные, которые инфицированы вирусами-возбудителями, или предметы  домашнего  обихода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0"/>
          <w:szCs w:val="30"/>
        </w:rPr>
        <w:t xml:space="preserve">Правильный и здоровый  образ  жизни - один  из  путей  профилактики многих  инфекционных  заболеваний. Помните,  всегда   есть  выбор,  быть  или  не быть  здоровее.  Никто  не заставит  вас  лишний раз вымыть руки с мылом,  правильно питаться, делать  утреннюю  зарядку,  отказаться  от  алкоголя и сигарет.  Вы сами принимаете решение.  Ответственность за  ваше здоровье  в ваших  руках и руках  ваших  близких. 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       </w:t>
      </w:r>
      <w:r>
        <w:rPr>
          <w:rFonts w:cs="Times New Roman" w:ascii="Times New Roman" w:hAnsi="Times New Roman"/>
          <w:sz w:val="30"/>
          <w:szCs w:val="30"/>
        </w:rPr>
        <w:t>Если у вас есть проблемы, связанные   с сохранением собственного  здоровья   обратитесь   за   консультацией  в ГУ «Березинский РЦГЭ» (т.5-44-29) или в  районную  поликлинику УЗ «Березинская  ЦРБ»  (т.5-56-26). Здесь вам окажут  необходимую  помощь.  Соблюдение всех  рекомендаций  врачей  и  здоровый  образ  жизни  поможет   сохранению вашего здоровь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Barticleinfotime">
    <w:name w:val="b-article__info-time"/>
    <w:basedOn w:val="Style12"/>
    <w:qFormat/>
    <w:rPr/>
  </w:style>
  <w:style w:type="character" w:styleId="Bstatisticnumber">
    <w:name w:val="b-statistic__number"/>
    <w:basedOn w:val="Style12"/>
    <w:qFormat/>
    <w:rPr/>
  </w:style>
  <w:style w:type="character" w:styleId="Style13">
    <w:name w:val="Интернет-ссылка"/>
    <w:qFormat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Heading">
    <w:name w:val="Index Heading"/>
    <w:basedOn w:val="Normal"/>
    <w:pPr>
      <w:suppressLineNumbers/>
    </w:pPr>
    <w:rPr>
      <w:rFonts w:cs="Arial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1T10:26:00Z</dcterms:created>
  <dc:creator>User</dc:creator>
  <dc:description/>
  <dc:language>en-US</dc:language>
  <cp:lastModifiedBy>Serg</cp:lastModifiedBy>
  <cp:lastPrinted>2019-05-11T10:18:00Z</cp:lastPrinted>
  <dcterms:modified xsi:type="dcterms:W3CDTF">2019-05-11T10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