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ведомление  о проведении  надзорных мероприятий     (мониторингов)  ГУ «Березинский РЦГЭ», в  мае  2019г., в рамках  контроля за соблюдением  требований санитарно-эпидемиологического законодательства на  объектах государственного санитарного  надзора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м  учреждением  «Березинский районный центр гигиены и эпидемиологии»,  во исполнение  постановления заместителя Министра здравоохранения – Главного государственного санитарного врача Республики Беларусь  от 03.04.2018г,  № 31 «О некоторых   вопросах осуществления  государственного  санитарного  надзора  за   санитарным   состоянием   и  содержанием   территорий  населенных пунктов, организаций  и предприятий  всех  форм  собственности»  и других  распорядительных  документов Министерства Здравоохранения Республики Беларусь  на  май  2019  года  запланировано  проведение мониторингов  за соблюдением требований законодательства  в области  санитарно-эпидемиологического благополучия следующих субъектов   хозяйствова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РКУПП «Березинское ЖКХ»: зоны рекреаций на реке Березина, дворовые территории многоквартирных жилых домов, контейнерные   площадки ТКО и другие   объект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объекты торговли и общественного питания Березинского райпо, размещенные  на  автомагистрали М-4, Минск-Могилев в границах Березинского  района (в рамках подготовки  к вторым Европейским играм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объекты (остановочные  пункты, площадки кратковременного отдыха, общественные  туалеты) филиала ДЭУ-6, РУП «Минскавтодор-Центр», размещенные  на  автомагистрали М-4, Минск-Могилев в границах Березинского района (в рамках подготовки к вторым Европейским играм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летние  оздоровительные  лагеря, в т.ч. районный оздоровительный лагерь «Папараць-кветка» и лагеря  дневного  пребывания Березинского  РОО  в рамках  подготовки к  летней  оздоровительной  компан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амках поручения  Комитета  государственного контроля по Минской  области от 24.04.2019г,№19/5-07-361 предусмотрены мониторинги следующих  сельхозорганизаций Березинского  района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ъекты ОАО «Богушевичи» 03.05.201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объекты СХФ «Здравушка-Агро» 03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ОАО «Березинский  райагросервис» 04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объекты ОАО «Октябрь» 04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объекты ОАО « Местино» 14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ОАО «Богушевичи»14.05.201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-объекты ОАО «Березинский» 15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объекты ОАО «Погостский» 16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ОАО «Первомайский» 21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объекты ОАО «Уша»  22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объекты  ЗАО «Клевица» 23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объекты ООО «ОМА» 23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объекты филиала СП «Орешковичи» 28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объекты УП «Агро-МАЗ»30.05.2019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 целях оптимизации работы по наведению  порядка  на  объектах  надзора  и  устранения возможных нарушений требований санитарно -эпидемиологического законодательства руководителям всех   предприятий, организаций, учреждений следует принимать своевременные меры  по недопущению  нарушений санитарных норм и правил, других нормативных документ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Юзер</dc:creator>
  <dc:description/>
  <cp:keywords/>
  <dc:language>en-US</dc:language>
  <cp:lastModifiedBy>User</cp:lastModifiedBy>
  <cp:lastPrinted>2019-05-11T15:10:00Z</cp:lastPrinted>
  <dcterms:modified xsi:type="dcterms:W3CDTF">2019-05-11T12:10:00Z</dcterms:modified>
  <cp:revision>2</cp:revision>
  <dc:subject/>
  <dc:title>О проводимой санитарно-эпидемиологической службой работе по контролю за санитарным содержанием территорий</dc:title>
</cp:coreProperties>
</file>