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Информация 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заготовке кормов на 11.06.2018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74445</wp:posOffset>
                </wp:positionV>
                <wp:extent cx="438721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лодежь, чел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техни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татей в печа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82pt;mso-wrap-distance-left:0pt;mso-wrap-distance-right:9pt;mso-wrap-distance-top:0pt;mso-wrap-distance-bottom:0pt;margin-top:100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лодежь, чел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техни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татей в печа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24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тат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ь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 в печати</w:t>
            </w:r>
          </w:p>
        </w:tc>
      </w:tr>
      <w:tr>
        <w:trPr/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Корманарыхтоў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ачыаецца массовая ўборка траў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тартавала корманарыхтоўка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І сеюць і ўбіраюць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ка ў Бярэзінскім раёне працягваецца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Тона за тона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  <w:t>Касавіца ў Бярэзінскім раёне называе лідараў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чая кампанія  ў Бярэзінскім районе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ка ў гаспадарках Бярэзіншчыны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ка кормов, тон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5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03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а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922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и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7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0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лено кормов, тонн к.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724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32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кошено трав 1-го укоса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02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037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Подкошено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бищ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538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рганические удобрения под яровой сев 2018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нес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7183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ывез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1787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Заготовл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4851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спахано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822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ев многолетних трав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93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29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Се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днолетних культур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365</w:t>
            </w:r>
          </w:p>
        </w:tc>
      </w:tr>
      <w:tr>
        <w:trPr>
          <w:trHeight w:val="50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08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7:00Z</dcterms:created>
  <dc:creator>Пользователь Windows</dc:creator>
  <dc:description/>
  <dc:language>en-US</dc:language>
  <cp:lastModifiedBy>Serg</cp:lastModifiedBy>
  <cp:lastPrinted>2018-05-24T11:28:00Z</cp:lastPrinted>
  <dcterms:modified xsi:type="dcterms:W3CDTF">2018-06-11T07:57:00Z</dcterms:modified>
  <cp:revision>2</cp:revision>
  <dc:subject/>
  <dc:title/>
</cp:coreProperties>
</file>