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240"/>
        <w:ind w:left="57" w:right="57" w:firstLine="74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центров поддержки предпринимательства Минской области </w:t>
      </w:r>
    </w:p>
    <w:p>
      <w:pPr>
        <w:pStyle w:val="Normal"/>
        <w:spacing w:lineRule="exact" w:line="240"/>
        <w:ind w:left="57" w:right="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26"/>
        <w:gridCol w:w="2929"/>
        <w:gridCol w:w="2835"/>
        <w:gridCol w:w="1984"/>
        <w:gridCol w:w="311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>Название ЦП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>Телефо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57" w:right="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 ”Центр развития сельского предпринимательства ”Комарово“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йтехович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Ростиславовна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ind w:left="57" w:right="57" w:hanging="0"/>
              <w:jc w:val="both"/>
              <w:rPr/>
            </w:pPr>
            <w:r>
              <w:rPr>
                <w:szCs w:val="24"/>
              </w:rPr>
              <w:t>222394, Мядельский р-н, д. Комарово, ул. Зеленая, 14, к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797) 3 73 94, 37 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ente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komarov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 ”Дисконтгрупп“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9063343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аблина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андровна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</w:rPr>
              <w:t>Пуховичский р-н, г.</w:t>
            </w:r>
            <w:r>
              <w:rPr>
                <w:rFonts w:eastAsia="Calibri"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sz w:val="26"/>
                <w:szCs w:val="26"/>
              </w:rPr>
              <w:t>М. Горка, ул.</w:t>
            </w:r>
            <w:r>
              <w:rPr>
                <w:rFonts w:eastAsia="Calibri"/>
                <w:sz w:val="26"/>
                <w:szCs w:val="26"/>
                <w:lang w:val="en-US"/>
              </w:rPr>
              <w:t> </w:t>
            </w:r>
            <w:r>
              <w:rPr>
                <w:rFonts w:eastAsia="Calibri"/>
                <w:sz w:val="26"/>
                <w:szCs w:val="26"/>
              </w:rPr>
              <w:t>Новая Зар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д.</w:t>
            </w:r>
            <w:r>
              <w:rPr>
                <w:sz w:val="26"/>
                <w:szCs w:val="26"/>
              </w:rPr>
              <w:t> </w:t>
            </w:r>
            <w:r>
              <w:rPr>
                <w:rFonts w:eastAsia="Calibri"/>
                <w:sz w:val="26"/>
                <w:szCs w:val="26"/>
              </w:rPr>
              <w:t>11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ком.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9) 563 94 54,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1 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iskon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arin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rambl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”Инфоцентр Бай“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9084428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ейко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 Данииловна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23141, г. Логойск,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ненское шоссе, д. 12, офис 2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774) 53 0 53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9) 364 9 3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center.by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mail.co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дополнительного образования взрослых ”Центр подготовки, повышения квалификации и переподготовки рабочих управления сельского хозяйства и продовольствия Березинского райисполкома“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0003636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о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талья Владимировна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223311, г. Березино,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Романович,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715) 61 2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erU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tu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y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 ”ДЕГРАМ“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9060395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он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Викторови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22666, г. Столбцы,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ул. Социалистическая, 4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717) 21 4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gram2007@yandex.ru</w:t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firstLine="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”Вилейский государственный колледж“ </w:t>
            </w:r>
          </w:p>
          <w:p>
            <w:pPr>
              <w:pStyle w:val="Normal"/>
              <w:spacing w:lineRule="exact" w:line="240"/>
              <w:ind w:left="57" w:right="57" w:firstLine="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0017863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иков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Семенови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222410, г. Вилейка,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ул. Гагарина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771) 5 43 88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71 51639, 566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gptk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ins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дополнительного образования взрослых ”Центр подготовки, повышения квалификации и переподготовки рабочих управления сельского хозяйства и продовольствия Несвижского райисполкома“</w:t>
            </w:r>
          </w:p>
          <w:p>
            <w:pPr>
              <w:pStyle w:val="Normal"/>
              <w:spacing w:lineRule="exact" w:line="240"/>
              <w:ind w:firstLine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0003221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чик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Болеславови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22603, г. Несвиж,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ул. Ленинская, д.162,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о Руд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01770</w:t>
            </w:r>
            <w:r>
              <w:rPr>
                <w:sz w:val="24"/>
                <w:szCs w:val="24"/>
              </w:rPr>
              <w:t>) 6 31 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upk_162</w:t>
            </w:r>
            <w:r>
              <w:rPr>
                <w:sz w:val="24"/>
                <w:szCs w:val="24"/>
                <w:lang w:val="en-US"/>
              </w:rPr>
              <w:t>@mail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”Молодежный центр г.Жодино“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0038605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вцова 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лес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22160, г. Жодино,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ул. 50 лет Октября, 10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775) 38 0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mik2009@gmail.co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”Современные технологии связи“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9060068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о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натольеви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2307, г.Молодечно,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троителей, д.15а, к.30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01767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 xml:space="preserve"> 403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r@stsby.co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”Чейнз Актив Групп“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9061352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алева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севолодовна,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11 Минская область, Узда, ул. Первомайская, 65 кабинет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718) 5 45 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ir.svechi@yandex.by</w:t>
              </w:r>
            </w:hyperlink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-koroleva@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yandex.by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”Научно-Технический Центр ”Сервис-Люкс“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ров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Ю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24"/>
                <w:szCs w:val="24"/>
              </w:rPr>
              <w:t>223710, Минская область, г. Солигорск, ул. Северная, 8, к.2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9) 565 80 10, (044) 765 80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fo@service-lux.b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О ”Копыльский государственный профессионально-технический колледж“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0002316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ке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Франц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17, Минская область, Копыльский район, аг.Мажа, ул.Солнечная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(01719) 49683,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95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@spl.b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414" w:right="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уцкий центр поддержки предпринимательской инициативы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кириц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10, г. Слуцк, ул. Ленина, д. 292, ком. 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9) 114 80 56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44) 490 66 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s.laweyer001</w:t>
            </w:r>
            <w:r>
              <w:rPr>
                <w:sz w:val="24"/>
                <w:szCs w:val="24"/>
                <w:lang w:val="en-US"/>
              </w:rPr>
              <w:t>@</w:t>
            </w:r>
            <w:r>
              <w:rPr>
                <w:sz w:val="24"/>
                <w:szCs w:val="24"/>
                <w:lang w:val="en-GB"/>
              </w:rPr>
              <w:t>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нкубаторов малого предпринимательства Минской области</w:t>
      </w:r>
    </w:p>
    <w:p>
      <w:pPr>
        <w:pStyle w:val="Normal"/>
        <w:spacing w:lineRule="exact" w:line="240"/>
        <w:ind w:left="57" w:right="57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02"/>
        <w:gridCol w:w="2510"/>
        <w:gridCol w:w="3827"/>
        <w:gridCol w:w="2552"/>
        <w:gridCol w:w="240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М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</w:t>
            </w:r>
          </w:p>
        </w:tc>
      </w:tr>
      <w:tr>
        <w:trPr>
          <w:trHeight w:val="6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”МАП ЗАО“ Мин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0004478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ови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Михайлович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223051, Минский р-н, п. Колодищи, ул. Минская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017) 508 13 31 (30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13 33 директор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apzao@mail.ru</w:t>
              </w:r>
            </w:hyperlink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”Либрум“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нский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алерьевич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222720, Минская область, г. Дзержинск,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-ая Ленинская, 43 «Б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1716) 5252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librumtorg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tu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”Торговый дом ”Радуга-Свет“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9025045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ка Светлана Владимировна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24"/>
                <w:szCs w:val="24"/>
              </w:rPr>
              <w:t>223710, Минская область, г. Солигорск, ул.Строителей, д.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1742) 10 8 46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742 51951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1742)4211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aduga</w:t>
            </w:r>
            <w:r>
              <w:rPr>
                <w:sz w:val="24"/>
                <w:szCs w:val="24"/>
              </w:rPr>
              <w:t>100@</w:t>
            </w:r>
            <w:r>
              <w:rPr>
                <w:sz w:val="24"/>
                <w:szCs w:val="24"/>
                <w:lang w:val="en-US"/>
              </w:rPr>
              <w:t>tu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 нами будущее»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П 69178433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евец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рь Николаевич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нский район, Горанский с/с, д. Новое Поле, пер-к 2й Лесной, д. 1, к. 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(017) 213 01 05</w:t>
            </w:r>
          </w:p>
          <w:p>
            <w:pPr>
              <w:pStyle w:val="Normal"/>
              <w:spacing w:lineRule="exact" w:line="240"/>
              <w:ind w:right="57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snamiteplee@mail.ru</w:t>
            </w:r>
          </w:p>
        </w:tc>
      </w:tr>
    </w:tbl>
    <w:p>
      <w:pPr>
        <w:pStyle w:val="Normal"/>
        <w:spacing w:lineRule="exact" w:line="240"/>
        <w:ind w:right="57" w:hanging="0"/>
        <w:jc w:val="both"/>
        <w:rPr/>
      </w:pPr>
      <w:r>
        <w:rPr/>
      </w:r>
    </w:p>
    <w:sectPr>
      <w:type w:val="nextPage"/>
      <w:pgSz w:orient="landscape" w:w="16838" w:h="11906"/>
      <w:pgMar w:left="907" w:right="907" w:gutter="0" w:header="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22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108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i/>
      <w:iCs/>
      <w:sz w:val="20"/>
    </w:rPr>
  </w:style>
  <w:style w:type="paragraph" w:styleId="Style6">
    <w:name w:val="Цитата"/>
    <w:basedOn w:val="Normal"/>
    <w:qFormat/>
    <w:pPr>
      <w:ind w:left="-108" w:right="-108" w:hanging="0"/>
    </w:pPr>
    <w:rPr>
      <w:sz w:val="20"/>
    </w:rPr>
  </w:style>
  <w:style w:type="paragraph" w:styleId="TextBodyIndent">
    <w:name w:val="Body Text Indent"/>
    <w:basedOn w:val="Normal"/>
    <w:pPr>
      <w:ind w:firstLine="612"/>
      <w:jc w:val="both"/>
    </w:pPr>
    <w:rPr>
      <w:sz w:val="24"/>
      <w:szCs w:val="24"/>
    </w:rPr>
  </w:style>
  <w:style w:type="paragraph" w:styleId="1">
    <w:name w:val=" Знак Знак Знак Знак Знак Знак Знак Знак Знак1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">
    <w:name w:val="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exact" w:line="280" w:before="0" w:after="0"/>
      <w:ind w:left="720" w:right="-28" w:hanging="0"/>
      <w:contextualSpacing/>
      <w:jc w:val="right"/>
    </w:pPr>
    <w:rPr>
      <w:rFonts w:ascii="Calibri" w:hAnsi="Calibri" w:cs="Calibri"/>
      <w:sz w:val="22"/>
      <w:szCs w:val="22"/>
    </w:rPr>
  </w:style>
  <w:style w:type="paragraph" w:styleId="Style9">
    <w:name w:val="Абзац списка"/>
    <w:basedOn w:val="Normal"/>
    <w:qFormat/>
    <w:pPr>
      <w:spacing w:lineRule="exact" w:line="280" w:before="0" w:after="0"/>
      <w:ind w:left="720" w:right="-28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Style10">
    <w:name w:val="Обычный (веб)"/>
    <w:basedOn w:val="Normal"/>
    <w:qFormat/>
    <w:pPr>
      <w:spacing w:before="32" w:after="32"/>
      <w:ind w:left="32" w:right="32" w:firstLine="16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.svechi@yandex.by" TargetMode="External"/><Relationship Id="rId3" Type="http://schemas.openxmlformats.org/officeDocument/2006/relationships/hyperlink" Target="mailto:Mir.svechi@yandex.by" TargetMode="External"/><Relationship Id="rId4" Type="http://schemas.openxmlformats.org/officeDocument/2006/relationships/hyperlink" Target="mailto:apzao@mail.ru" TargetMode="External"/><Relationship Id="rId5" Type="http://schemas.openxmlformats.org/officeDocument/2006/relationships/hyperlink" Target="mailto:librumtorg@tut.b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36:00Z</dcterms:created>
  <dc:creator>zzz</dc:creator>
  <dc:description/>
  <cp:keywords/>
  <dc:language>en-US</dc:language>
  <cp:lastModifiedBy>User</cp:lastModifiedBy>
  <cp:lastPrinted>2016-01-12T16:29:00Z</cp:lastPrinted>
  <dcterms:modified xsi:type="dcterms:W3CDTF">2018-06-08T05:36:00Z</dcterms:modified>
  <cp:revision>2</cp:revision>
  <dc:subject/>
  <dc:title>№ п/п</dc:title>
</cp:coreProperties>
</file>