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седания общественно-консультативного совета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>06.03.2018г.</w:t>
        <w:tab/>
        <w:tab/>
        <w:tab/>
        <w:tab/>
        <w:tab/>
        <w:tab/>
        <w:tab/>
        <w:tab/>
        <w:tab/>
        <w:t>г.Березино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7"/>
        <w:gridCol w:w="5272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амезо Елена Михайл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ind w:left="2130" w:hanging="213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резинского районного исполнительного комитета, председатель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уга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вел Михайло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отдела экономики Березинского райисполкома, заместитель председателя 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асиле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на Виктор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авный специалист отдела экономики Березинского райисполкома, секретарь 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лены со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ис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ладимир Василье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начальника управления по работе с плательщиками по Березинскому району инспекции Министерства по налогам и сборам Республики Беларусь по Борисовскому райо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уйни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адим Сергее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авный государственный санитарный врач Березинского района Минской области – главный врач ГУ «Березинский районный центр гигиены и эпидемиолог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йковская Светлана Владимир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сполняющая обязанности начальника управления по труду, занятости и социальной защите Березинского рай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амаро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на Виктор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Березинской инспекции природных ресурсов и охраны окружающей сре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апыт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иктория Анатолье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ведующий юридическим сектором Березинского райисполк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авлю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вгений Ивано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ректор общества с ограниченной ответственностью «ПКК ИСТ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рья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оман Петро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ректор общества с ограниченной ответственностью «Биомолпр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ам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нжелика Эдуард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ректор торгового унитарного предприятия «Здравтрей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идо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ладимир Василье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ава фермерского хозяйства «Речно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84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мельче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асилий Николаевич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ректор общества с дополнительной ответственностью «Менхит»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талья Владимиро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ректор государственного учреждения дополнительного образования взрослых «Центр подготовки, повышения квалификации и переподготовки рабочих управления сельского хозяйства и продовольствия Березинского райисполкома» и руководитель Центра поддержки предпринимательства</w:t>
            </w:r>
          </w:p>
        </w:tc>
      </w:tr>
      <w:tr>
        <w:trPr>
          <w:trHeight w:val="45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Повестка засед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 реализации норм Указов Президента Республики Беларусь от 19.09.2017г. №337 «О регулировании деятельности физических лиц», от 22.09.2017 г. №345 «О развитии торговли, общественного питания и бытового обслуживания»,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т 09.10.2017 г. №365 «О развитии агроэкотуризма»;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т 09.10.2017г. №364 «Об осуществлении физическими лицами ремесленной деятельности»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 реализации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екрета Президента Республики Беларусь от 23 ноября 2017 г. №7 «О развитии предпринимательств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ходе заседания совет решил внести на рассмотрение общественно-консультативного (экспертного) совета по развитию предпринимательства при Минском областном исполнительном комитете следующие предложения:</w:t>
      </w:r>
    </w:p>
    <w:p>
      <w:pPr>
        <w:pStyle w:val="1"/>
        <w:numPr>
          <w:ilvl w:val="0"/>
          <w:numId w:val="1"/>
        </w:numPr>
        <w:ind w:left="924" w:right="0" w:hanging="357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едусмотреть в постановлении Совета Министров Республики Беларусь от 25.06.2012 г. №590 «Об утверждении Положения о порядке предоставления юридическим лицам и индивидуальным предпринимателям в безвозмездное пользование капитальных строений (зданий, сооружений), изолированных помещений, машино-мест, их частей под оформленные договором обязательства по созданию рабочих мест» бессрочную передачу в безвозмездное пользование объектов недвижимости в случае выполнения договоров обязательств по созданию рабочих мест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рамках Государственной программы о социальной защите и содействии занятости населения рассмотреть вопрос о предоставлении безвозмездной субсидии юридическим лицам под создание рабочих мест.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меститель председателя</w:t>
        <w:tab/>
        <w:tab/>
        <w:tab/>
        <w:tab/>
        <w:tab/>
        <w:tab/>
        <w:tab/>
        <w:t>Е.М.Гамез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Знак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WW">
    <w:name w:val="WW-Знак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WW1">
    <w:name w:val="WW-Знак1"/>
    <w:basedOn w:val="Normal"/>
    <w:qFormat/>
    <w:pPr>
      <w:spacing w:lineRule="exact" w:line="24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1">
    <w:name w:val="Название1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26:00Z</dcterms:created>
  <dc:creator>User</dc:creator>
  <dc:description/>
  <cp:keywords/>
  <dc:language>en-US</dc:language>
  <cp:lastModifiedBy>Serg</cp:lastModifiedBy>
  <cp:lastPrinted>2018-03-28T15:28:00Z</cp:lastPrinted>
  <dcterms:modified xsi:type="dcterms:W3CDTF">2018-06-11T08:26:00Z</dcterms:modified>
  <cp:revision>2</cp:revision>
  <dc:subject/>
  <dc:title/>
</cp:coreProperties>
</file>