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отокол</w:t>
      </w:r>
    </w:p>
    <w:p>
      <w:pPr>
        <w:pStyle w:val="Normal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оведения семинара-совещания с участием субъектов предпринимательства и физических лиц</w:t>
      </w:r>
    </w:p>
    <w:p>
      <w:pPr>
        <w:pStyle w:val="Normal"/>
        <w:rPr/>
      </w:pPr>
      <w:r>
        <w:rPr>
          <w:rFonts w:cs="Times New Roman" w:ascii="Times New Roman" w:hAnsi="Times New Roman"/>
          <w:sz w:val="30"/>
          <w:szCs w:val="30"/>
        </w:rPr>
        <w:t>06.03.2018г.</w:t>
        <w:tab/>
        <w:tab/>
        <w:tab/>
        <w:tab/>
        <w:tab/>
        <w:tab/>
        <w:tab/>
        <w:tab/>
        <w:tab/>
        <w:t>г.Березино</w:t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rPr/>
      </w:pPr>
      <w:r>
        <w:rPr/>
        <w:t>Присутствовали:</w:t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97"/>
        <w:gridCol w:w="5272"/>
      </w:tblGrid>
      <w:tr>
        <w:trPr/>
        <w:tc>
          <w:tcPr>
            <w:tcW w:w="36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Гамезо Елена Михайловна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5272" w:type="dxa"/>
            <w:tcBorders/>
          </w:tcPr>
          <w:p>
            <w:pPr>
              <w:pStyle w:val="Normal"/>
              <w:spacing w:lineRule="auto" w:line="240" w:before="0" w:after="0"/>
              <w:ind w:left="2130" w:hanging="213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заместитель председа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Березинского районного исполнительного комит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Суга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Павел Михайлович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527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начальник отдела экономики Березинского райисполком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Кисе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Владимир Васильевич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527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заместитель начальника управления по работе с плательщиками по Березинскому району инспекции Министерства по налогам и сборам Республики Беларусь по Борисовскому район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Буйниц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Вадим Сергеевич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527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главный государственный санитарный врач Березинского района Минской области – главный врач ГУ «Березинский районный центр гигиены и эпидемиологи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52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52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Сайковская Светлана Владимировна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527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исполняющая обязанности начальника управления по труду, занятости и социальной защите Березинского райисполко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Дамарон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Инна Викторовна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527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начальник Березинской инспекции природных ресурсов и охраны окружающей сред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авлюч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Евгений Иванович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527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директор общества с ограниченной ответственностью «ПКК ИСТОК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Курьянович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Роман Петрович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527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директор общества с ограниченной ответственностью «Биомолпром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Шам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Анжелика Эдуардовна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527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директор торгового унитарного предприятия «Здравтрейд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Сидорович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Владимир Васильевич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527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глава фермерского хозяйства «Речное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Бу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Наталья Владимировна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52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директор государственного учреждения дополнительного образования взрослых «Центр подготовки, повышения квалификации и переподготовки рабочих управления сельского хозяйства и продовольствия Березинского райисполкома» и руководитель Центра поддержки предпринимательст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Василе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Инна Викторовна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527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главный специалист отдела экономики Березинского райисполком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0 физических лиц, 8 индивидуальных предпринимателей,                     15 юридических лиц частной формы собственно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30"/>
          <w:szCs w:val="30"/>
        </w:rPr>
        <w:t>Повестка семинара-совещани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О разъяснении норм Указа Президента Республики Беларусь от 19.09.2017г. №337 «О регулировании деятельности физических лиц».</w:t>
      </w:r>
    </w:p>
    <w:p>
      <w:pPr>
        <w:pStyle w:val="Style16"/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Style16"/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Гамезо Е.М. - заместитель председателя Березинского районного исполнительного комитета информировала о действии Указа Президента Республики Беларусь от 19.09.2017г. №337 «О регулировании деятельности физических лиц», способствующего стимулированию деловой активности и созданию условий для самозанятости населения.</w:t>
      </w:r>
    </w:p>
    <w:p>
      <w:pPr>
        <w:pStyle w:val="Style16"/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О разъяснении норм Указа Президента Республики Беларусь от 22.09.2017 г. №345 «О развитии торговли, общественного питания и бытового обслуживания»</w:t>
      </w:r>
      <w:r>
        <w:rPr>
          <w:rFonts w:cs="Times New Roman" w:ascii="Times New Roman" w:hAnsi="Times New Roman"/>
          <w:sz w:val="30"/>
          <w:szCs w:val="30"/>
        </w:rPr>
        <w:t>.</w:t>
      </w:r>
    </w:p>
    <w:p>
      <w:pPr>
        <w:pStyle w:val="Style16"/>
        <w:spacing w:lineRule="auto" w:line="240" w:before="0" w:after="0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16"/>
        <w:spacing w:lineRule="auto" w:line="240" w:before="0" w:after="0"/>
        <w:ind w:left="1069" w:hanging="0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угако П.М. – начальник отдела экономики Березинского районного исполнительного комитета разъяснил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а) распространение действия п.1.1; 1.2 и 1.5 п.1 Указа Президента Республики Беларусь от 22.09.2017 г. №345 «О развитии торговли, общественного питания и бытового обслуживания» на территории Минской обла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б) порядок отчуждения неиспользуемых объектов недвижимости индивидуальным предпринимателям и юридическим лицам для осуществления розничной торговли, общественного питания, оказания бытовых услуг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) порядок продажи алкогольных напитков в сельских населенных пунктах и городских поселений, а также работу автомагазинов в сельской мест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О разъяснении норм Указа Президента Республики Беларусь от 09.10.2017 г. №365 «О развитии агроэкотуризма»</w:t>
      </w:r>
      <w:r>
        <w:rPr>
          <w:rFonts w:cs="Times New Roman" w:ascii="Times New Roman" w:hAnsi="Times New Roman"/>
          <w:sz w:val="30"/>
          <w:szCs w:val="30"/>
        </w:rPr>
        <w:t>.</w:t>
      </w:r>
    </w:p>
    <w:p>
      <w:pPr>
        <w:pStyle w:val="Style16"/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16"/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угако П.М. – начальник отдела экономики Березинского районного исполнительного комитета проинформировал о действии Указа Президента Республики Беларусь от 09.10.2017г. №365 «О развитии агроэкотуризма», а также об изменении законодательства в сфере агроэкотуризм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О разъяснении норм Указа Президента Республики Беларусь от 09.10.2017г. №364 «Об осуществлении физическими лицами ремесленной деятельности».</w:t>
      </w:r>
    </w:p>
    <w:p>
      <w:pPr>
        <w:pStyle w:val="Style16"/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Style16"/>
        <w:spacing w:lineRule="auto" w:line="240" w:before="0" w:after="0"/>
        <w:ind w:left="1080" w:hanging="0"/>
        <w:contextualSpacing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Кисель Владимир Васильевич  – заместитель начальника управления по работе с плательщиками по Березинскому району инспекции Министерства по налогам и сборам Республики Беларусь по Борисовскому району проинформировал о деятельности Указа Президента Республики Беларусь от 09.10.2017г. №364 «Об осуществлении физическими лицами ремесленной деятельности».</w:t>
      </w:r>
    </w:p>
    <w:p>
      <w:pPr>
        <w:pStyle w:val="Style16"/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О разъяснении норм Декрета Президента Республики Беларусь от 23 ноября 2017 г. №7 «О развитии предпринимательства»</w:t>
      </w:r>
      <w:r>
        <w:rPr>
          <w:rFonts w:cs="Times New Roman" w:ascii="Times New Roman" w:hAnsi="Times New Roman"/>
          <w:sz w:val="30"/>
          <w:szCs w:val="30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Гамезо Е.М. - заместитель председателя Березинского районного исполнительного комитета информировал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а) об уведомительном принципе осуществления видов экономической деятельности, включенных в перечень согласно Декрету №7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б) об изменениях Декрета Президента Республики Беларусь от 16.01.2009г. № 1 «О государственной регистрации и ликвидации (прекращении деятельности) субъектов хозяйствования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2) Сугако П.М. - начальник отдела экономики Березинского райисполкома информировал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а) об изменениях в сфере торговли, общественного питания, бытового обслуживания, рекламной деятельности, в сфере организации и проведении выставок и ярмарок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3)  Буйницкий В.С. - главный государственный санитарный врач Березинского района Минской области – главный врач ГУ «Березинский районный центр гигиены и эпидемиологии» информировал о нововведении в сфере соблюдения санитарно-эпидемиологического законодатель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4) Дамаронок Инна Викторовна – начальник Березинской инспекции природных ресурсов и охраны окружающей среды разъяснила: об изменениях в сфере охраны окружающей среды.</w:t>
      </w:r>
    </w:p>
    <w:p>
      <w:pPr>
        <w:pStyle w:val="Normal"/>
        <w:spacing w:lineRule="auto" w:line="240" w:before="0" w:after="0"/>
        <w:ind w:left="360" w:firstLine="34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О предоставлении субсидии безработным гражданам для организации предпринимательской деятельности</w:t>
      </w:r>
      <w:r>
        <w:rPr>
          <w:rFonts w:cs="Times New Roman" w:ascii="Times New Roman" w:hAnsi="Times New Roman"/>
          <w:sz w:val="30"/>
          <w:szCs w:val="30"/>
        </w:rPr>
        <w:t>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Информацию о предоставлении безвозмездной субсидии гражданам для организации предпринимательской деятельности осветила Сайковская С.В. – исполняющая обязанности начальника управления по труду, занятости и социальной защите Березинского райисполкома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16"/>
        <w:spacing w:lineRule="auto" w:line="240" w:before="0" w:after="0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left="360" w:firstLine="34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Заместитель председателя</w:t>
        <w:tab/>
        <w:tab/>
        <w:tab/>
        <w:tab/>
        <w:tab/>
        <w:tab/>
        <w:tab/>
        <w:t>Е.М.Гамезо</w:t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174" w:hanging="465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8">
    <w:name w:val="Знак"/>
    <w:basedOn w:val="Normal"/>
    <w:qFormat/>
    <w:pPr>
      <w:spacing w:lineRule="exact" w:line="240"/>
    </w:pPr>
    <w:rPr>
      <w:rFonts w:ascii="Times New Roman" w:hAnsi="Times New Roman" w:eastAsia="SimSun;宋体" w:cs="Times New Roman"/>
      <w:b/>
      <w:bCs/>
      <w:sz w:val="28"/>
      <w:szCs w:val="28"/>
      <w:lang w:val="en-US"/>
    </w:rPr>
  </w:style>
  <w:style w:type="paragraph" w:styleId="WW">
    <w:name w:val="WW-Знак"/>
    <w:basedOn w:val="Normal"/>
    <w:qFormat/>
    <w:pPr>
      <w:spacing w:lineRule="exact" w:line="240"/>
    </w:pPr>
    <w:rPr>
      <w:rFonts w:ascii="Times New Roman" w:hAnsi="Times New Roman" w:eastAsia="SimSun;宋体" w:cs="Times New Roman"/>
      <w:b/>
      <w:bCs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1T08:26:00Z</dcterms:created>
  <dc:creator>User</dc:creator>
  <dc:description/>
  <cp:keywords/>
  <dc:language>en-US</dc:language>
  <cp:lastModifiedBy>Serg</cp:lastModifiedBy>
  <cp:lastPrinted>2018-03-28T15:10:00Z</cp:lastPrinted>
  <dcterms:modified xsi:type="dcterms:W3CDTF">2018-06-11T08:26:00Z</dcterms:modified>
  <cp:revision>2</cp:revision>
  <dc:subject/>
  <dc:title/>
</cp:coreProperties>
</file>