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токо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проведения семинара-совещания с участием индивидуальных предпринимателей и субъектов хозяйствования частной формы собственности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3.01.2018г.</w:t>
        <w:tab/>
        <w:tab/>
        <w:tab/>
        <w:tab/>
        <w:tab/>
        <w:tab/>
        <w:tab/>
        <w:tab/>
        <w:tab/>
        <w:t>г.Березино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97"/>
        <w:gridCol w:w="5272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амезо Елена Михайлов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pacing w:lineRule="auto" w:line="240" w:before="0" w:after="0"/>
              <w:ind w:left="2130" w:hanging="213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меститель председ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ерезинского районного исполнительного коми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уга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авел Михайлович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чальник отдела экономики Березинского райисполко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ис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ладимир Васильевич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меститель начальника управления по работе с плательщиками по Березинскому району инспекции Министерства по налогам и сборам Республики Беларусь по Борисовскому райо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уйниц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адим Сергеевич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лавный государственный санитарный врач Березинского района Минской области – главный врач ГУ «Березинский районный центр гигиены и эпидемиолог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агу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лександр Александрович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ервый заместитель начальника Березинского районного отдела по чрезвычайным ситуац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Лапыть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иктория Анатольев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ведующий юридическим сектором Березинского райисполко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ашкевич Ольга Владимиров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чальник управления по труду, занятости и социальной защите Березинского рай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альчевский Сергей Валерьевич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риод начальника Березинского отделения Департамента охраны МВД Республики Белару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равчук Ирина Иванов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чальник районного унитарного предприятия «Березинское проектно-производственное архитектурно-планировочное бюр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асиле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нна Викторов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лавный специалист отдела экономики Березинского райисполко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4 индивидуальных предпринимате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0 руководителей предприятий частной формы собстве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</w:rPr>
        <w:t>Повестка семинара-совещ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 разъяснении норм Указа Президента Республики Беларусь от 22.09.2017 г. №345 «О развитии торговли, общественного питания и бытового обслуживания»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амезо Е.М. - заместитель председателя Березинского районного исполнительного комитета разъяснил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) распространение действия п.1.1; 1.2 и 1.5 п.1 Указа Президента Республики Беларусь от 22.09.2017 г. №345 «О развитии торговли, общественного питания и бытового обслуживания» на территории Мин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) порядок отчуждения неиспользуемых объектов недвижимости индивидуальным предпринимателям и юридическим лицам для осуществления розничной торговли, общественного питания, оказания бытовы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) порядок продажи алкогольных напитков в сельских населенных пунктах и городских поселений, а также работу автомагозинов в сельской мес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) Кисель В.В. - заместитель начальника управления по работе с плательщиками по Березинскому району инспекции Министерства по налогам и сборам Республики Беларусь по Борисовскому району – о предоставленных льготах по налогообложению субъектам хозяйствования, предусмотренных Указом Президента Республики Беларусь от 22.09.2017г. №345 «О развитии торговли, общественного питания и бытового обслуживания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 разъяснении норм Декрета Президента Республики Беларусь от 23 ноября 2017 г. №7 «О развитии предпринимательства»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угако П.М. - начальник отдела экономики Березинского райисполкома информирова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) об уведомительном принципе осуществления видов экономической деятельности, включенных в перечень согласно Декрету №7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) об изменениях в сфере торговли, общественного питания, бытового обслуживания, рекламной деятельности, в сфере организации и проведении выставок и ярмаро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) об изменениях Декрета Президента Республики Беларусь от 16.01.2009г. № 1 «О государственной регистрации и ликвидации (прекращении деятельности) субъектов хозяйствова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)  Буйницкий В.С. - главный государственный санитарный врач Березинского района Минской области – главный врач ГУ «Березинский районный центр гигиены и эпидемиологии» информировал о нововведении в сфере соблюдения санитарно-эпидемиологического законод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) Лагун А.А. - первый заместитель начальника Березинского районного отдела по чрезвычайным ситуациям: осветил требования пожарной безопасности к содержанию и эксплуатации капитальных строений (зданий, сооружений), изолированных помещений и иных объектов, принадлежащих субъектам хозяйств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) Кравчук И.И. -  начальник районного унитарного предприятия «Березинское проектно-производственное архитектурно-планировочное бюро» разъяснила: об изменениях в сфере строительства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 соблюдении законодательства о пенсионном обеспечении, занятости населения, об охране труда и заработной плате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нформацию о пенсионном законодательстве, занятости населения, охране труда и заработной плате осветила Пашкевич О.В. - начальник управления по труду, занятости и социальной защите Березинского райисполком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Рассмотрение представления Управления следственного комитета Республики Беларусь по Минской области от 26.12.2017г. №20-4/16327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) Гамезо Е.М. - заместитель председателя Березинского районного исполнительного комите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) о факте совершенного преступления индивидуальным предпринимателем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б) о причинах и условиях способствующих совершению преступлений и иных противоправных действий со стороны субъектов предпринимательск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) о соблюдении требований действующего законодательства Республики Белару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  Лапытько В.А. - заведующий юридического сектора райисполкома разъяснил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) требования Кодекса об административных правонарушениях Республики Беларус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б) основные административные правонарушения совершаемые субъектами малого и среднего бизнеса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офилактика правонарушений в объектах торговли всех форм собственности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альчевский С.В. - вриод начальника Березинского отделения Депортамента охраны МВД Республики Беларус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)  о сохранности имущества, охране объектов торговли, общественного питания и бытового обслужи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б) о Комплексной программе по профилактике правонарушений в Минской области на 2018 год, в части оборудования средствами ручной тревожной сигнализации с подключением на пульты централизованного наблюдения подразделений Департамента охраны МВД Республики Беларусь помещений увеселительных заведений, объектов торговли, реализующих алкогольную продукцию.  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меститель председателя</w:t>
        <w:tab/>
        <w:tab/>
        <w:tab/>
        <w:tab/>
        <w:tab/>
        <w:tab/>
        <w:tab/>
        <w:t>Е.М.Гамез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74" w:hanging="465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Знак"/>
    <w:basedOn w:val="Normal"/>
    <w:qFormat/>
    <w:pPr>
      <w:spacing w:lineRule="exact" w:line="24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8:26:00Z</dcterms:created>
  <dc:creator>User</dc:creator>
  <dc:description/>
  <cp:keywords/>
  <dc:language>en-US</dc:language>
  <cp:lastModifiedBy>Serg</cp:lastModifiedBy>
  <cp:lastPrinted>2018-01-25T14:34:00Z</cp:lastPrinted>
  <dcterms:modified xsi:type="dcterms:W3CDTF">2018-06-11T08:26:00Z</dcterms:modified>
  <cp:revision>2</cp:revision>
  <dc:subject/>
  <dc:title/>
</cp:coreProperties>
</file>