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местного заседания общественно-консультативного совета и совета по развитию предпринимательства при Березинском районном исполнительном комитете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22.05.2018г.</w:t>
        <w:tab/>
        <w:tab/>
        <w:tab/>
        <w:tab/>
        <w:tab/>
        <w:tab/>
        <w:tab/>
        <w:tab/>
        <w:tab/>
        <w:t>г.Березин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/>
      </w:pPr>
      <w:r>
        <w:rPr/>
        <w:t>Присутствовал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5272"/>
      </w:tblGrid>
      <w:tr>
        <w:trPr>
          <w:trHeight w:val="1378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4" w:hanging="204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езинского районного исполнительного комитета, председатель общественно- консультативного совет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за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хаил Алекс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частного торгового унитарного предприятия «Торгхозстрой», председатель совета по развитию предпринимательст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Михайл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, заместитель председателя  общественно-консультативн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экономики Березинского райисполкома, секретар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ра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Иван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районного унитарного предприятия «Березинское проектно-производственное архитектурно-планировочное бю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пы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ия Анатолье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юридическим сектором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гений Иван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ПКК ИСТОК», заместитель председателя совета по развитию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н Пет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желика Эдуард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мельче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ий Никола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дополнительной ответственностью «Менхит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</w:tc>
      </w:tr>
      <w:tr>
        <w:trPr>
          <w:trHeight w:val="45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вестка засе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 составе совета по развитию предпринимательства при Березинском районном исполнительном комитете, его функции и полномочия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едение в состав совета новых участников: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амко Анжелика Эдуардовна -  директор торгового унитарного предприятия «Здравтрейд»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адский Юрий Павлович – директор ООО «Магия стройки»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влюченко Евгений Иванович – директор ООО «ПКК Исток»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уковская Наталья Григорьевна – индивидуальный предприниматель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силив Светлана Николаевна – индивидуальный предпринимател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 взаимодействии государственных органов (отделов, управлений райисполкома) с субъектами предприниматель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ивлечении потенциальных инвесторов в том числе с иностранным капиталом на индустриальных площадках (земельных участках), неиспользуемых объектах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создании рабочих мест, трудоустройстве граждан и уровне заработной плат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 разъяснении Декрета Президента Республики Беларусь от 6 августа 2009 г. №10 «О создании дополнительных условий для осуществления инвестиций в Республике Беларусь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кредитовании малого и среднего бизнес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ациональном конкурсе «Предприниматель года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дение диалога с освещением вопросов поднимаемых субъектами предпринимательства:</w:t>
      </w:r>
    </w:p>
    <w:p>
      <w:pPr>
        <w:pStyle w:val="Style15"/>
        <w:spacing w:lineRule="auto" w:line="240" w:before="0" w:after="0"/>
        <w:ind w:left="720" w:firstLine="204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плочения, объединения между собой предпринимателей; </w:t>
      </w:r>
    </w:p>
    <w:p>
      <w:pPr>
        <w:pStyle w:val="Normal"/>
        <w:spacing w:lineRule="auto" w:line="240" w:before="0" w:after="0"/>
        <w:ind w:left="720" w:firstLine="20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освязь  малого бизнеса с банковской структурой как первоисточника в информировании о выделении кредитов;</w:t>
      </w:r>
    </w:p>
    <w:p>
      <w:pPr>
        <w:pStyle w:val="Normal"/>
        <w:spacing w:lineRule="auto" w:line="240" w:before="0" w:after="0"/>
        <w:ind w:left="720" w:firstLine="20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фонда развития предпринимательства, где гарантам будет выступать райисполком.</w:t>
      </w:r>
    </w:p>
    <w:p>
      <w:pPr>
        <w:pStyle w:val="Style15"/>
        <w:spacing w:lineRule="auto" w:line="240" w:before="0" w:after="0"/>
        <w:ind w:left="720" w:firstLine="204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од диалога – активизировать работу бизнес форумов для укрепления взаимодействия органов государственного управления, банков, предпринимательского сектора.</w:t>
      </w:r>
    </w:p>
    <w:p>
      <w:pPr>
        <w:pStyle w:val="Normal"/>
        <w:spacing w:lineRule="auto" w:line="240" w:before="0" w:after="0"/>
        <w:ind w:left="720" w:firstLine="20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ественно-консультативного совета</w:t>
        <w:tab/>
        <w:tab/>
        <w:tab/>
        <w:tab/>
        <w:t>Е.М.Гаме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а по развитию предпринимательства                            М.А.Каза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 совета                                                                       И.В.Василеня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">
    <w:name w:val="WW-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1">
    <w:name w:val="WW-Знак1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1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27:00Z</dcterms:created>
  <dc:creator>User</dc:creator>
  <dc:description/>
  <cp:keywords/>
  <dc:language>en-US</dc:language>
  <cp:lastModifiedBy>Serg</cp:lastModifiedBy>
  <cp:lastPrinted>2018-05-30T09:49:00Z</cp:lastPrinted>
  <dcterms:modified xsi:type="dcterms:W3CDTF">2018-06-11T08:27:00Z</dcterms:modified>
  <cp:revision>2</cp:revision>
  <dc:subject/>
  <dc:title/>
</cp:coreProperties>
</file>