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1" w:hanging="0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Состав общественно-консультативного (экспертного) совета по развитию предпринимательства при Березинском районном исполнительном комитете:</w:t>
      </w:r>
    </w:p>
    <w:p>
      <w:pPr>
        <w:pStyle w:val="Normal"/>
        <w:ind w:left="851" w:hanging="0"/>
        <w:jc w:val="both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Normal"/>
        <w:ind w:left="1068" w:hanging="0"/>
        <w:jc w:val="both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21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Гамез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Елена Михайловна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заместитель председателя Березинского районного исполнительного комитета (далее – райисполком), председатель совета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>
          <w:trHeight w:val="1492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Суга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Павел Михай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начальник отдела экономики райисполкома, заместитель председателя совета</w:t>
            </w:r>
          </w:p>
        </w:tc>
      </w:tr>
      <w:tr>
        <w:trPr>
          <w:trHeight w:val="1170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Василеня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Инна Викто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главный специалист отдела экономики райисполкома, секретарь совет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Члены совета: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Кравчук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Ирина Иван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начальник районного унитарного предприятия «Березинское проектно-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производственное архитектурно-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планировочное бюро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Кисель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ладимир Василье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заместитель начальника управления по работе с плательщиками по Березинскому району инспекции Министерства по налогам и сборам Республики Беларусь по Борисовскому району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>
          <w:trHeight w:val="281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Дамаронок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Инна Викто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начальник Березинской инспекции природных ресурсов и охраны окружающей среды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Буйницкий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адим Сергее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главный государственный санитарный врач Березинского района Минской области – главный врач ГУ «Березинский районный центр гигиены и эпидемиологии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Лагун </w:t>
            </w:r>
          </w:p>
          <w:p>
            <w:pPr>
              <w:pStyle w:val="Normal"/>
              <w:rPr/>
            </w:pPr>
            <w:r>
              <w:rPr>
                <w:rFonts w:cs="Arial"/>
                <w:sz w:val="30"/>
                <w:szCs w:val="30"/>
              </w:rPr>
              <w:t>Александр Александ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первый заместитель начальника Березинского районного отдела по чрезвычайным ситуациям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Лапыть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иктория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заведующий юридическим сектором райисполкома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Павлючен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Евгений И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иректор общества с ограниченной ответственностью «ПКК ИСТОК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Курьянович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Роман Пет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иректор общества с ограниченной ответственностью «Биомолпром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Шам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Анжелика Эдуард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иректор торгового унитарного предприятия «Здравтрейд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Амельченя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асилий Николае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иректор общества с дополнительной ответственностью «Менхит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Сидорович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ладимир Василье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глава фермерского хозяйства «Речное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Бу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Наталья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директор государственного учреждения дополнительного образования взрослых «Центр подготовки, повышения квалификации и переподготовки рабочих управления сельского хозяйства и продовольствия Березинского райисполкома» и руководитель Центра поддержки предпринимательства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27:00Z</dcterms:created>
  <dc:creator>User</dc:creator>
  <dc:description/>
  <cp:keywords/>
  <dc:language>en-US</dc:language>
  <cp:lastModifiedBy>User</cp:lastModifiedBy>
  <cp:lastPrinted>2018-01-22T11:25:00Z</cp:lastPrinted>
  <dcterms:modified xsi:type="dcterms:W3CDTF">2018-06-08T05:27:00Z</dcterms:modified>
  <cp:revision>2</cp:revision>
  <dc:subject/>
  <dc:title>                                                                    </dc:title>
</cp:coreProperties>
</file>