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ИЧИНЫ ВОЗНИКНОВЕНИЯ ПРОИЗВОДСТВЕННОГО ТРАВМАТИЗМА  НА ПРОИЗВОДСТВЕ И ЕГО ПРОФИЛАКТИКА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Многое в возникновении травм зависит от характера технологического процесса и организации труда. Меры предупреждения травматизма сводятся к устранению непосредственных или способствующих причин его возникновения.  Нерациональное складирование сырья, готовой продукции, потоки транспортных коммуникаций, опасные приемы работы и т.п. Неприспособленное технологическое оборудование и инструменты и тем более их неисправность также являются причиной трав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Нередко способствует травмам плохое состояние оградительных конструкций работающих механизмов. Это относится ко всем вращающимся и движущимся узлам и агрегатам оборудования, а также к частям оборудования, находящегося под электрическим током (рубильникам, клеммам, малоизолированным проводам). Способствует увеличению травматизма захламленность и беспорядок в рабочих помещениях, недостаточное освещение, неудовлетворительное санитарное состояние, низкая культура труда. В возникновении травм немаловажную роль играют нерациональные и неисправные средства индивидуальной защиты (защитные маски, очки, щитки, перчатки и др.) и спецодеж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сутствие инструктажа рабочих или плохо организованное обучение их безопасным методам  и приемам работы и слабое ознакомление с правилами по технике безопасности способствует увеличению травматизм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е вышеперечисленные факторы являются общими причинами, порождающими травматизм. Наиболее частыми  причинами являются: нахождение работника в состоянии алкогольного опьянения на рабочем месте, падение рабочего с высоты, падение тяжестей, отлетание деталей, осколков или инструментов, попадание рукой  или другими частями тела в механизмы или другое движущееся оборудование, удары инструментом по руке, ноге или другим частям тела, попадание в глаза пыли, мелких осколков, соприкосновение с горячими поверхностями или жидкостями, проводниками, находящимися под током и т.п. Основные мероприятия  по  профилактике  травматизма должны  быть  направлены н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30"/>
          <w:szCs w:val="30"/>
        </w:rPr>
        <w:t xml:space="preserve">- повышение эффективности работы по укреплению трудовой дисциплины, наведению порядка на рабочих местах, искоренению пьянства на производстве, профилактике и предупреждению производственного травматизма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- обеспечение работников полагающимися им по установленным нормам средствами индивидуальной защиты, непосредственно обеспечивающими безопасность труда, а так же систематический контроль, за использованием работниками средств индивидуальной защит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-  обеспечение безусловного выполнения требований Директива №1 в части расторжения контрактов с работниками за нарушение правил охраны труда и техники безопасности, повлекшее увечье или смерть, распитие спиртных напитков в рабочее время или по месту работы;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- недопущение к работе, отстранение от работы в соответствующий день (смену) работника, не прошедшего инструктаж, стажировку и проверку знаний по вопросам охраны труда, не использующего средства индивидуальной защиты, не прошедшего медицинский осмотр, а также появившегося на работе в состоянии алкогольного, наркотического или токсического опьянения;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</w:t>
      </w:r>
      <w:r>
        <w:rPr>
          <w:bCs/>
          <w:sz w:val="30"/>
          <w:szCs w:val="30"/>
        </w:rPr>
        <w:t>проводить внеочередную проверку знаний и внеплановый инструктаж по охране труда инженерно-технических работников и рабочих при нарушении ими требований по охране труда или незнании норм нормативных правовых актов, технических нормативных правовых актов, локальных нормативных правовых актов по охране труда, которые могут привести или привели к аварии, несчастному случаю на производстве и другим тяжелым последстви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-повышение   эффективности работы комиссий по борьбе с </w:t>
      </w:r>
      <w:r>
        <w:rPr>
          <w:spacing w:val="-8"/>
          <w:sz w:val="30"/>
          <w:szCs w:val="30"/>
        </w:rPr>
        <w:t xml:space="preserve">пьянством и алкоголизмом, в том числе за счет проведения выборочных в </w:t>
      </w:r>
      <w:r>
        <w:rPr>
          <w:sz w:val="30"/>
          <w:szCs w:val="30"/>
        </w:rPr>
        <w:t>течение рабочего дня (смены) освидетельствований работающих на предмет нахождения в состоянии алкогольного, наркотического или токсического опьянения с использованием соответствующих технических средств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15:00Z</dcterms:created>
  <dc:creator>Borbet</dc:creator>
  <dc:description/>
  <cp:keywords/>
  <dc:language>en-US</dc:language>
  <cp:lastModifiedBy>Serg</cp:lastModifiedBy>
  <cp:lastPrinted>2019-07-11T08:16:00Z</cp:lastPrinted>
  <dcterms:modified xsi:type="dcterms:W3CDTF">2019-07-11T13:15:00Z</dcterms:modified>
  <cp:revision>2</cp:revision>
  <dc:subject/>
  <dc:title/>
</cp:coreProperties>
</file>