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исок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ведомлений о начале осуществления вида экономической деятельности субъектом хозяйствования, согласно Декрета Президента Республики Беларусь от 23.11.2017г. №7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2897"/>
        <w:gridCol w:w="2349"/>
        <w:gridCol w:w="2334"/>
      </w:tblGrid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оступления уведомления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убъекта хозяйствовани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онный номер субъекта хозяйствован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экономической деятельности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2.2018г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Сасковец Борис Иванович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035945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ые перевозки пассажиров в нерегулируемом сообщении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3.2018г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Бурляев Александр Андреевич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133649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ничная торговля (за исключением розничной торговли товарами, оборот которых ограничен или на торговлю которыми необходимо получение специального разрешения (лицензия))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3.2018г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Белаш Ольга Владимировн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133903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ытовых услуг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4.2018г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ное унитарное предприятие по оказанию услуг «Лексодэн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133390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ничная торговля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3:18:00Z</dcterms:created>
  <dc:creator>User</dc:creator>
  <dc:description/>
  <cp:keywords/>
  <dc:language>en-US</dc:language>
  <cp:lastModifiedBy>Serg</cp:lastModifiedBy>
  <dcterms:modified xsi:type="dcterms:W3CDTF">2018-04-12T13:18:00Z</dcterms:modified>
  <cp:revision>2</cp:revision>
  <dc:subject/>
  <dc:title/>
</cp:coreProperties>
</file>