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1.06.2019 в 14.00 в актовом зале ГУ «Березинский районный центр гигиены и эпидемиологии» состоится заседание комиссии по противодействию корруп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ВЕСТКА ДНЯ: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б избрании секретаря комиссии по противодействию коррупции. </w:t>
      </w:r>
    </w:p>
    <w:p>
      <w:pPr>
        <w:pStyle w:val="Style15"/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Докладчик – председатель комиссии, главный врач Буйницкий В.С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 результатах проверки наличия в личных делах работников, являющихся государственными должностными лицами и лицами к ним приравненными, обязательств по соблюдению ограничений, установленных статьями 17, 18, 19, 20 Закона Республики  Беларусь от 15.07.2015 № 305-З.  Об ознакомлении должностных лиц ГУ «Березинский РЦГЭ» с требованиями НПА и ЛНПА, об ответственности за коррупционные правонарушения. </w:t>
      </w:r>
    </w:p>
    <w:p>
      <w:pPr>
        <w:pStyle w:val="Style15"/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Докладчик – инструктор-дезинфектор (инспектор по кадрам) Вишневская Т.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 соблюдении законодательства при работе с обращениями граждан. </w:t>
      </w:r>
    </w:p>
    <w:p>
      <w:pPr>
        <w:pStyle w:val="Style15"/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Докладчик – инструктор-дезинфектор (инспектор по кадрам) Вишневская Т.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рассмотрении документов, поступивших из вышестоящих организаций по вопросам противодействия корруп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Явка членов комиссии по противодействию коррупции обязательна!!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едатель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противодействию коррупции                                   В.С.Буйниц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ahoma" w:hAnsi="Tahoma" w:cs="Tahoma"/>
      <w:b/>
      <w:color w:val="000000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ewsintro">
    <w:name w:val="news-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9:08:00Z</dcterms:created>
  <dc:creator>user</dc:creator>
  <dc:description/>
  <cp:keywords/>
  <dc:language>en-US</dc:language>
  <cp:lastModifiedBy>user</cp:lastModifiedBy>
  <dcterms:modified xsi:type="dcterms:W3CDTF">2019-06-11T09:14:00Z</dcterms:modified>
  <cp:revision>3</cp:revision>
  <dc:subject/>
  <dc:title/>
</cp:coreProperties>
</file>