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Изменения в системе ПЕСОНИФИЦИРОВАННОГО УЧЕТА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>Березинский райотдел Минского областного управления Фонда социальной защиты населения Министерства труда и социальной защиты Республики Беларусь сообщает о вступление в действие Постановления Совета Министров Республики Беларусь от 9 августа 2018 № 589 «О внесении изменений и дополнений в постановление Совета Министров Республики Беларусь от 8 июля 1997г. № 837»</w:t>
            </w:r>
          </w:p>
        </w:tc>
      </w:tr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Постановлением Совета Министров Республики Беларусь от 9 августа 2018 № 589 внесены следующие изменения в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30"/>
                <w:szCs w:val="30"/>
                <w:lang w:eastAsia="ru-RU"/>
              </w:rPr>
              <w:t>Правила индивидуального (персонифицированного) учета застрахованных лиц</w:t>
            </w:r>
            <w:r>
              <w:rPr>
                <w:rFonts w:eastAsia="Times New Roman" w:cs="Times New Roman" w:ascii="Times New Roman" w:hAnsi="Times New Roman"/>
                <w:color w:val="FF0000"/>
                <w:sz w:val="30"/>
                <w:szCs w:val="3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 системе государственного социального страхо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Для корректного формирования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 w:eastAsia="ru-RU"/>
              </w:rPr>
              <w:t>базы данных трудоспособных граждан, не занятых в экономике (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остановление Совета Министров Республики Беларусь от 31 марта 2018 № 239 «Об утверждении Положения о порядке отнесения трудоспособных граждан к не занятым в экономике, формирования и ведения базы данных трудоспособных граждан, не занятых в экономике, включая взаимодействие в этих целях государственных органов и организаций») с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30"/>
                <w:szCs w:val="30"/>
                <w:lang w:eastAsia="ru-RU"/>
              </w:rPr>
              <w:t xml:space="preserve"> 1 октября 2018 года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индивидуальные сведения по форме ПУ-3 (далее – форма ПУ-3) представляются работодателями за </w:t>
            </w:r>
            <w:r>
              <w:rPr>
                <w:rFonts w:eastAsia="Times New Roman" w:cs="Times New Roman" w:ascii="Times New Roman" w:hAnsi="Times New Roman"/>
                <w:color w:val="FF0000"/>
                <w:sz w:val="30"/>
                <w:szCs w:val="30"/>
                <w:lang w:eastAsia="ru-RU"/>
              </w:rPr>
              <w:t>девять месяцев текущего года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u w:val="single"/>
                <w:lang w:eastAsia="ru-RU"/>
              </w:rPr>
              <w:t xml:space="preserve">по гражданам, выполняющим работы по </w:t>
            </w:r>
            <w:r>
              <w:rPr>
                <w:rFonts w:eastAsia="Times New Roman" w:cs="Times New Roman" w:ascii="Times New Roman" w:hAnsi="Times New Roman"/>
                <w:color w:val="FF0000"/>
                <w:sz w:val="30"/>
                <w:szCs w:val="30"/>
                <w:u w:val="single"/>
                <w:lang w:eastAsia="ru-RU"/>
              </w:rPr>
              <w:t>гражданско-правовым договорам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. Срок представления таких форм ПУ-3 – 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  <w:lang w:eastAsia="ru-RU"/>
              </w:rPr>
              <w:t>октябрь 2018 года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0"/>
                <w:szCs w:val="30"/>
                <w:lang w:eastAsia="ru-RU"/>
              </w:rPr>
              <w:t xml:space="preserve">С 1 января 2019 года (за первый квартал 2019 года)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формы ПУ-3 представляются ежеквартально, кроме физических лиц, самостоятельно уплачивающих обязательные страховые взносы, и в </w:t>
            </w:r>
            <w:r>
              <w:rPr>
                <w:rFonts w:eastAsia="Times New Roman" w:cs="Times New Roman" w:ascii="Times New Roman" w:hAnsi="Times New Roman"/>
                <w:color w:val="FF0000"/>
                <w:sz w:val="30"/>
                <w:szCs w:val="30"/>
                <w:lang w:eastAsia="ru-RU"/>
              </w:rPr>
              <w:t xml:space="preserve">новом формате </w:t>
            </w:r>
            <w:r>
              <w:rPr>
                <w:rFonts w:eastAsia="Times New Roman" w:cs="Times New Roman" w:ascii="Times New Roman" w:hAnsi="Times New Roman"/>
                <w:color w:val="7030A0"/>
                <w:sz w:val="30"/>
                <w:szCs w:val="30"/>
                <w:lang w:eastAsia="ru-RU"/>
              </w:rPr>
              <w:t xml:space="preserve">(форма ПУ-3 дополнена графой «Код причины начисления выплат (дохода), на которые начисляются страховые взносы, </w:t>
            </w:r>
            <w:r>
              <w:rPr>
                <w:rFonts w:eastAsia="Times New Roman" w:cs="Times New Roman" w:ascii="Times New Roman" w:hAnsi="Times New Roman"/>
                <w:color w:val="7030A0"/>
                <w:sz w:val="30"/>
                <w:szCs w:val="30"/>
                <w:u w:val="single"/>
                <w:lang w:eastAsia="ru-RU"/>
              </w:rPr>
              <w:t>ниже уровня месячной минимальной заработной платы</w:t>
            </w:r>
            <w:r>
              <w:rPr>
                <w:rFonts w:eastAsia="Times New Roman" w:cs="Times New Roman" w:ascii="Times New Roman" w:hAnsi="Times New Roman"/>
                <w:color w:val="7030A0"/>
                <w:sz w:val="30"/>
                <w:szCs w:val="30"/>
                <w:lang w:eastAsia="ru-RU"/>
              </w:rPr>
              <w:t xml:space="preserve">, установленного и проиндексированного в соответствии с законодательством»). 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Дополнение формы ПУ-3 указанным кодом будет способствовать своевременному выявлению работодателей, нарушающих законодательство, и восстановлению законных прав застрахованных лиц, также сокращение срока ее представления создаст условия для оперативного реагирования органов Фонда на случаи непредставления индивидуальных сведений по застрахованному лиц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Изменен срок представления формы ПУ-3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30"/>
                <w:szCs w:val="30"/>
                <w:lang w:eastAsia="ru-RU"/>
              </w:rPr>
              <w:t>физическими лицами, самостоятельно уплачивающими обязательные страховые взносы, -</w:t>
            </w:r>
            <w:r>
              <w:rPr>
                <w:rFonts w:eastAsia="Times New Roman" w:cs="Times New Roman" w:ascii="Times New Roman" w:hAnsi="Times New Roman"/>
                <w:color w:val="7030A0"/>
                <w:sz w:val="30"/>
                <w:szCs w:val="30"/>
                <w:lang w:eastAsia="ru-RU"/>
              </w:rPr>
              <w:t xml:space="preserve"> один раз в год 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30"/>
                <w:szCs w:val="30"/>
                <w:lang w:eastAsia="ru-RU"/>
              </w:rPr>
              <w:t>не позднее 31 марта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ранее был установлен срок не позднее 1 мая)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0"/>
                <w:szCs w:val="30"/>
                <w:lang w:eastAsia="ru-RU"/>
              </w:rPr>
              <w:t xml:space="preserve">С 1 июля 2019 года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сведения о приеме и увольнении по форме ПУ-2 (далее – форма ПУ-2) представляются в </w:t>
            </w:r>
            <w:r>
              <w:rPr>
                <w:rFonts w:eastAsia="Times New Roman" w:cs="Times New Roman" w:ascii="Times New Roman" w:hAnsi="Times New Roman"/>
                <w:color w:val="FF0000"/>
                <w:sz w:val="30"/>
                <w:szCs w:val="30"/>
                <w:lang w:eastAsia="ru-RU"/>
              </w:rPr>
              <w:t xml:space="preserve">новом формате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7030A0"/>
                <w:sz w:val="30"/>
                <w:szCs w:val="30"/>
                <w:lang w:eastAsia="ru-RU"/>
              </w:rPr>
              <w:t>форма ПУ-2 дополняется кодами: форм трудовых отношений; оснований увольнения; наименований должностей служащих, профессий рабочих, по которым приняты работники, а также в случае их перевода на другую должность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Сведения, полученные в результате сбора и учета данных о профессиях рабочих и должностях служащих в соответствии с Общегосударственным классификатором Республики Беларусь «Занятия», утвержденным постановлением Министерства труда и социальной защиты Республики Беларусь от 24 июля 2017 № 33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озволят определять потребность экономики в кадрах по основным группам занятий и оперативно реагировать на возможный дисбаланс на рынке труд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удут способствовать выявлению причин текучести кадров, стимулированию нанимателей к соблюдению законодательства о труде (в части приема и увольнения граждан), легализации трудовой деятельности, проведению профилактических мероприятий в отношении граждан, уволенных в связи с нарушением законодательства о труде, в том числе склонных к асоциальному образу жизн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озволят определять недостаток (избыток) специалистов в регионе с учетом видов экономической деятельно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Ввиду изменения срока представления форм ПУ-3 (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ежеквартально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, в течение месяца, следующего за отчетным кварталом) 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сокращение срока представления с 1 января 2019 года формы ПУ-2 до 10 числа месяца, следующего за отчетным кварталом,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позволит обеспечить процесс последовательного поступления и обработки документов персонифицированного учета, а также корректного занесения информации на индивидуальные лицевые счета застрахованных л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"/>
                <w:rFonts w:eastAsia="Calibri"/>
                <w:color w:val="00B05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30"/>
                <w:szCs w:val="30"/>
              </w:rPr>
            </w:pPr>
            <w:r>
              <w:rPr>
                <w:rStyle w:val="1"/>
                <w:rFonts w:eastAsia="Calibri"/>
                <w:color w:val="00B050"/>
                <w:sz w:val="32"/>
                <w:szCs w:val="32"/>
              </w:rPr>
              <w:t>СВЕДЕНИЯ О ПРИЕМЕ И УВОЛЬНЕНИИ ПО ФОРМЕ ПУ-2</w:t>
            </w:r>
            <w:r>
              <w:rPr>
                <w:rFonts w:cs="Times New Roman" w:ascii="Times New Roman" w:hAnsi="Times New Roman"/>
                <w:color w:val="00B05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 4 квартал 2018 года представляются в течение января 2019 год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 1 квартал 2019 года – с 01.04.2019 по 10.04.2019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 2 квартал 2019 года – с 01.07.2019 по 10.07.2019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 3 квартал 2019 года – с 01.10.2019 по 10.10.2019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 4 квартал 2019 года – с 01.01.2020 по 10.01.202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0"/>
                <w:szCs w:val="30"/>
                <w:lang w:eastAsia="ru-RU"/>
              </w:rPr>
              <w:t>С 1 июля 2019 года</w:t>
            </w:r>
            <w:r>
              <w:rPr>
                <w:rFonts w:eastAsia="Times New Roman" w:cs="Times New Roman" w:ascii="Times New Roman" w:hAnsi="Times New Roman"/>
                <w:color w:val="FF0000"/>
                <w:sz w:val="30"/>
                <w:szCs w:val="30"/>
                <w:lang w:eastAsia="ru-RU"/>
              </w:rPr>
              <w:t xml:space="preserve"> ОТКРЫТИЕ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индивидуального лицевого счета застрахованного лица для граждан, у которых в документе, удостоверяющем личность, указан идентификационный номер, будет осуществляться на основании форм ПУ-2 или ПУ-3, что  будет способствовать  сокращению документооборота и экономии времени плательщика обязательных страховых взносов, требуемого на заполнение и предоставление (актуализацию) данных о застрахованном ли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Название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57:00Z</dcterms:created>
  <dc:creator>Ассфура Ирина Викторовна</dc:creator>
  <dc:description/>
  <dc:language>en-US</dc:language>
  <cp:lastModifiedBy>Serg</cp:lastModifiedBy>
  <cp:lastPrinted>2018-09-12T09:46:00Z</cp:lastPrinted>
  <dcterms:modified xsi:type="dcterms:W3CDTF">2018-09-12T06:57:00Z</dcterms:modified>
  <cp:revision>2</cp:revision>
  <dc:subject/>
  <dc:title/>
</cp:coreProperties>
</file>