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211"/>
        <w:shd w:fill="auto" w:val="clear"/>
        <w:spacing w:before="0" w:after="0"/>
        <w:rPr/>
      </w:pPr>
      <w:r>
        <w:rPr/>
        <w:t>СВЕДЕНИЯ</w:t>
      </w:r>
    </w:p>
    <w:p>
      <w:pPr>
        <w:pStyle w:val="211"/>
        <w:shd w:fill="auto" w:val="clear"/>
        <w:spacing w:before="0" w:after="0"/>
        <w:ind w:right="9360" w:hanging="0"/>
        <w:rPr/>
      </w:pPr>
      <w:r>
        <w:rPr/>
        <w:t>о количестве местных Советов депутатов и о количестве образуемых избирательных округов по выборам депутатов местных Советов депутатов Республики Беларусь двадцать восьмого созыва</w:t>
      </w:r>
    </w:p>
    <w:p>
      <w:pPr>
        <w:pStyle w:val="211"/>
        <w:shd w:fill="auto" w:val="clear"/>
        <w:spacing w:before="0" w:after="0"/>
        <w:ind w:right="93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08590" cy="4618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859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8"/>
                              <w:gridCol w:w="2822"/>
                              <w:gridCol w:w="917"/>
                              <w:gridCol w:w="869"/>
                              <w:gridCol w:w="912"/>
                              <w:gridCol w:w="864"/>
                              <w:gridCol w:w="1075"/>
                              <w:gridCol w:w="960"/>
                              <w:gridCol w:w="1027"/>
                              <w:gridCol w:w="931"/>
                              <w:gridCol w:w="912"/>
                              <w:gridCol w:w="821"/>
                              <w:gridCol w:w="917"/>
                              <w:gridCol w:w="802"/>
                              <w:gridCol w:w="917"/>
                              <w:gridCol w:w="960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Наименование административно</w:t>
                                    <w:softHyphen/>
                                    <w:t>территориальной единицы</w:t>
                                  </w:r>
                                </w:p>
                              </w:tc>
                              <w:tc>
                                <w:tcPr>
                                  <w:tcW w:w="1288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оветы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областные, Минский городской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районные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городск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(в городах областного подчинения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городск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(в городах районного подчинения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оселковые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ельски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bCs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rStyle w:val="26p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rStyle w:val="26p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1" w:type="dxa"/>
                                    <w:right w:w="1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 округ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Брест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2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Витеб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22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Гомель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71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Гроднен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76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Мин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54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Могилев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7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.Минск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3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76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15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3 22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3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8 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21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7pt;height:363.7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2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8"/>
                        <w:gridCol w:w="2822"/>
                        <w:gridCol w:w="917"/>
                        <w:gridCol w:w="869"/>
                        <w:gridCol w:w="912"/>
                        <w:gridCol w:w="864"/>
                        <w:gridCol w:w="1075"/>
                        <w:gridCol w:w="960"/>
                        <w:gridCol w:w="1027"/>
                        <w:gridCol w:w="931"/>
                        <w:gridCol w:w="912"/>
                        <w:gridCol w:w="821"/>
                        <w:gridCol w:w="917"/>
                        <w:gridCol w:w="802"/>
                        <w:gridCol w:w="917"/>
                        <w:gridCol w:w="960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Наименование административно</w:t>
                              <w:softHyphen/>
                              <w:t>территориальной единицы</w:t>
                            </w:r>
                          </w:p>
                        </w:tc>
                        <w:tc>
                          <w:tcPr>
                            <w:tcW w:w="1288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оветы депутатов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областные, Минский городской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районные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городск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(в городах областного подчинения)</w:t>
                            </w:r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городск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(в городах районного подчинения)</w:t>
                            </w:r>
                          </w:p>
                        </w:tc>
                        <w:tc>
                          <w:tcPr>
                            <w:tcW w:w="1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оселковые</w:t>
                            </w:r>
                          </w:p>
                        </w:tc>
                        <w:tc>
                          <w:tcPr>
                            <w:tcW w:w="1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ельские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bCs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rStyle w:val="26p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rStyle w:val="26p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1" w:type="dxa"/>
                              <w:right w:w="11" w:type="dxa"/>
                            </w:tcMar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 округов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Брест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22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962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Витеб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22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112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Гомель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71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584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Гроднен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76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389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Мин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548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451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Могилев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74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556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г.Минск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3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76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15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3 22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3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8 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21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3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pt">
    <w:name w:val="Основной текст (2) + 6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6pt1">
    <w:name w:val="Основной текст (2) + 6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45pt">
    <w:name w:val="Основной текст (2) + 45 pt"/>
    <w:qFormat/>
    <w:rPr>
      <w:rFonts w:ascii="Times New Roman" w:hAnsi="Times New Roman" w:cs="Times New Roman"/>
      <w:b/>
      <w:bCs/>
      <w:color w:val="000000"/>
      <w:spacing w:val="0"/>
      <w:w w:val="150"/>
      <w:position w:val="0"/>
      <w:sz w:val="90"/>
      <w:sz w:val="90"/>
      <w:szCs w:val="9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Times New Roman" w:hAnsi="Times New Roman" w:eastAsia="Microsoft Sans Serif" w:cs="Times New Roman"/>
      <w:b/>
      <w:bCs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 w:before="180" w:after="0"/>
      <w:jc w:val="both"/>
    </w:pPr>
    <w:rPr>
      <w:rFonts w:ascii="Times New Roman" w:hAnsi="Times New Roman" w:eastAsia="Microsoft Sans Serif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12:00Z</dcterms:created>
  <dc:creator>Комар Игорь Андреевич</dc:creator>
  <dc:description/>
  <dc:language>en-US</dc:language>
  <cp:lastModifiedBy>User</cp:lastModifiedBy>
  <cp:lastPrinted>2017-11-21T13:04:00Z</cp:lastPrinted>
  <dcterms:modified xsi:type="dcterms:W3CDTF">2017-12-05T05:12:00Z</dcterms:modified>
  <cp:revision>2</cp:revision>
  <dc:subject/>
  <dc:title>Приложение</dc:title>
</cp:coreProperties>
</file>