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ИСТОРИЯ ЗЕМЕЛЬ МИНЩИНЫ – ИСТОРИЯ МИНСКОЙ ОБЛАСТ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ловек появился на территории современной Минской области в эпоху мезолита (9 – 5-е тыс. до н.э.). Основными путями расселения были крупные реки, поэтому древнейшие археологические памятники Минщины открыты                           на её периферии, ближе к течению Днепра, Припяти и Немана. Люди в это время занимались охотой и рыболовств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поху неолита (конец 5-го – середина 3-го тыс. до н.э.) вся Минщина была уже заселена, хотя плотность населения оставалась низкой. В центральных, южных и восточных районах области распространилась днепро-донецкая,                        в западных – нёманская, в северных – нарвская и гребенчато-ямочной керамики культуры. В эпоху неолита происходил переход к производящему хозяйству, люди осваивали примитивное земледелие и скотоводство.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чальную эпоху бронзы (середина 3-го – середина 1-го тыс. до н.э.)                       в южных и восточных районах Минской обл. распространилась среднеднепровская культура, в западных – прибалтийская. Исследователи связывают их с приходом и расселением на территории Беларуси индоевропейского населения – предков балтов. Носители этих культур занимались скотоводством и земледелием, осваивали металлургию бронзы. </w:t>
      </w:r>
    </w:p>
    <w:p>
      <w:pPr>
        <w:pStyle w:val="Normal"/>
        <w:spacing w:lineRule="auto" w:line="240" w:before="0" w:after="0"/>
        <w:ind w:firstLine="567"/>
        <w:jc w:val="both"/>
        <w:rPr/>
      </w:pPr>
      <w:r>
        <w:rPr>
          <w:rFonts w:cs="Times New Roman" w:ascii="Times New Roman" w:hAnsi="Times New Roman"/>
          <w:sz w:val="28"/>
          <w:szCs w:val="28"/>
          <w:lang w:val="ru-RU"/>
        </w:rPr>
        <w:t>На местной основе возникли культуры железного века Минщины. С середины 1-го тыс. до н.э. на всей Минщине распространилась культура штрихованной керамики (7 в. до н.э. – 5 в. н.э.). Большинство исследователей считает носителей этой культуры балтами. Носители милоградской культуры и культуры штрихованной керамики занимались земледелием, скотоводством, охотой, рыболовством; с ними связано распространение в Беларуси металлургии железа.          С проникновением с юга славян в середине 1-го тыс. н.э. на Минщине сложилась банцеровская культура (VI – VIII вв.). В крайних северо-западных районах области распространились памятники культуры восточно-литовских курганов                       (IV – XII вв.). Их носителями были литовские племен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2-й половине 1-го тыс. н.э. сложились восточнославянские союзы племён. Юг Минщины входил в область расселения дреговичей, отдельные поселения которых достигали окрестностей современных Заславля и Борисова. Север Минщины заселили кривичи, ареал которых на югедоходил до верховьев Нёмана и Свислочи. Эти две племенные группировки относились к наиболее развитым, в конце 1-го тыс. у них возникли племенные княжения. На основе дреговичского княжения образовалось Туровское княжество, на основе кривичского – Полоцкое. С конца 1-го тыс. Туровское и Полоцкое княжества входили в состав Киевской Руси, однако уже полоцкий князь Брячислав Изяславич (1003 – 1044 гг.) проводил независимую от Киева политику, которую продолжил его сын Всеслав                         (1044 – 1101 гг.). В 1067 г. войска Всеслава Брячиславича были разбиты на реке Немига коалицией южнорусских князей Ярославичей. Древнейшие города Полоцкого княжества на территории Минщины: </w:t>
      </w:r>
      <w:r>
        <w:rPr>
          <w:rFonts w:cs="Times New Roman" w:ascii="Times New Roman" w:hAnsi="Times New Roman"/>
          <w:b/>
          <w:sz w:val="28"/>
          <w:szCs w:val="28"/>
          <w:lang w:val="ru-RU"/>
        </w:rPr>
        <w:t>Заславль</w:t>
      </w:r>
      <w:r>
        <w:rPr>
          <w:rFonts w:cs="Times New Roman" w:ascii="Times New Roman" w:hAnsi="Times New Roman"/>
          <w:sz w:val="28"/>
          <w:szCs w:val="28"/>
          <w:lang w:val="ru-RU"/>
        </w:rPr>
        <w:t xml:space="preserve"> построен в конце X в. великим киевским князем Владимиром Святославичем для своей жены полоцкой княжны Рогнеды и их сына Изяслава, в честь которого и назван (первоначально Изяславль). </w:t>
      </w:r>
      <w:r>
        <w:rPr>
          <w:rFonts w:cs="Times New Roman" w:ascii="Times New Roman" w:hAnsi="Times New Roman"/>
          <w:b/>
          <w:sz w:val="28"/>
          <w:szCs w:val="28"/>
          <w:lang w:val="ru-RU"/>
        </w:rPr>
        <w:t>Борисов</w:t>
      </w:r>
      <w:r>
        <w:rPr>
          <w:rFonts w:cs="Times New Roman" w:ascii="Times New Roman" w:hAnsi="Times New Roman"/>
          <w:sz w:val="28"/>
          <w:szCs w:val="28"/>
          <w:lang w:val="ru-RU"/>
        </w:rPr>
        <w:t xml:space="preserve"> известен с 1102 г. (назван в честь князя Бориса Всеславича), </w:t>
      </w:r>
      <w:r>
        <w:rPr>
          <w:rFonts w:cs="Times New Roman" w:ascii="Times New Roman" w:hAnsi="Times New Roman"/>
          <w:b/>
          <w:sz w:val="28"/>
          <w:szCs w:val="28"/>
          <w:lang w:val="ru-RU"/>
        </w:rPr>
        <w:t>Логойск</w:t>
      </w:r>
      <w:r>
        <w:rPr>
          <w:rFonts w:cs="Times New Roman" w:ascii="Times New Roman" w:hAnsi="Times New Roman"/>
          <w:sz w:val="28"/>
          <w:szCs w:val="28"/>
          <w:lang w:val="ru-RU"/>
        </w:rPr>
        <w:t xml:space="preserve"> – с 1078 г. Городами Туровского княжества в пределах современной Минской обл. были </w:t>
      </w:r>
      <w:r>
        <w:rPr>
          <w:rFonts w:cs="Times New Roman" w:ascii="Times New Roman" w:hAnsi="Times New Roman"/>
          <w:b/>
          <w:sz w:val="28"/>
          <w:szCs w:val="28"/>
          <w:lang w:val="ru-RU"/>
        </w:rPr>
        <w:t>Слуцк</w:t>
      </w:r>
      <w:r>
        <w:rPr>
          <w:rFonts w:cs="Times New Roman" w:ascii="Times New Roman" w:hAnsi="Times New Roman"/>
          <w:sz w:val="28"/>
          <w:szCs w:val="28"/>
          <w:lang w:val="ru-RU"/>
        </w:rPr>
        <w:t xml:space="preserve"> (1116 г.), </w:t>
      </w:r>
      <w:r>
        <w:rPr>
          <w:rFonts w:cs="Times New Roman" w:ascii="Times New Roman" w:hAnsi="Times New Roman"/>
          <w:b/>
          <w:sz w:val="28"/>
          <w:szCs w:val="28"/>
          <w:lang w:val="ru-RU"/>
        </w:rPr>
        <w:t>Клецк</w:t>
      </w:r>
      <w:r>
        <w:rPr>
          <w:rFonts w:cs="Times New Roman" w:ascii="Times New Roman" w:hAnsi="Times New Roman"/>
          <w:sz w:val="28"/>
          <w:szCs w:val="28"/>
          <w:lang w:val="ru-RU"/>
        </w:rPr>
        <w:t xml:space="preserve"> (1127 г.), </w:t>
      </w:r>
      <w:r>
        <w:rPr>
          <w:rFonts w:cs="Times New Roman" w:ascii="Times New Roman" w:hAnsi="Times New Roman"/>
          <w:b/>
          <w:sz w:val="28"/>
          <w:szCs w:val="28"/>
          <w:lang w:val="ru-RU"/>
        </w:rPr>
        <w:t>Копыль</w:t>
      </w:r>
      <w:r>
        <w:rPr>
          <w:rFonts w:cs="Times New Roman" w:ascii="Times New Roman" w:hAnsi="Times New Roman"/>
          <w:sz w:val="28"/>
          <w:szCs w:val="28"/>
          <w:lang w:val="ru-RU"/>
        </w:rPr>
        <w:t xml:space="preserve"> (1274 г.). </w:t>
      </w:r>
    </w:p>
    <w:p>
      <w:pPr>
        <w:pStyle w:val="Normal"/>
        <w:spacing w:lineRule="auto" w:line="240" w:before="0" w:after="0"/>
        <w:ind w:firstLine="567"/>
        <w:jc w:val="both"/>
        <w:rPr/>
      </w:pPr>
      <w:r>
        <w:rPr>
          <w:rFonts w:cs="Times New Roman" w:ascii="Times New Roman" w:hAnsi="Times New Roman"/>
          <w:sz w:val="28"/>
          <w:szCs w:val="28"/>
          <w:lang w:val="ru-RU"/>
        </w:rPr>
        <w:t>В конце XI – XII вв. Минщина часто становилась ареной военных столкновений между полоцкими и южнорусскими князьями. В конце XI — начале XII вв. здесь возникло удельное Минское княжество. Первый минский князь Глеб Всеславич в 1116 г. совершил поход на дреговичские земли и сжёг Слуцк. В 1118 г. сын великого киевского князя Владимира Мономаха Мстислав разбил и пленил Глеба, который вскоре умер в Киеве. В 1127 г. Мстислав, уже в качестве великого киевского князя, организовал крупный поход на Полоцкое княжество, в результате полоцкие князья в 1129 г. были высланы в Византию, откуда вернулись к середине XII в. Северные земли Туровского княжества (Клецк, Слуцк) в середине XII в. несколько раз меняли владельцев в результате заключения различных межкняжеских соглашений. Их последующая судьба до XIV в. неизвестн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чале XIV в. Минщина вошла в состав ВКЛ. В состав литовского посольства в Новгород в 1325 г. входил минский князь Василий, который,вероятно, был вассалом великого князя литовского Гедимина. Позже Минское княжество стало великокняжеским владением. В городах Минщины обосновались княжеские династии: в Заславле – Евнутьевичи (Заславские),                           в Слуцке и Копыле – Олельковичи (Слуцкие), Логойск стал владением Тышкевичей, Несвиж – Радзивилло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XV – XVI вв. происходил быстрый рост шляхетского землевладения, возникли обширные латифундии церковных и светских феодалов. После административно-территориальной реформы 1413 г. территория современной Минщины вошла в Виленское воеводств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время феодальной войны 1432 – 1439 гг. Минщина была ареной борьбы между группировками великих князей СвидригайлоОльгердовича и Сигизмунда Кейстутовича, в ходе которой особенно пострадал Заславль (1435 г.).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чале XVI в. отряды крымских татар доходили до Копыля, Клецка                           и Несвижа. Победа войска ВКЛ над татарами в Клецкой битве 1506 г. приостановила их набеги на Минщин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еверная и восточная Минщина в начале XVI в. неоднократно становилась ареной боевых действий войск Московского великого княжества(1508 г., 1519 г., 1534 – 1535 г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административно-территориальной реформы 1565 – 1566 гг. образовано Минское воеводство, в состав которого вошли Минский и Речицкий поветы, а позднее – и Мозырский повет.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595 г. Слуцк на некоторое время был захвачен восставшими украинскими казаками под руководством С.Наливайко. Ожесточённые бои с казаками произошли в ходе антифеодальной войны 1648 – 1651 гг. под Игуменом (1648 г.), Минском (1649 г.) и др.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льно пострадала Минщина во время войны России с Речью Посполитой 1654 – 1667 гг. Российскими войсками были заняты все города региона                           (за исключением Слуц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становление экономики прервала Северная война 1700 – 1721 гг. В 1706 г. шведские войска разрушили Клецк, Слуцк, Несвиж, в 1708 г. – Радошковичи, Логойск, Борисов. После этого экономика Минщины длительное время находилась в стагнации, чему способствовала и борьба между магнатскими группировкам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зко возросло влияние в Речи Посполитой России, которая поддерживала православных и протестантов. В 1767 г. Россия организовала Слуцкую конфедерацию, потребовавшую уравнения православных и протестантов                               в политических правах с католиками. Против выступила католическая Барская конфедерация, которая в 1768 г. развернула боевые действия. Однако                           из-за отсутствия серьёзных военных сил барскиеконфедератыкапитулировали.                      В 1772 г. произошёл 1-й раздел Речи Посполитой, в результате чего Восточная Беларусь была присоединена к Российской империи. Обеспокоенная реформами, которые развернули в Речи Посполитой патриотические круги (Конституция 3 мая 1791 г. и др.), Россия организовала из консервативно настроенных магнатов Тарговицкую конфедерацию, под прикрытием которой в 1792 г. осуществила военное вмешательство. Тарговицкая конфедерация захватила государственную власть и способствовала осуществлению 2-го раздела Речи Посполитой (1793 г.). К Российской империи была присоединенапочти вся территория современной Минской области. В 1794 г. в Речи Посполитой началось восстание под руководством Т.Костюшко, направленное на возрождение Речи Посполитой. Чтобы поднять восстание на Минщине, туда в июне 1794 г. дважды пытался пробиться отряд М.К.Огинского. Восстание потерпело поражение. В 1795 г. произошёл 3-й раздел Речи Посполитой, к Российской империи были присоединены земли Западной Беларус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рритория современной Минской области в период нахождения в составе Российской империи охватывала Минский, Борисовский, Игуменский, Слуцкий, часть Бобруйского уезда Минской губ. и части Вилейского и Ошмянского уездов Виленской губернии. Минская губерния была создана в 1793 г. после 2-гораздела Речи Посполитой, Виленская губ. –  после 3-го раздела Речи Посполитой в 1795 г. Правительством на этой территории была введена система местного государственного управления, которая строилась по аналогии с российскими губерниями. Важным шагом стало прекращение действия Статута BKJI 1588 г.                 на присоединённых землях (в Минской губ. в 1840 г.) и введение здесь общеимперского законодательства. Российские власти проводили политику выкупа в казну частновладельческих городов. В 1846 г. был выкуплен Слуцк,                   в 1850-е гг. – Несвиж.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переписи 1897 г., в Минской губ. проживало 2174,6 тыс. человек, её площадь составляла 80152,3 кв. версты. Население, проживающее                                   на территории Минщины, было полиэтничным и поликонфессиональным. Здесь проживали белорусы, русские, украинцы, евреи, поляки, литовцы, татары, немцы, и др. Согласно переписи 1897 г., своим родным языком 59,2% населения Минского уезда называли белорусский (по Минской губ. – 76%), 23% – еврейский, 7% – польский. Их основными занятиями являлись земледелие, животноводство, пчеловодство, рыболовство и д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урожаи и тяжёлые повинности часто приводили к крестьянским волнениям. Отмена крепостного права па Минщине проходила в соответствии с «Положением» для Виленской, Гродненской и Минской губерний, по которому                   в крестьянское пользование передавалась та земля, которой они пользовались                   до 1861 г. В 1864 – 1900 гг. в губернии произошло 160 крестьянских выступлений. Специфической формой борьбы стало стремление крестьян переселиться туда, где, по их мнению, много земли и настоящая воля — в Сибирь, на юг Росси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ородах Минщины развивалась промышленность. В Минске и Минском уезде было 4 пивоваренных завода, 5 кожевенных, 2 табачных, 3 экипажные фабрики, медоваренный, портерный, уксусный, свеклосахарный, 8 кирпичных, медный, 3 инструментальных завода. Центрами производства сельскохозяйственных машин и оборудования в Беларуси были Минск и местечко Раков Минского уезда. В 1881 г. заработала спичечная фабрика в Борисов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ющую роль в развитии экономики Минщины, как и всей территории Беларуси, имело интенсивное железнодорожное строительство, которое развернулось с 1860-х гг. В 1871 г. с востока на западБеларусь пересекла железная дорога Москва – Брест. В 1873 г. началось движение на белорусском участке Либава-Роменской железной дорог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лась торговля. Самой крупной ярмаркой Минщины 1-й половины XIX в. была ярмарка в Минске. Известностью пользовались также ярмарки в Столбцах, Копыле, Борисове и др. Увеличению товарооборота и развитию торговли содействовала деятельность различных торговых объединений, кредитных учреждений, банков и сберегательных касс. В 1880-е гг. на территории Минщины, как и всей Беларуси, действовали отделения Государственного, Крестьянского, Дворянского банков, Минский коммерческий банк и др. </w:t>
      </w:r>
    </w:p>
    <w:p>
      <w:pPr>
        <w:pStyle w:val="Normal"/>
        <w:spacing w:lineRule="auto" w:line="240" w:before="0" w:after="0"/>
        <w:ind w:firstLine="567"/>
        <w:jc w:val="both"/>
        <w:rPr/>
      </w:pPr>
      <w:r>
        <w:rPr>
          <w:rFonts w:cs="Times New Roman" w:ascii="Times New Roman" w:hAnsi="Times New Roman"/>
          <w:sz w:val="28"/>
          <w:szCs w:val="28"/>
          <w:lang w:val="ru-RU"/>
        </w:rPr>
        <w:t>Происходили изменения в сфере медицинского обслуживания населения, образования. Первоначально больницы открывались только в губернских городах. В 1799 г. была открыта минская больница на 25 коек. В 1830 – 1840-е гг. появились больницы для лечения крестьян. Расширялась сеть учебных заведений, что было особенно характерно для 2-й половины XIX в. В системе начального образования преобладали церковные школы православного ведомства. В конце XIX в. они составляли 84,6% всех учебных заведений Минской губ. В 1864 г. была основана первая в Российской империи Молодечненская учительская семинар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нщину в той или иной степени затронули все важнейшие политические и военные события XIX 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ойну 1812 г. её территория стала ареной боевых действий российской и французской арм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сстание 1830 – 1831 гг. охватило Минщину в конце марта 1831 г. Некоторые из помещиков Борисовского уезда собирали оружие и создавали отряды.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восстания 1863 – 1864 гг. на Минщине действовало несколько повстанческих отрядо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2-й половине XIX в. Минщина стала центром народнического движения в Беларус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1880-х гг. на Минщине началось распространение марксизма.                           Осенью 1899 г. социал-демократический кружок был создан в Койданово Минского уезд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революции 1905 – 1907 гг. на Минщине действовали Минская окружная крестьянская организация и Минская военная организация РСДРП, организации других политических партий. Революционные события охватили Борисов, Игумен, Копыль, Клецк, Марьину Горку, Слуцк, Смолевичи, Столбцы. На территории современной Минской обл. в 1905 – 1907 гг. произошло                         280 крестьянских выступлений.</w:t>
      </w:r>
    </w:p>
    <w:p>
      <w:pPr>
        <w:pStyle w:val="Normal"/>
        <w:spacing w:lineRule="auto" w:line="240" w:before="0" w:after="0"/>
        <w:ind w:firstLine="567"/>
        <w:jc w:val="both"/>
        <w:rPr/>
      </w:pPr>
      <w:r>
        <w:rPr>
          <w:rFonts w:cs="Times New Roman" w:ascii="Times New Roman" w:hAnsi="Times New Roman"/>
          <w:sz w:val="28"/>
          <w:szCs w:val="28"/>
          <w:lang w:val="ru-RU"/>
        </w:rPr>
        <w:t>В Первую мировую войну Минщина стала ареной боевых действий. Кровопролитные бои произошли в 1915 г. возле Молодечно и Вилейки во время ликвидации Свенцянского прорыва германских войск и в 1916 г. в ходе Нарочской операции, после которой наступление германских войск на Западном фронте ослабло, а затем и остановилось.</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ле Февральской революции 1917 г. на территории Минщины была ликвидирована царская администрация, созданы Советы рабочих и солдатских депутатов. С апреля 1917 г. территория Минщины входила в состав Западной области, с сентября 1918 г. – в Западную коммуну.</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Октябрьской революции 1917 г. на территории Минской губ. была установлена советская власть. В работе 2-го Всероссийского съезда Советов (07.11.1917 г. – 09.11.1917 г.) в Петрограде участвовали делегаты-большевики Минского, Несвижского и Слуцкого Советов. 08.11.1917 г. в Минске был создан Военно-революционный комитет Северо-Западной области и Западного фронта во главе с А.Ф.Мясниковым. В начале декабря 1917 г. был создан Областной исполнительный комитет Советов рабочих, солдатских и крестьянских депутатов Западной области и фронта (Облискомзап), который стал высшим органом советской власти на территории Западной области, в т.ч. Минщины.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февраля по декабрь 1918 г. Минщина была оккупирована германскими войсками. На территории Борисовского, Минского и Слуцкого уездов были организованы партизанские отряды, которые вели боевые действия против оккупантов. В конце 1918 г. восстановлены органы советской вла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12.1918 г. – 31.12.1918 г. состоялся 1-й съезд КП(б)Б, который высказался за создание белорусского государства. 01.01.1919 г. был опубликован Манифест Временного рабоче-крестьянского правительства Беларуси о создании Белорусской ССР со столицей в Минске. В феврале 1919 г. Минщина вошла в состав Литовско-Белорусской ССР.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июне – августе 1919 г. почти вся территория современной области была оккупирована польскими войсками. Под руководством Минской районной повстанческой организации широко развернулось партизанское движение против польских захватчиков. В мае 1920 г. войска Западного фронта во главе                               с М.Н.Тухачевским начали операцию по изгнанию польских войск с территории Беларуси. В ходе военных действий до августа 1920 г. была освобождена вся территория Беларус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09.07.1920 г. был создан Минский губернский Военно-революционный комитет во главе с А.Г.Червяковым, который восстановил советскую власть на территории Минской губернии. 31.07.1920 г. принята «Декларация                                      о провозглашении независимости Советской Социалистической Республики Беларусь». Фактически БССР была восстановлена в пределах Минской и большей части Гродненской губер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ентябре—октябре 1920 г. Польша вновь захватила западные территории Белорусской ССР. По Рижскому мирному договору, подписанному в марте 1921 г., к Польше в составе западных земель Беларуси отошла часть территории современной Минской обл. На территории Западной Беларуси действовали организации КПЗБ и КСМЗБ, Белорусской крестьянско-работницкой громады, Товарищества белорусской школы и др.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935 г. произошли выступления нарочанских рыбаков, охватившие около 40 деревен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ставе Белорусской ССР на территории современной области остались только Борисовский, Игуменский, Минский и Слуцкий уезды. 17 июля 1924 г. были созданы Минский, Борисовский и Слуцкий округа, которые делились                        на районы. В 1921 — 1925 гг. на территории Минщины шло восстановление разрушенного войной хозяйства, началась реконструкция старых заводов                           и фабрик, строительство новых. В 1920-е — 1930-е гг. промышленность Минщины возросла по сравнению с 1913 г. почти в 3 раза. В 1924 г. было завершено восстановление сельского хозяйств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5 января 1938 г. 1-я сессия Верховного Совета СССР приняла постановление «Об изменении и дополнении статей Конституции СССР «О введении в БССР областного административного деления», согласно которому была образована Минская область. В 1920-е – 1930-е гг. в восточных районах Минщины произошли важные социальные, экономические и культурные преобразования. Удельный вес промышленности области в общереспубликанском производстве промышленной продукции в 1940 г. составлял 27,6 %, а по численности рабочих – 22,5 %.                       В крупной промышленности Минщины в 1930 г. было занято более 33 тыс. человек. В 1940 г. посевные площади по сравнению с 1913 г. увеличились на 29 %.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воссоединения Западной Беларуси с БССР в 1939 г. были созданы Мядельский, Вилейский, Воложинский, Молодечненский, Столбцовский, Несвижский и Клейкий районы.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первых дней Великой Отечественной войны территория области стала ареной военных действий. Советские войска вели тяжёлые оборонительные бои на территории Минского укрепленного района. Возле Радошковичей совершили подвиги советские лётчики Н.Ф.Гастелло, И.З.Пресайзен, A.C.Маслов, которые направили свои подбитые самолёты на скопление вражеской техники. 26 июня немецко-фашистские войска вошли в Молодечно, 2 июля — в Борисов, в течение нескольких дней вся область была оккупирована. На территории области широко развернулось подпольное и партизанское движение. Борьбу населения против немецко-фашистских захватчиков, антифашистское подполье и партизанское движение на территории современной области возглавили подпольные Минский (21.07.1941 г. – 03.07.1944 г.), Барановичский (19.03.1943 г. — июль 1944 г.) и Вилейский (28.05.1943 г. – июль 1944 г.) обкомы КП(б)Б. Действовали подпольные межрайкомы, а также подпольные обкомы ЛКСМБ. На территории области действовали антифашистские подполья. Борьбу против немецко-фашистских оккупантов вели партизанские соединения Южной зоны Минской области (19 бригад, 3 отдельных отряда. 22 тыс. партизан), Борисовско-Бегомльской зоны (9 бригад, 2 отдельных отряда, более 10 тыс. партизан), группировка партизанских бригад Минской зоны (8 бригад, более 10 тыс. партизан). Действовали также бригады и отряды партизанских соединений Барановичской и Вилейский областей, другие партизанские соединения.                        Уже к концу 1941 г. в области с врагом сражались около 30 отрядов и несколько десятков партизанских групп. партизаны Минщины осуществили ряд крупных боевых операций. Партизаны освободили от оккупантов значительные территории, на которых была восстановлена советская власть и образовались партизанские зоны: Борисовско-Бегомльская, Южно-Минская, Ивенецко-Налибокская. Октябрьско-Любанская, Слуцко-Копыльская. </w:t>
      </w:r>
    </w:p>
    <w:p>
      <w:pPr>
        <w:pStyle w:val="Normal"/>
        <w:spacing w:lineRule="auto" w:line="240" w:before="0" w:after="0"/>
        <w:ind w:firstLine="567"/>
        <w:jc w:val="both"/>
        <w:rPr/>
      </w:pPr>
      <w:r>
        <w:rPr>
          <w:rFonts w:cs="Times New Roman" w:ascii="Times New Roman" w:hAnsi="Times New Roman"/>
          <w:sz w:val="28"/>
          <w:szCs w:val="28"/>
          <w:lang w:val="ru-RU"/>
        </w:rPr>
        <w:t>Немецко-фашистские оккупанты установили на захваченной территории жестокий оккупационный режим. За годы оккупации захватчики уничтожили                 на территории Минщины сотни тысяч человек, сожгли 157 деревень. Мученической смертью 22.03.1943 г. погибли 149 жителей деревни Хатынь. Местами массового уничтожения советских людей являлись Борисовский, Дроздовский, Молодечненекий, Масюковщинский, Тростенецкий и др. лагеря смерти. Немецко-фашистские оккупанты провели на территории Минской области карательные операции, в ходе которых сжигали деревни, уничтожали или вывозили в лагеря смерти или на принудительные работы вГерманию мирных жителей. Захватчики разрушили почти все города в области, разграбили промышленные предприятия, колхозы, МТС, школы, больницы, учреждения культуры.</w:t>
      </w:r>
    </w:p>
    <w:p>
      <w:pPr>
        <w:pStyle w:val="Normal"/>
        <w:spacing w:lineRule="auto" w:line="240" w:before="0" w:after="0"/>
        <w:ind w:firstLine="567"/>
        <w:jc w:val="both"/>
        <w:rPr/>
      </w:pPr>
      <w:r>
        <w:rPr>
          <w:rFonts w:cs="Times New Roman" w:ascii="Times New Roman" w:hAnsi="Times New Roman"/>
          <w:sz w:val="28"/>
          <w:szCs w:val="28"/>
          <w:lang w:val="ru-RU"/>
        </w:rPr>
        <w:t>Территория области была освобождена в ходе Белорусской операции                           и её составной части – Минской операции в июне—июле 1944 г. войсками 1-го,                 2-го и 3-го Белорусских фронтов (командующие Маршал Советского Союза К.К.Рокоссовский, генерал-полковники Г.Ф.Захаров и И.Д.Черняховский).                      28 июня были освобождены Старые Дороги, 3 июля – Минск, 4-5 июля – Воложин и Молодечно. С Красной Армией соединились 37 бригад и 7 отдельных партизанских отрядов общей численностью более 40 тыс. человек. Партизаны активно участвовали в освобождении городов и сёл Минщины. За мужество и героизм, проявленные в борьбе с немецко-фашистскими захватчиками, более 80 уроженцев Минщины были удостоены звания Героя Советского Союза. Частям и соединениям, которые отличились при освобождении Минской области, были присвоены почётные наименования «Борисовских» (13), «Минских» (52), «Молодечненских» (13), «Слуцких» (8).</w:t>
      </w:r>
    </w:p>
    <w:p>
      <w:pPr>
        <w:pStyle w:val="Normal"/>
        <w:spacing w:lineRule="auto" w:line="240" w:before="0" w:after="0"/>
        <w:ind w:firstLine="567"/>
        <w:jc w:val="both"/>
        <w:rPr/>
      </w:pPr>
      <w:r>
        <w:rPr>
          <w:rFonts w:cs="Times New Roman" w:ascii="Times New Roman" w:hAnsi="Times New Roman"/>
          <w:sz w:val="28"/>
          <w:szCs w:val="28"/>
          <w:lang w:val="ru-RU"/>
        </w:rPr>
        <w:t xml:space="preserve">Сразу после освобождения Минска возобновил свою деятельность Минский облисполком. 19 июля 1944 г. им было принято решение «Об образовании Минской областной комиссии содействия в работе Чрезвычайной государственной комиссии по установлению и расследованию злодеяний немецко-фашистских захватчиков и их сообщников и причинённого ими ущерба гражданам, колхозам, общественным организациям, государственнымпредприятиям и учреждениям СССР». Согласно документам Чрезвычайной государственной комиссии. было угнано на принудительные работы в Германию и погибло во время войны около 500 тысяч граждан, проживавших на территории Минщины. Были начаты работы по разминированию территории обла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слевоенные годы за короткий срок были восстановлены города и сёла Минщины, промышленные и сельскохозяйственные предприятия.                                          К концу 1-й послевоенной пятилетки (1945 – 1950 гг.) в области был достигнут довоенный уровень промышленного производства, было выпущено валовой продукции промышленности на 118,6% к уровню 1939 г.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ослевоенный период Минщина стала регионом с крупнейшим промышленным и сельскохозяйственным потенциалом, с развитой инфраструктурой, ориентированной наобщесоюзные масштабы производства. Были построены крупнейшие промышленные предприятия: Белорусский автомобильный завод и «Беларуськалий», давшие жизнь новым современным городам Жодино и Солигорску. Продукция, которую выпускали предприятия Минской области, направлялась во все уголки СССР. Область стала неотъемлемой и значительной частью единого народнохозяйственного комплекса Советского Союза. В конце 1980-х гг. достигли своего расцвета наука, культура, образование, здравоохранение. </w:t>
      </w:r>
    </w:p>
    <w:p>
      <w:pPr>
        <w:pStyle w:val="Normal"/>
        <w:spacing w:lineRule="auto" w:line="240" w:before="0" w:after="0"/>
        <w:ind w:firstLine="567"/>
        <w:jc w:val="both"/>
        <w:rPr/>
      </w:pPr>
      <w:r>
        <w:rPr>
          <w:rFonts w:cs="Times New Roman" w:ascii="Times New Roman" w:hAnsi="Times New Roman"/>
          <w:sz w:val="28"/>
          <w:szCs w:val="28"/>
          <w:lang w:val="ru-RU"/>
        </w:rPr>
        <w:t>За активное участие в партизанском движении, за мужество и героизм, проявленные жителями Минщины в борьбе с немецко-фашистскими захватчиками, и успехи, достигнутые в восстановлении и развитии народного хозяйства, область Указом Президиума Верховного Совета СССР 01.02.1967 г. была награждена орденом Ленина. 23.12.1970 г. область награждена вторым орденом Ленина за успехи, достигнутые трудящимися Минщины в выполнении заданий 8-го пятилетнего плана по развитию промышленного                                                 и сельскохозяйственного производств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распада Советского Союза разрыв традиционных связей сказался на всех отраслях экономики области. В постсоветский период жители области приложили немало сил и энергии, чтобы остановить негативные процессы, закрепить и усилить положительные тенденции в социально-экономическом развитии. </w:t>
      </w:r>
    </w:p>
    <w:p>
      <w:pPr>
        <w:pStyle w:val="Normal"/>
        <w:spacing w:lineRule="auto" w:line="240" w:before="0" w:after="0"/>
        <w:ind w:firstLine="567"/>
        <w:jc w:val="both"/>
        <w:rPr/>
      </w:pPr>
      <w:r>
        <w:rPr>
          <w:rFonts w:cs="Times New Roman" w:ascii="Times New Roman" w:hAnsi="Times New Roman"/>
          <w:sz w:val="28"/>
          <w:szCs w:val="28"/>
          <w:lang w:val="ru-RU"/>
        </w:rPr>
        <w:t xml:space="preserve">На современном этапе столичная область — один из наиболее экономически развитых регионов Республики Беларусь. Выгодное географическое положение, наличие квалифицированной рабочей силы, богатых природных ресурсов — определяющие факторы социально-экономического развития области. Ведущее место в экономике области принадлежит промышленности, в которой занят каждый третий труженик народного хозяйства Минщины. Область ежегодно производит около 24% валовой продукции сельского хозяйства республики. Численность работников, занятых в сельскохозяйственном производстве области, составляет 25% от общереспубликанской. В 1997 – 2005 гг. в области значительно активизировалось жилищное строительство. Минщина занимает ведущее место среди других регионов Беларуси в области внешней торговли. На её долю приходится около 19% общереспубликанского экспорта и около 11% импортных поступлений. Основным торговым партнёром Минщины является Российская Федерация, активно ведётся торговля со странами дальнего и ближнего зарубежья. Минским облисполкомом заключено 62 соглашения о сотрудничестве. Из них 36 с регионами России, 5 со странами СНГ, 6 – дальнего зарубежья. В рамках этих договорённостей регулярно проходят встречи деловых кругов                                            и предпринимателей, организуются выставки, презентации. ярмарки и другие мероприятия, которые проводятся как в области, так и в различных регионах России, а также в Украине, Молдове, странах Балтии, государствах Европейского Союза. Мощный фактор современного экономического развития области – совершенствование системы здравоохранения и образования, науки, культуры,                   а также физической культуры, спорта и туризма. В начале </w:t>
      </w:r>
      <w:r>
        <w:rPr>
          <w:rFonts w:cs="Times New Roman" w:ascii="Times New Roman" w:hAnsi="Times New Roman"/>
          <w:sz w:val="28"/>
          <w:szCs w:val="28"/>
        </w:rPr>
        <w:t>XXI</w:t>
      </w:r>
      <w:r>
        <w:rPr>
          <w:rFonts w:cs="Times New Roman" w:ascii="Times New Roman" w:hAnsi="Times New Roman"/>
          <w:sz w:val="28"/>
          <w:szCs w:val="28"/>
          <w:lang w:val="ru-RU"/>
        </w:rPr>
        <w:t xml:space="preserve"> в. область является регионом Беларуси с крупнейшим промышленным и сельскохозяйственным потенциалом, с развитой инфраструктурой, с высоким уровнем развития образования, науки и культур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2240" w:h="15840"/>
      <w:pgMar w:left="1701" w:right="567" w:gutter="0" w:header="708"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04:00Z</dcterms:created>
  <dc:creator>Пользователь Windows</dc:creator>
  <dc:description/>
  <dc:language>en-US</dc:language>
  <cp:lastModifiedBy>User</cp:lastModifiedBy>
  <cp:lastPrinted>2018-02-01T08:07:00Z</cp:lastPrinted>
  <dcterms:modified xsi:type="dcterms:W3CDTF">2018-02-13T07:04:00Z</dcterms:modified>
  <cp:revision>2</cp:revision>
  <dc:subject/>
  <dc:title/>
</cp:coreProperties>
</file>