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13.06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4445</wp:posOffset>
                </wp:positionV>
                <wp:extent cx="438721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жь, чел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татей в печа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2pt;mso-wrap-distance-left:0pt;mso-wrap-distance-right:9pt;mso-wrap-distance-top:0pt;mso-wrap-distance-bottom:0pt;margin-top:10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жь, чел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тех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татей в печа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тьи в печати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рманарыхтоў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ачыаецца массовая ўборка траў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тартавала корманарыхтоўк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І сеюць і ўбіраюць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Бярэзінскім раёне працягваецц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Тона за тона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  <w:t>Касавіца ў Бярэзінскім раёне называе лідараў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чая кампанія  ў Бярэзінскім районе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гаспадарках Бярэзіншчыны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val="be-BY"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Cs w:val="false"/>
                <w:sz w:val="30"/>
                <w:szCs w:val="30"/>
                <w:lang w:val="be-BY"/>
              </w:rPr>
            </w:pPr>
            <w:r>
              <w:rPr>
                <w:bCs w:val="false"/>
                <w:sz w:val="30"/>
                <w:szCs w:val="30"/>
                <w:lang w:val="be-BY"/>
              </w:rPr>
              <w:t>У чаканні літасці ад прырод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val="be-BY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22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4184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315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кошено трав 1-го укос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549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яровой сев 2018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нес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7183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1917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4851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спахано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39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3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17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4:00Z</dcterms:created>
  <dc:creator>Пользователь Windows</dc:creator>
  <dc:description/>
  <dc:language>en-US</dc:language>
  <cp:lastModifiedBy>Serg</cp:lastModifiedBy>
  <cp:lastPrinted>2018-06-13T15:08:00Z</cp:lastPrinted>
  <dcterms:modified xsi:type="dcterms:W3CDTF">2018-06-13T12:24:00Z</dcterms:modified>
  <cp:revision>2</cp:revision>
  <dc:subject/>
  <dc:title/>
</cp:coreProperties>
</file>