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exact" w:line="280"/>
        <w:ind w:right="3684" w:hanging="0"/>
        <w:rPr>
          <w:rFonts w:eastAsia="Times New Roman"/>
          <w:sz w:val="30"/>
          <w:szCs w:val="20"/>
          <w:lang w:eastAsia="ru-RU"/>
        </w:rPr>
      </w:pPr>
      <w:r>
        <w:rPr>
          <w:rFonts w:eastAsia="Times New Roman"/>
          <w:sz w:val="30"/>
          <w:szCs w:val="20"/>
          <w:lang w:eastAsia="ru-RU"/>
        </w:rPr>
        <w:t>Информация о состоянии производственного травматизма с тяжелыми последствиями</w:t>
        <w:br/>
        <w:t>в организациях Минской области</w:t>
        <w:br/>
        <w:t>в первом полугодии 2018 г.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В первом полугодии 2018 г. по сравнению с аналогичным периодом 2017 года отмечен значительный рост количества потерпевших</w:t>
        <w:br/>
        <w:t>с тяжелыми последствиями в результате несчастных случаев</w:t>
        <w:br/>
        <w:t>на производстве (на 11 человек). По оперативным данным Департамента государственной инспекции труда Министерства труда и социальной защиты Республики Беларусь в организациях Минской области, количество погибших в результате несчастных случаев на производстве уменьшилось с 13 до 12 человек, количество получивших тяжелые производственные травмы увеличилось с 52 до 64 человек.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3940" cy="444944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03" t="-1055" r="-1334" b="-6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9"/>
        <w:rPr>
          <w:rFonts w:eastAsia="Times New Roman"/>
          <w:spacing w:val="-6"/>
          <w:sz w:val="30"/>
          <w:szCs w:val="30"/>
          <w:lang w:eastAsia="ru-RU"/>
        </w:rPr>
      </w:pPr>
      <w:r>
        <w:rPr>
          <w:rFonts w:eastAsia="Times New Roman"/>
          <w:spacing w:val="-6"/>
          <w:sz w:val="30"/>
          <w:szCs w:val="30"/>
          <w:lang w:eastAsia="ru-RU"/>
        </w:rPr>
        <w:t>Не допущено случаев гибели и тяжелого травмирования работающих</w:t>
        <w:br/>
        <w:t>в результате несчастных случаев на производстве в организациях</w:t>
        <w:br/>
        <w:t>Березинского, Воложинского, Клецкого, Копыльского, Мядельского, Пуховичского и Узденского районов. Не отмечено несчастных случаев</w:t>
        <w:br/>
        <w:t>со смертельным исходом в организациях десяти районов (Борисовский, Вилейский, Дзержинский, Крупский, Логойский, Любанский, Несвижский, Стародорожский, Столбцовский, Червенский).</w:t>
      </w:r>
    </w:p>
    <w:p>
      <w:pPr>
        <w:pStyle w:val="Normal"/>
        <w:ind w:firstLine="709"/>
        <w:rPr>
          <w:rFonts w:eastAsia="Times New Roman"/>
          <w:spacing w:val="-6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Увеличение численности потерпевших с тяжелыми последствиями отмечено в организациях Солигорского района, в которых три человека погибли и 13 человек получили тяжелые производственные травмы (январь-июнь 2017 г. – три и семь соответственно); Слуцкого</w:t>
      </w:r>
      <w:r>
        <w:rPr>
          <w:rFonts w:eastAsia="Times New Roman"/>
          <w:spacing w:val="-6"/>
          <w:sz w:val="30"/>
          <w:szCs w:val="30"/>
          <w:lang w:eastAsia="ru-RU"/>
        </w:rPr>
        <w:t xml:space="preserve"> района, где два человека погибли и три человек получили тяжелые производственные травмы (по одному соответственно); </w:t>
      </w:r>
      <w:r>
        <w:rPr>
          <w:rFonts w:eastAsia="Times New Roman"/>
          <w:sz w:val="30"/>
          <w:szCs w:val="30"/>
          <w:lang w:eastAsia="ru-RU"/>
        </w:rPr>
        <w:t>Молодечненского</w:t>
      </w:r>
      <w:r>
        <w:rPr>
          <w:rFonts w:eastAsia="Times New Roman"/>
          <w:spacing w:val="-6"/>
          <w:sz w:val="30"/>
          <w:szCs w:val="30"/>
          <w:lang w:eastAsia="ru-RU"/>
        </w:rPr>
        <w:t xml:space="preserve"> района, в которых один человек погиб и восемь человек получили тяжелые производственные травмы (один и три); Смолевичского района, где один человек погиб и один человек получил тяжелую производственную травму (ни одного и один).</w:t>
      </w:r>
    </w:p>
    <w:p>
      <w:pPr>
        <w:pStyle w:val="Normal"/>
        <w:ind w:firstLine="709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 xml:space="preserve">Рост количества погибших на производстве допущен в организациях Минского района, в которых четыре человека погибли </w:t>
        <w:br/>
        <w:t>(январь-июнь 2017 г. – три) и г.Жодино, где погиб один человек</w:t>
        <w:br/>
        <w:t>(ни одного).</w:t>
      </w:r>
    </w:p>
    <w:p>
      <w:pPr>
        <w:pStyle w:val="Normal"/>
        <w:rPr>
          <w:rFonts w:eastAsia="Times New Roman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6480" cy="3399790"/>
            <wp:effectExtent l="0" t="0" r="0" b="0"/>
            <wp:docPr id="2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32" t="-4545" r="-9597" b="-5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trike/>
          <w:sz w:val="16"/>
          <w:szCs w:val="16"/>
          <w:lang w:eastAsia="ru-RU"/>
        </w:rPr>
      </w:pPr>
      <w:r>
        <w:rPr>
          <w:rFonts w:eastAsia="Times New Roman"/>
          <w:strike/>
          <w:sz w:val="16"/>
          <w:szCs w:val="16"/>
          <w:lang w:eastAsia="ru-RU"/>
        </w:rPr>
      </w:r>
    </w:p>
    <w:p>
      <w:pPr>
        <w:pStyle w:val="Normal"/>
        <w:spacing w:lineRule="exact" w:line="280" w:before="120" w:after="120"/>
        <w:ind w:firstLine="709"/>
        <w:rPr/>
      </w:pPr>
      <w:r>
        <w:rPr>
          <w:rFonts w:eastAsia="Times New Roman"/>
          <w:i/>
          <w:sz w:val="30"/>
          <w:szCs w:val="30"/>
          <w:lang w:eastAsia="ru-RU"/>
        </w:rPr>
        <w:t xml:space="preserve">Справочно. Несчастный случай, приведший к гибели </w:t>
      </w:r>
      <w:r>
        <w:rPr>
          <w:i/>
          <w:sz w:val="30"/>
          <w:szCs w:val="30"/>
        </w:rPr>
        <w:t xml:space="preserve">рабочего зеленого строительства ОАО «БЕЛАЗ» - управляющая компания холдинга «БЕЛАЗ-ХОЛДИНГ» (г.Жодино) </w:t>
      </w:r>
      <w:r>
        <w:rPr>
          <w:rFonts w:eastAsia="Times New Roman"/>
          <w:i/>
          <w:sz w:val="30"/>
          <w:szCs w:val="30"/>
          <w:lang w:eastAsia="ru-RU"/>
        </w:rPr>
        <w:t xml:space="preserve">обусловлен состоянием здоровья потерпевшего. </w:t>
      </w:r>
      <w:r>
        <w:rPr>
          <w:i/>
          <w:sz w:val="30"/>
          <w:szCs w:val="30"/>
        </w:rPr>
        <w:t>По данному случаю проводится специальное расследование для выявления</w:t>
      </w:r>
      <w:r>
        <w:rPr>
          <w:rFonts w:eastAsia="Times New Roman"/>
          <w:i/>
          <w:sz w:val="30"/>
          <w:szCs w:val="30"/>
          <w:lang w:eastAsia="ru-RU"/>
        </w:rPr>
        <w:t xml:space="preserve"> возможных организационных, технических</w:t>
        <w:br/>
        <w:t>и иных причин, а также вредных производственных факторов, приведших к ухудшению здоровья потерпевшего.</w:t>
      </w:r>
    </w:p>
    <w:p>
      <w:pPr>
        <w:pStyle w:val="Normal"/>
        <w:widowControl w:val="false"/>
        <w:autoSpaceDE w:val="false"/>
        <w:ind w:firstLine="720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Рост количества потерпевших, получивших тяжелые производственные травмы, отмечен в организациях Дзержинского района, где пять человек получили тяжелые производственные травмы (январь-июнь 2017 г. – один), Борисовского района – восемь (семь), Столбцовского района – два (ни одного), Вилейского и Крупского, районов – по одному (ни одного).</w:t>
      </w:r>
    </w:p>
    <w:p>
      <w:pPr>
        <w:pStyle w:val="Normal"/>
        <w:widowControl w:val="false"/>
        <w:autoSpaceDE w:val="false"/>
        <w:rPr>
          <w:rFonts w:eastAsia="Times New Roman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4575" cy="3933190"/>
            <wp:effectExtent l="0" t="0" r="0" b="0"/>
            <wp:docPr id="3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86" t="-6154" r="-6243" b="-6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В январе-июне 2018 г. произошло пять групповых несчастных случаев с тяжелыми последствиями, в результате которых пострадало</w:t>
        <w:br/>
        <w:t>13 человек, в том числе три человека погибли и шесть человек получили тяжелые производственные травмы. В январе-июне 2017 г. произошел один такой случай, в котором один человек получил тяжелую производственную травму и семь работников – повреждения,</w:t>
        <w:br/>
        <w:t>не относящиеся к тяжелым производственным травмам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12.01.2018 в результате дорожно-транспортного происшествия один работник ОАО «Крупский райагросервис» получил тяжелую производственную травму и три работника – повреждения,</w:t>
        <w:br/>
        <w:t>не относящиеся к тяжелым производственным травмам.</w:t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13.02.2018 в результате дорожно-транспортного происшествия тяжело травмированы два работника ООО «Лонзо – Транс» (Дзержинский район).</w:t>
      </w:r>
    </w:p>
    <w:p>
      <w:pPr>
        <w:pStyle w:val="Normal"/>
        <w:spacing w:lineRule="exact" w:line="280"/>
        <w:ind w:firstLine="709"/>
        <w:rPr>
          <w:rFonts w:eastAsia="Times New Roman"/>
          <w:spacing w:val="-4"/>
          <w:sz w:val="24"/>
          <w:szCs w:val="24"/>
          <w:lang w:eastAsia="ru-RU"/>
        </w:rPr>
      </w:pPr>
      <w:r>
        <w:rPr>
          <w:i/>
          <w:spacing w:val="-4"/>
          <w:sz w:val="30"/>
          <w:szCs w:val="30"/>
        </w:rPr>
        <w:t>19.02.2018 при осмотре вышки для производства малярных</w:t>
        <w:br/>
        <w:t>и электромонтажных работ упали вместе с ней и получили тяжелые производственные травмы два работника ООО «СтальТехНорма» (Борисовский район).</w:t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09.03.2018 в результате внезапного выброса соли и газа произошло обрушение пород кровли на проходческий комбайн и самоходный вагон, которые оказались полностью засыпаны выброшенной породой, что привело к гибели двух работников ОАО «Беларуськалий».</w:t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2.05.2018 из-за взрыва горючих веществ с последующим возгоранием оборудования для приготовления битумной смеси пострадали три работника НП ООО «Алкид» (Минский район), один из которых погиб, один – получил тяжелую производственную травму</w:t>
        <w:br/>
        <w:t>и один  – повреждения, не относящиеся к тяжелой производственной травме.</w:t>
      </w:r>
    </w:p>
    <w:p>
      <w:pPr>
        <w:pStyle w:val="Normal"/>
        <w:widowControl w:val="false"/>
        <w:autoSpaceDE w:val="false"/>
        <w:ind w:firstLine="720"/>
        <w:rPr>
          <w:rFonts w:eastAsia="Times New Roman"/>
          <w:i/>
          <w:i/>
          <w:spacing w:val="-4"/>
          <w:sz w:val="16"/>
          <w:szCs w:val="16"/>
          <w:lang w:eastAsia="ru-RU"/>
        </w:rPr>
      </w:pPr>
      <w:r>
        <w:rPr>
          <w:rFonts w:eastAsia="Times New Roman"/>
          <w:i/>
          <w:spacing w:val="-4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rFonts w:eastAsia="Times New Roman"/>
          <w:spacing w:val="-4"/>
          <w:sz w:val="30"/>
          <w:szCs w:val="30"/>
          <w:lang w:eastAsia="ru-RU"/>
        </w:rPr>
      </w:pPr>
      <w:r>
        <w:rPr>
          <w:rFonts w:eastAsia="Times New Roman"/>
          <w:spacing w:val="-4"/>
          <w:sz w:val="30"/>
          <w:szCs w:val="30"/>
          <w:lang w:eastAsia="ru-RU"/>
        </w:rPr>
        <w:t>Наибольший удельный вес погибших и потерпевших, получивших тяжелые производственные травмы, приходится на организации</w:t>
        <w:br/>
        <w:t>без ведомственной подчиненности (субъекты малого предпринимательства</w:t>
        <w:br/>
        <w:t>и иные организации частной формы собственности). В них в результате несчастных случаев погибли четыре человека, и 30 человек получили тяжелые производственные травмы, или 33,3 и 46,8 процента от общего числа смертельно и тяжело травмированных. По сравнению с аналогичным периодом 2017 года количество погибших в организациях</w:t>
        <w:br/>
        <w:t>без ведомственной подчиненности уменьшилось на два человека,</w:t>
        <w:br/>
        <w:t>а потерпевших, получивших тяжелые производственные травмы, возросло</w:t>
        <w:br/>
        <w:t>в 1,5 раза (в январе-июне 2017 г. тяжело травмированы восемь работников субъектов малого предпринимательства и 12 работников иных организаций частной формы собственности). В организациях коммунальной формы собственности (организации, находящиеся в подчинении, ведении, входящие в состав Минского облисполкома, районных и Жодинского городского исполкомов) количество смертельно травмированных уменьшилось на 2 человека (в январе-июне 2017 г. погибли шесть работников), а тяжело травмированных – на одного человека.</w:t>
        <w:br/>
        <w:t>В организациях республиканской формы собственности количество погибших возросло в 4 раза (в январе-июне 2017 г. погиб один работник),</w:t>
        <w:br/>
        <w:t>а потерпевших, получивших тяжелые производственные травмы, увеличилось на три человека.</w:t>
      </w:r>
    </w:p>
    <w:p>
      <w:pPr>
        <w:pStyle w:val="Normal"/>
        <w:widowControl w:val="false"/>
        <w:autoSpaceDE w:val="false"/>
        <w:rPr>
          <w:rFonts w:eastAsia="Times New Roman"/>
          <w:spacing w:val="-4"/>
          <w:sz w:val="30"/>
          <w:szCs w:val="3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2035" cy="390652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85" t="-3127" r="-5189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rPr>
          <w:rFonts w:eastAsia="Times New Roman"/>
          <w:spacing w:val="-6"/>
          <w:sz w:val="30"/>
          <w:szCs w:val="30"/>
          <w:lang w:eastAsia="ru-RU"/>
        </w:rPr>
      </w:pPr>
      <w:r>
        <w:rPr>
          <w:rFonts w:eastAsia="Times New Roman"/>
          <w:spacing w:val="-6"/>
          <w:sz w:val="30"/>
          <w:szCs w:val="30"/>
          <w:lang w:eastAsia="ru-RU"/>
        </w:rPr>
        <w:t xml:space="preserve">Удельный вес погибших в организациях коммунальной формы собственности, как и в организациях без ведомственной подчиненности, уменьшился соответственно на 12,9 процентных пункта, а потерпевших, получивших тяжелые производственные травмы, в организациях коммунальной формы собственности уменьшился на 8,8 процентных пункта соответственно, в организациях без ведомственной подчиненности – увеличился на 8,3 процентных пункта. </w:t>
      </w:r>
      <w:r>
        <w:rPr>
          <w:spacing w:val="-6"/>
          <w:sz w:val="30"/>
          <w:szCs w:val="30"/>
        </w:rPr>
        <w:t>В организациях республиканской формы собственности у</w:t>
      </w:r>
      <w:r>
        <w:rPr>
          <w:rFonts w:eastAsia="Times New Roman"/>
          <w:spacing w:val="-6"/>
          <w:sz w:val="30"/>
          <w:szCs w:val="30"/>
          <w:lang w:eastAsia="ru-RU"/>
        </w:rPr>
        <w:t>дельный вес погибших увеличился</w:t>
        <w:br/>
        <w:t>на 25,6 процентных пункта, потерпевших, получивших тяжелые производственные травмы, – на 0,3 процентных пунк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30"/>
          <w:szCs w:val="30"/>
        </w:rPr>
        <w:t xml:space="preserve">Среди организаций коммунальной формы собственности рост производственного травматизма с тяжелыми последствиями отмечен </w:t>
        <w:br/>
        <w:t>в организациях, подведомственных управлению жилищно-коммунального хозяйства облисполкома, где один человек погиб и три человека получили тяжелые производственные травмы.</w:t>
      </w:r>
    </w:p>
    <w:p>
      <w:pPr>
        <w:pStyle w:val="Normal"/>
        <w:widowControl w:val="false"/>
        <w:autoSpaceDE w:val="false"/>
        <w:spacing w:lineRule="exact" w:line="280" w:before="80" w:after="80"/>
        <w:ind w:firstLine="72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январе-июне 2017 г. в организациях, подведомственных управлению жилищно-коммунального хозяйства облисполкома, случаев гибели людей на производстве не отмечено, а тяжелые производственные травмы получили два человека.</w:t>
      </w:r>
    </w:p>
    <w:p>
      <w:pPr>
        <w:pStyle w:val="Normal"/>
        <w:ind w:firstLine="720"/>
        <w:rPr>
          <w:rFonts w:eastAsia="Times New Roman"/>
          <w:sz w:val="30"/>
          <w:szCs w:val="20"/>
          <w:lang w:eastAsia="ru-RU"/>
        </w:rPr>
      </w:pPr>
      <w:r>
        <w:rPr>
          <w:sz w:val="30"/>
          <w:szCs w:val="30"/>
        </w:rPr>
        <w:t>Н</w:t>
      </w:r>
      <w:r>
        <w:rPr>
          <w:rFonts w:eastAsia="Times New Roman"/>
          <w:sz w:val="30"/>
          <w:szCs w:val="20"/>
          <w:lang w:eastAsia="ru-RU"/>
        </w:rPr>
        <w:t>аибольшее количество потерпевших с тяжелыми последствиями пришлось на организации, подведомственные комитету по сельскому хозяйству и продовольствию облисполкома, в которых в результате несчастных случаев на производстве два человека погибли</w:t>
        <w:br/>
        <w:t>и 12 – получили тяжелые производственные травмы. В организациях, подведомственных комитету по архитектуре и строительству облисполкома погиб один человек и тяжело травмированы три человека.</w:t>
      </w:r>
    </w:p>
    <w:p>
      <w:pPr>
        <w:pStyle w:val="Normal"/>
        <w:spacing w:lineRule="exact" w:line="280" w:before="80" w:after="80"/>
        <w:ind w:firstLine="720"/>
        <w:rPr>
          <w:rFonts w:eastAsia="Times New Roman"/>
          <w:spacing w:val="-4"/>
          <w:sz w:val="30"/>
          <w:szCs w:val="20"/>
          <w:lang w:eastAsia="ru-RU"/>
        </w:rPr>
      </w:pPr>
      <w:r>
        <w:rPr>
          <w:rFonts w:eastAsia="Times New Roman"/>
          <w:i/>
          <w:spacing w:val="-4"/>
          <w:sz w:val="30"/>
          <w:szCs w:val="20"/>
          <w:lang w:eastAsia="ru-RU"/>
        </w:rPr>
        <w:t>Справочно. В январе-июне 2017 г. в организациях, подведомственных комитету по сельскому хозяйству и продовольствию облисполкома  четыре человека погибли, и 15 человек получили тяжелые производственные травмы,  в организациях, подведомственных комитету по архитектуре</w:t>
        <w:br/>
        <w:t>и строительству облисполкома  – по два человека соответственно</w:t>
      </w:r>
      <w:r>
        <w:rPr>
          <w:rFonts w:eastAsia="Times New Roman"/>
          <w:spacing w:val="-4"/>
          <w:sz w:val="30"/>
          <w:szCs w:val="20"/>
          <w:lang w:eastAsia="ru-RU"/>
        </w:rPr>
        <w:t xml:space="preserve">. </w:t>
      </w:r>
    </w:p>
    <w:p>
      <w:pPr>
        <w:pStyle w:val="Normal"/>
        <w:ind w:firstLine="720"/>
        <w:rPr/>
      </w:pPr>
      <w:r>
        <w:rPr>
          <w:rFonts w:eastAsia="Times New Roman"/>
          <w:sz w:val="30"/>
          <w:szCs w:val="30"/>
          <w:lang w:eastAsia="ru-RU"/>
        </w:rPr>
        <w:t>Среди видов (сфер) экономической деятельности наиболее травмоопасной стала обрабатывающая промышленность, где численность потерпевших с тяжелыми последствиями составила 30 человек</w:t>
        <w:br/>
        <w:t>или 39,5 процента от общей численности потерпевших с тяжелыми последствиями в организациях Минской области. По-прежнему неблагоприятная ситуация с состоянием производственного травматизма</w:t>
        <w:br/>
        <w:t xml:space="preserve">с тяжелыми последствиями остается в сельском, лесном и рыбном хозяйстве, где два </w:t>
      </w:r>
      <w:r>
        <w:rPr>
          <w:rFonts w:eastAsia="Times New Roman"/>
          <w:spacing w:val="-6"/>
          <w:sz w:val="30"/>
          <w:szCs w:val="30"/>
          <w:lang w:eastAsia="ru-RU"/>
        </w:rPr>
        <w:t>человека погибли и 15 человек получили тяжелые производственные травмы.</w:t>
      </w:r>
    </w:p>
    <w:p>
      <w:pPr>
        <w:pStyle w:val="Normal"/>
        <w:ind w:firstLine="709"/>
        <w:rPr>
          <w:rFonts w:eastAsia="Times New Roman"/>
          <w:i/>
          <w:i/>
          <w:spacing w:val="-6"/>
          <w:sz w:val="16"/>
          <w:szCs w:val="16"/>
          <w:lang w:eastAsia="ru-RU"/>
        </w:rPr>
      </w:pPr>
      <w:r>
        <w:rPr>
          <w:rFonts w:eastAsia="Times New Roman"/>
          <w:i/>
          <w:spacing w:val="-6"/>
          <w:sz w:val="16"/>
          <w:szCs w:val="16"/>
          <w:lang w:eastAsia="ru-RU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январе-июне 2018 г. погибли два работника сельского хозяйства, тяжело травмированы – 11 работников сельского хозяйства и четыре работника  лесного хозяйства.</w:t>
      </w:r>
    </w:p>
    <w:p>
      <w:pPr>
        <w:pStyle w:val="Normal"/>
        <w:textAlignment w:val="top"/>
        <w:rPr>
          <w:rFonts w:eastAsia="Times New Roman"/>
          <w:spacing w:val="-6"/>
          <w:sz w:val="16"/>
          <w:szCs w:val="1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6480" cy="4578985"/>
            <wp:effectExtent l="0" t="0" r="0" b="0"/>
            <wp:docPr id="5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73" t="-2230" r="-1425" b="-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eastAsia="Times New Roman"/>
          <w:spacing w:val="-6"/>
          <w:sz w:val="16"/>
          <w:szCs w:val="16"/>
          <w:lang w:eastAsia="ru-RU"/>
        </w:rPr>
      </w:pPr>
      <w:r>
        <w:rPr>
          <w:rFonts w:eastAsia="Times New Roman"/>
          <w:spacing w:val="-6"/>
          <w:sz w:val="16"/>
          <w:szCs w:val="16"/>
          <w:lang w:eastAsia="ru-RU"/>
        </w:rPr>
      </w:r>
    </w:p>
    <w:p>
      <w:pPr>
        <w:pStyle w:val="Normal"/>
        <w:textAlignment w:val="top"/>
        <w:rPr>
          <w:rFonts w:eastAsia="Times New Roman"/>
          <w:spacing w:val="-6"/>
          <w:sz w:val="16"/>
          <w:szCs w:val="16"/>
          <w:lang w:eastAsia="ru-RU"/>
        </w:rPr>
      </w:pPr>
      <w:r>
        <w:rPr>
          <w:rFonts w:eastAsia="Times New Roman"/>
          <w:spacing w:val="-6"/>
          <w:sz w:val="16"/>
          <w:szCs w:val="16"/>
          <w:lang w:eastAsia="ru-RU"/>
        </w:rPr>
      </w:r>
    </w:p>
    <w:p>
      <w:pPr>
        <w:pStyle w:val="Normal"/>
        <w:textAlignment w:val="top"/>
        <w:rPr>
          <w:rFonts w:eastAsia="Times New Roman"/>
          <w:spacing w:val="-6"/>
          <w:sz w:val="16"/>
          <w:szCs w:val="1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5845" cy="4277995"/>
            <wp:effectExtent l="0" t="0" r="0" b="0"/>
            <wp:docPr id="6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07" t="-1313" r="-811" b="-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eastAsia="Times New Roman"/>
          <w:spacing w:val="-6"/>
          <w:sz w:val="16"/>
          <w:szCs w:val="16"/>
          <w:lang w:eastAsia="ru-RU"/>
        </w:rPr>
      </w:pPr>
      <w:r>
        <w:rPr>
          <w:rFonts w:eastAsia="Times New Roman"/>
          <w:spacing w:val="-6"/>
          <w:sz w:val="16"/>
          <w:szCs w:val="16"/>
          <w:lang w:eastAsia="ru-RU"/>
        </w:rPr>
      </w:r>
    </w:p>
    <w:p>
      <w:pPr>
        <w:pStyle w:val="Normal"/>
        <w:ind w:firstLine="709"/>
        <w:rPr/>
      </w:pPr>
      <w:r>
        <w:rPr>
          <w:spacing w:val="-4"/>
          <w:sz w:val="30"/>
          <w:szCs w:val="30"/>
        </w:rPr>
        <w:t>Наиболее подверженными риску смертельного и тяжелого травмирования по-прежнему остаются водители автомобилей.</w:t>
        <w:br/>
        <w:t>К категории травмоопасных профессий также следует отнести водителей погрузчиков, животноводов и слесарей-ремонтников.</w:t>
      </w:r>
    </w:p>
    <w:p>
      <w:pPr>
        <w:pStyle w:val="Normal"/>
        <w:rPr>
          <w:spacing w:val="-4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3940" cy="5504180"/>
            <wp:effectExtent l="0" t="0" r="0" b="0"/>
            <wp:docPr id="7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68" t="-1027" r="-7971" b="-1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trike/>
          <w:spacing w:val="-4"/>
          <w:sz w:val="16"/>
          <w:szCs w:val="16"/>
        </w:rPr>
      </w:pPr>
      <w:r>
        <w:rPr>
          <w:strike/>
          <w:spacing w:val="-4"/>
          <w:sz w:val="16"/>
          <w:szCs w:val="16"/>
        </w:rPr>
      </w:r>
    </w:p>
    <w:p>
      <w:pPr>
        <w:pStyle w:val="Normal"/>
        <w:ind w:firstLine="709"/>
        <w:rPr/>
      </w:pPr>
      <w:r>
        <w:rPr>
          <w:spacing w:val="-4"/>
          <w:sz w:val="30"/>
          <w:szCs w:val="30"/>
        </w:rPr>
        <w:t>К основным видам происшествий, приведших к гибели людей</w:t>
        <w:br/>
        <w:t>на производстве, следует отнести дорожно-транспортные происшествия,</w:t>
        <w:br/>
        <w:t xml:space="preserve">в результате которых смертельно травмирован каждый четвертый из общего количества потерпевших со смертельным исходом. В результате </w:t>
      </w:r>
      <w:r>
        <w:rPr>
          <w:rFonts w:eastAsia="Times New Roman"/>
          <w:spacing w:val="-4"/>
          <w:sz w:val="30"/>
          <w:szCs w:val="30"/>
          <w:lang w:eastAsia="ru-RU"/>
        </w:rPr>
        <w:t>воздействия движущихся, разлетающихся, вращающихся предметов, деталей (включая наезд транспортных средств), дорожно-транспортных происшествий, а также из-за падения, обрушения конструкций зданий и сооружений, обвалов предметов, материалов, грунта и тому подобного, погибли по два человека.</w:t>
      </w:r>
    </w:p>
    <w:p>
      <w:pPr>
        <w:pStyle w:val="Normal"/>
        <w:ind w:firstLine="709"/>
        <w:rPr/>
      </w:pPr>
      <w:r>
        <w:rPr>
          <w:rFonts w:eastAsia="Times New Roman"/>
          <w:sz w:val="30"/>
          <w:szCs w:val="30"/>
          <w:lang w:eastAsia="ru-RU"/>
        </w:rPr>
        <w:t>Движущиеся, разлетающиеся, вращающиеся предметы, детали</w:t>
        <w:br/>
        <w:t>и падение потерпевших с высоты, стали главными факторами несчастных случаев, приведшими к тяжелым производственным травмам с тяжелыми последствиями. В результате воздействия этих факторов тяжело травмированы 16 и 15 человек соответственно.</w:t>
      </w:r>
    </w:p>
    <w:p>
      <w:pPr>
        <w:pStyle w:val="Normal"/>
        <w:rPr>
          <w:rFonts w:eastAsia="Times New Roman"/>
          <w:strike/>
          <w:sz w:val="16"/>
          <w:szCs w:val="16"/>
          <w:lang w:eastAsia="ru-RU"/>
        </w:rPr>
      </w:pPr>
      <w:r>
        <w:rPr>
          <w:rFonts w:eastAsia="Times New Roman"/>
          <w:strike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trike/>
          <w:sz w:val="16"/>
          <w:szCs w:val="16"/>
          <w:lang w:eastAsia="ru-RU"/>
        </w:rPr>
      </w:pPr>
      <w:r>
        <w:rPr>
          <w:rFonts w:eastAsia="Times New Roman"/>
          <w:strike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trike/>
          <w:sz w:val="16"/>
          <w:szCs w:val="16"/>
          <w:lang w:eastAsia="ru-RU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23305" cy="8350250"/>
            <wp:effectExtent l="0" t="0" r="0" b="0"/>
            <wp:docPr id="8" name="Диаграм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06" t="-2014" r="-4254" b="-3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30"/>
          <w:szCs w:val="30"/>
        </w:rPr>
        <w:t>Производственное оборудование стало причиной гибели</w:t>
        <w:br/>
        <w:t>четырех человек и тяжелого травмирования 16 человек. Наибольшая опасность исходила от транспортных средств, от воздействия которых</w:t>
        <w:br/>
        <w:t>два человека погибли и семь человек получили тяжелые производственные травмы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4575" cy="4953000"/>
            <wp:effectExtent l="0" t="0" r="0" b="0"/>
            <wp:docPr id="9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61" t="-1159" r="-4277" b="-2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/>
          <w:sz w:val="30"/>
          <w:szCs w:val="20"/>
          <w:lang w:eastAsia="ru-RU"/>
        </w:rPr>
        <w:t>В состоянии алкогольного опьянения находились пять работников</w:t>
        <w:br/>
        <w:t>или 8,7 процента от общего числа потерпевших с тяжелыми последствиями (в январе-июне 2017 г. – три).</w:t>
      </w:r>
    </w:p>
    <w:p>
      <w:pPr>
        <w:pStyle w:val="Normal"/>
        <w:spacing w:lineRule="exact" w:line="280" w:before="120" w:after="120"/>
        <w:ind w:firstLine="709"/>
        <w:rPr/>
      </w:pPr>
      <w:r>
        <w:rPr>
          <w:rFonts w:eastAsia="Times New Roman"/>
          <w:i/>
          <w:sz w:val="30"/>
          <w:szCs w:val="20"/>
          <w:lang w:eastAsia="ru-RU"/>
        </w:rPr>
        <w:t xml:space="preserve">Справочно. В состоянии алкогольного опьянения находился один человек из 12 погибших – горнорабочий очистного забоя </w:t>
        <w:br/>
        <w:t>ОАО «Беларуськалий»» (содержание этилового спирта в крови</w:t>
        <w:br/>
        <w:t xml:space="preserve">0,63 промилле), и четыре человека из 64 работников, получивших тяжелые производственные травмы,– </w:t>
      </w:r>
      <w:r>
        <w:rPr>
          <w:rFonts w:eastAsia="Times New Roman"/>
          <w:i/>
          <w:spacing w:val="-6"/>
          <w:sz w:val="30"/>
          <w:szCs w:val="20"/>
          <w:lang w:eastAsia="ru-RU"/>
        </w:rPr>
        <w:t>каменщик ОАО  «ПМК - 212» (Молодечненский район, содержание этилового спирта в крови 2,66 промилле), работавший по договору подряду в филиале «Пятигорье»</w:t>
        <w:br/>
        <w:t>ОАО «Агрокомбинат «Дзержинский» (1,43 промилле), арматурщик  филиала «Завод железобетонных конструкций» ОАО «Стройтрест № 3 Ордена Октябрьской революции»</w:t>
      </w:r>
      <w:r>
        <w:rPr/>
        <w:t xml:space="preserve"> </w:t>
      </w:r>
      <w:r>
        <w:rPr>
          <w:rFonts w:eastAsia="Times New Roman"/>
          <w:i/>
          <w:spacing w:val="-6"/>
          <w:sz w:val="30"/>
          <w:szCs w:val="20"/>
          <w:lang w:eastAsia="ru-RU"/>
        </w:rPr>
        <w:t>(Солигорский район, 0,93 промилле)</w:t>
        <w:br/>
        <w:t>и электросварщик ручной сварки  ООО «Теплоиндустрия» (Червенский район, 1,77 промилле).</w:t>
      </w:r>
    </w:p>
    <w:p>
      <w:pPr>
        <w:pStyle w:val="Normal"/>
        <w:ind w:firstLine="720"/>
        <w:rPr>
          <w:rFonts w:eastAsia="Times New Roman"/>
          <w:sz w:val="30"/>
          <w:szCs w:val="20"/>
          <w:lang w:eastAsia="ru-RU"/>
        </w:rPr>
      </w:pPr>
      <w:r>
        <w:rPr>
          <w:rFonts w:eastAsia="Times New Roman"/>
          <w:sz w:val="30"/>
          <w:szCs w:val="20"/>
          <w:lang w:eastAsia="ru-RU"/>
        </w:rPr>
        <w:t>Основными причинами несчастных случаев на производстве</w:t>
        <w:br/>
        <w:t>со смертельным исходом и несчастных случаев, приведших к тяжелым производственным травмам, специальные расследования которых завершены, явились:</w:t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3940" cy="6065520"/>
            <wp:effectExtent l="0" t="0" r="0" b="0"/>
            <wp:docPr id="10" name="Диаграм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00" t="-1571" r="-3622" b="-1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spacing w:val="-4"/>
          <w:sz w:val="30"/>
          <w:szCs w:val="30"/>
          <w:lang w:eastAsia="ru-RU"/>
        </w:rPr>
        <w:t>Анализ причин несчастных случаев с тяжелыми последствиями, расследование которых завершено (два несчастных случая со смертельным исходом и 31 несчастного случая, в результате которого потерпевшие получили тяжелые производственные травмы), показывает, что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sz w:val="30"/>
          <w:szCs w:val="30"/>
          <w:lang w:eastAsia="ru-RU"/>
        </w:rPr>
        <w:t>вина нанимателя установлена в 19 случаях с тяжелыми последствиями, или 57,6 процента от общего количества таких случаев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sz w:val="30"/>
          <w:szCs w:val="30"/>
          <w:lang w:eastAsia="ru-RU"/>
        </w:rPr>
        <w:t>вина потерпевшего, включая его личную неосторожность, установлена в 15 случаях с тяжелыми последствиями,</w:t>
        <w:br/>
        <w:t>или 45,5 процента от общего количества таких случаев.</w:t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23940" cy="4505325"/>
            <wp:effectExtent l="0" t="0" r="0" b="0"/>
            <wp:docPr id="1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41" t="-1626" r="-4309" b="-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spacing w:val="-6"/>
          <w:sz w:val="30"/>
          <w:szCs w:val="30"/>
          <w:lang w:eastAsia="ru-RU"/>
        </w:rPr>
        <w:t>При этом, исключительно по вине нанимателя произошло</w:t>
        <w:br/>
        <w:t>12 несчастных случаев или 63,2 процента от общего количества таких случаев, по вине потерпевшего, включая его личную неосторожность, – девять или 60,0 процентов от общего количества таких случаев. В шести случаях установлена смешанная ответственность нанимателя и потерпевшего. Вина руководителя организации установлена в пяти случаях.</w:t>
      </w:r>
    </w:p>
    <w:p>
      <w:pPr>
        <w:pStyle w:val="Normal"/>
        <w:widowControl w:val="false"/>
        <w:autoSpaceDE w:val="false"/>
        <w:ind w:firstLine="720"/>
        <w:rPr>
          <w:rFonts w:eastAsia="Times New Roman"/>
          <w:i/>
          <w:i/>
          <w:spacing w:val="-6"/>
          <w:sz w:val="16"/>
          <w:szCs w:val="16"/>
          <w:lang w:eastAsia="ru-RU"/>
        </w:rPr>
      </w:pPr>
      <w:r>
        <w:rPr>
          <w:rFonts w:eastAsia="Times New Roman"/>
          <w:i/>
          <w:spacing w:val="-6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Справочно. Результаты анализа двух несчастных случаев</w:t>
        <w:br/>
        <w:t>со смертельным исходом, специальные расследования которых завершено, показали, что:</w:t>
      </w:r>
    </w:p>
    <w:p>
      <w:pPr>
        <w:pStyle w:val="Normal"/>
        <w:widowControl w:val="false"/>
        <w:autoSpaceDE w:val="false"/>
        <w:spacing w:lineRule="exact" w:line="280"/>
        <w:ind w:firstLine="720"/>
        <w:rPr>
          <w:rFonts w:eastAsia="Times New Roman"/>
          <w:i/>
          <w:i/>
          <w:sz w:val="30"/>
          <w:szCs w:val="30"/>
          <w:lang w:eastAsia="ru-RU"/>
        </w:rPr>
      </w:pPr>
      <w:r>
        <w:rPr>
          <w:rFonts w:eastAsia="Times New Roman"/>
          <w:i/>
          <w:sz w:val="30"/>
          <w:szCs w:val="30"/>
          <w:lang w:eastAsia="ru-RU"/>
        </w:rPr>
        <w:t>исключительно по вине самого потерпевшего произошел один случай или 50,0 процентов от всех несчастных случаев со смертельным исходом (организация без ведомственной подчиненности);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наличие смешанной ответственности нанимателя и потерпевшего отмечено в одном случае, или 50,0 процентов от всех несчастных случаев</w:t>
      </w:r>
      <w:r>
        <w:rPr/>
        <w:t xml:space="preserve"> </w:t>
      </w:r>
      <w:r>
        <w:rPr>
          <w:rFonts w:eastAsia="Times New Roman"/>
          <w:i/>
          <w:sz w:val="30"/>
          <w:szCs w:val="30"/>
          <w:lang w:eastAsia="ru-RU"/>
        </w:rPr>
        <w:t>со смертельным исходом</w:t>
      </w:r>
      <w:r>
        <w:rPr/>
        <w:t xml:space="preserve"> (</w:t>
      </w:r>
      <w:r>
        <w:rPr>
          <w:rFonts w:eastAsia="Times New Roman"/>
          <w:i/>
          <w:sz w:val="30"/>
          <w:szCs w:val="30"/>
          <w:lang w:eastAsia="ru-RU"/>
        </w:rPr>
        <w:t>организация коммунальной формы собственности).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Результаты анализа 31 несчастного случая, в результате которого потерпевшие получили тяжелые производственные травмы, специальные расследования которых завершено, показали, что: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исключительно по вине нанимателя произошло 12 случаев,</w:t>
        <w:br/>
        <w:t>или 38,7 процента от всех несчастных случаев, в результате которых потерпевшие получили тяжелые производственные травмы</w:t>
        <w:br/>
        <w:t>(шесть случаев – в организациях без ведомственной подчиненности,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четыре</w:t>
      </w:r>
      <w:r>
        <w:rPr>
          <w:rFonts w:eastAsia="Times New Roman"/>
          <w:i/>
          <w:sz w:val="30"/>
          <w:szCs w:val="30"/>
          <w:lang w:eastAsia="ru-RU"/>
        </w:rPr>
        <w:t xml:space="preserve"> случая – в организациях коммунальной формы собственности,</w:t>
        <w:br/>
        <w:t>два случая – в организациях республиканской формы собственности);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по вине самого потерпевшего, включая личную неосторожность потерпевшего, произошло восемь случаев, или 25,8 процента от всех несчастных случаев, в результате которых потерпевшие получили тяжелые производственные травмы (по три случая – в организациях без ведомственной подчиненности и организациях коммунальной формы собственности, два случая – в организации республиканской формы собственности);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 xml:space="preserve">наличие смешанной ответственности нанимателя и потерпевшего отмечено в пяти случаях, или 16,1 процента от всех несчастных случаев, в результате которых потерпевшие получили тяжелые производственные травмы (три случая – в организациях </w:t>
        <w:br/>
        <w:t xml:space="preserve">без ведомственной подчиненности, по одному случаю </w:t>
      </w:r>
      <w:r>
        <w:rPr>
          <w:i/>
          <w:sz w:val="30"/>
          <w:szCs w:val="30"/>
        </w:rPr>
        <w:t xml:space="preserve">– в </w:t>
      </w:r>
      <w:r>
        <w:rPr>
          <w:rFonts w:eastAsia="Times New Roman"/>
          <w:i/>
          <w:sz w:val="30"/>
          <w:szCs w:val="30"/>
          <w:lang w:eastAsia="ru-RU"/>
        </w:rPr>
        <w:t>организации коммунальной формы и организации республиканской формы собственности);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наличие смешанной ответственности нанимателя и других работников, не являющимися должностными лицами, отмечено в одном случае, или 3,2 процента от всех несчастных случаев,</w:t>
        <w:br/>
        <w:t>в результате которых потерпевшие получили тяжелые производственные травмы (организация коммунальной формы собственности);</w:t>
      </w:r>
    </w:p>
    <w:p>
      <w:pPr>
        <w:pStyle w:val="Normal"/>
        <w:widowControl w:val="false"/>
        <w:autoSpaceDE w:val="false"/>
        <w:spacing w:lineRule="exact" w:line="280"/>
        <w:ind w:firstLine="720"/>
        <w:rPr/>
      </w:pPr>
      <w:r>
        <w:rPr>
          <w:rFonts w:eastAsia="Times New Roman"/>
          <w:i/>
          <w:sz w:val="30"/>
          <w:szCs w:val="30"/>
          <w:lang w:eastAsia="ru-RU"/>
        </w:rPr>
        <w:t>по вине других работников, не являющего должностным лицом нанимателя, произошло один случай, или 3,2 процента от всех несчастных случаев, в результате которых потерпевшие получили тяжелые производственные травмы (организация без ведомственной подчиненности);</w:t>
      </w:r>
    </w:p>
    <w:p>
      <w:pPr>
        <w:pStyle w:val="Normal"/>
        <w:widowControl w:val="false"/>
        <w:autoSpaceDE w:val="false"/>
        <w:spacing w:lineRule="exact" w:line="280"/>
        <w:ind w:firstLine="720"/>
        <w:rPr>
          <w:rFonts w:eastAsia="Times New Roman"/>
          <w:i/>
          <w:i/>
          <w:sz w:val="30"/>
          <w:szCs w:val="30"/>
          <w:lang w:eastAsia="ru-RU"/>
        </w:rPr>
      </w:pPr>
      <w:r>
        <w:rPr>
          <w:rFonts w:eastAsia="Times New Roman"/>
          <w:i/>
          <w:sz w:val="30"/>
          <w:szCs w:val="30"/>
          <w:lang w:eastAsia="ru-RU"/>
        </w:rPr>
        <w:t>Четыре несчастных случая произошли из-за непредсказуемого поведения животного (организации коммунальной формы собственности).</w:t>
      </w:r>
    </w:p>
    <w:p>
      <w:pPr>
        <w:pStyle w:val="Normal"/>
        <w:ind w:firstLine="709"/>
        <w:rPr>
          <w:rFonts w:eastAsia="Times New Roman"/>
          <w:i/>
          <w:i/>
          <w:spacing w:val="-2"/>
          <w:sz w:val="16"/>
          <w:szCs w:val="16"/>
          <w:lang w:eastAsia="ru-RU"/>
        </w:rPr>
      </w:pPr>
      <w:r>
        <w:rPr>
          <w:rFonts w:eastAsia="Times New Roman"/>
          <w:i/>
          <w:spacing w:val="-2"/>
          <w:sz w:val="16"/>
          <w:szCs w:val="16"/>
          <w:lang w:eastAsia="ru-RU"/>
        </w:rPr>
      </w:r>
    </w:p>
    <w:p>
      <w:pPr>
        <w:pStyle w:val="Normal"/>
        <w:ind w:firstLine="709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 текущем году одним из основных видов деятельности, подверженных риску гибели и тяжелого травмирования людей, стало строительство. Этому способствовало невыполнение строительными организациями элементарных требований технических нормативных правых актов, содержащих требования охраны труда, при строительстве новых, реконструкции и ремонте действующих объектов. Отсутствие технологических карт и технологических схем на выполнение штукатурных работ, производство этих работ с настилов, не закрепленных к поперечинам лесов для исключения их сдвига, 08.01.2018 привело</w:t>
        <w:br/>
        <w:t>к тяжелой производственной травме в результате падения штукатура</w:t>
        <w:br/>
        <w:t>ОДО «БелДомСтрой» (Борисовский район). Отсутствие 16.01.2018 производителя работ ОАО «ПМК-212» на рабочем месте при монтаже плит перекрытия кровли здания, выполняемого по наряду-допуску, позволило привлечь к этим работам каменщика, не только имеющего медицинские противопоказания к работе на высоте, но и находившегося</w:t>
        <w:br/>
        <w:t>в состоянии алкогольного опьянения. Это привело к падению каменщика</w:t>
        <w:br/>
        <w:t>с высоты более 6 метров на землю, и получению им тяжелой производственной травмы.</w:t>
      </w:r>
      <w:r>
        <w:rPr>
          <w:sz w:val="30"/>
          <w:szCs w:val="30"/>
        </w:rPr>
        <w:t xml:space="preserve"> О</w:t>
      </w:r>
      <w:r>
        <w:rPr>
          <w:spacing w:val="-2"/>
          <w:sz w:val="30"/>
          <w:szCs w:val="30"/>
        </w:rPr>
        <w:t>тсутствие в проекте производства работ конкретных проектных решений по безопасности труда</w:t>
        <w:br/>
        <w:t>при складировании демонтируемых строительных конструкций реконструируемого моста через реку явилось одной из причин потери устойчивости металлической балки и ее падения на правую ногу водителя автомобиля филиала «Мостовое ремонтно-строительное управление»</w:t>
        <w:br/>
        <w:t>КУП «Минскоблдорстрой» (15.03.2018, Любанский район). Недостатки</w:t>
        <w:br/>
        <w:t>в организации работ по утеплению технического этажа строящегося здания плитами из фибропенобетона привели к гибели 19.03.2018 кровельщика по рулонным кровлям и кровлям штучных материалов ОАО «Солигорский ДСК» в результате падения с деревянной приставной лестницы. Непринятие мер по организации безопасного проведения работ</w:t>
        <w:br/>
        <w:t>при монтаже оборудования окрасочного комплекса</w:t>
        <w:br/>
        <w:t>ОАО «БЕЛАЗ»- управляющая компания холдинга «БЕЛАЗ-ХОЛДИНГ» 03.05.2018 привело к тяжелому травмированию слесаря-ремонтника, который наступив на одну из плит термоизоляции, перекрывающую технологический проем</w:t>
      </w:r>
      <w:r>
        <w:rPr/>
        <w:t xml:space="preserve"> </w:t>
      </w:r>
      <w:r>
        <w:rPr>
          <w:spacing w:val="-2"/>
          <w:sz w:val="30"/>
          <w:szCs w:val="30"/>
        </w:rPr>
        <w:t>потолочного перекрытия окрасочной камеры,</w:t>
        <w:br/>
        <w:t>упал вместе с ней с высоты 7 м.</w:t>
      </w:r>
    </w:p>
    <w:p>
      <w:pPr>
        <w:pStyle w:val="Normal"/>
        <w:ind w:firstLine="709"/>
        <w:rPr/>
      </w:pPr>
      <w:r>
        <w:rPr>
          <w:spacing w:val="-4"/>
          <w:sz w:val="30"/>
          <w:szCs w:val="30"/>
        </w:rPr>
        <w:t>В организациях, осуществляющих международные грузоперевозки,</w:t>
        <w:br/>
        <w:t>не приняты должные меры по повышению уровня знаний правил дорожного движения у водителей автомобилей, путем создания классов</w:t>
        <w:br/>
        <w:t>по безопасности дорожного движения, оснащенных специальными тренажерами, проведения ежегодных занятий по повышению</w:t>
        <w:br/>
        <w:t>их профессионального мастерства. Как следствие, новые случаи гибели водителей автомобилей в результате дорожно-транспортных происшествий на территории других государств. Так, нарушение водителем автомобиля ООО «Райзинг» правил дорожного движения на территории Федеративной Республики Германии 08.01.2018 привело к дорожно-транспортному происшествию, повлекшему не только смерть его самого, но и ущерб грузовому автомобилю,</w:t>
      </w:r>
      <w:r>
        <w:rPr>
          <w:spacing w:val="-4"/>
        </w:rPr>
        <w:t xml:space="preserve"> </w:t>
      </w:r>
      <w:r>
        <w:rPr>
          <w:spacing w:val="-4"/>
          <w:sz w:val="30"/>
          <w:szCs w:val="30"/>
        </w:rPr>
        <w:t>которым управлял гражданин Латвии.</w:t>
      </w:r>
    </w:p>
    <w:p>
      <w:pPr>
        <w:pStyle w:val="Normal"/>
        <w:ind w:firstLine="709"/>
        <w:rPr/>
      </w:pPr>
      <w:r>
        <w:rPr>
          <w:sz w:val="30"/>
          <w:szCs w:val="30"/>
        </w:rPr>
        <w:t>Практика показывает, что эксплуатация не отвечающих требованиям безопасности лестниц и лестниц-стремянок при выполнении работ</w:t>
        <w:br/>
        <w:t>на высоте рано или поздно приводит к несчастным случаям.</w:t>
        <w:br/>
        <w:t>Так, применение 23.01.2018 мастером ремонтно-строительных работ</w:t>
        <w:br/>
        <w:t>ОАО «Восход-Агро» (Молодечненский район) приставной алюминиевой лестницы, не имеющей устройств, предотвращающих возможность сдвига и опрокидывания, стало причиной падения его вместе с лестницей</w:t>
        <w:br/>
        <w:t>и тяжелой травмы головы. Допуск 07.02.2018 к эксплуатации</w:t>
        <w:br/>
        <w:t>лестницы-стремянки, не снабженной устройством, исключающим самопроизвольное раздвигание, привел к падению и тяжелому травмированию продавца СООО «Торгово-промышленная группа</w:t>
        <w:br/>
        <w:t xml:space="preserve">Вест Ост Юнион» (Минский район)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Пренебрежение личной безопасностью, по-прежнему остается основной причиной тяжелого травмирования во время передвижения</w:t>
        <w:br/>
        <w:t>по территории организации при отсутствии опасных производственных факторов. При этом, удельный вес потерпевших, получивших тяжелые производственные травмы, в результате таких происшествий, ежегодно составляет около 10 процентов от общего количества тяжело травмированных. Так, 25.01.2018 при спуске по лестничному маршу</w:t>
        <w:br/>
        <w:t>со второго на первый этаж административного здания оступилась</w:t>
        <w:br/>
        <w:t>и упала на лестничную площадку воспитатель дошкольного образования ГУО Ясли-сад № 12 г. Молодечно», которая, а 27.01.2018 – в результате падения при передвижении по территории тяжело травмирован слесарь-сантехник учреждения «Республиканский центр олимпийской подготовки</w:t>
        <w:br/>
        <w:t>по гребным видам спорта». Также личная неосторожность потерпевших при передвижении привела к тяжелым производственным травмам полевода ОАО «Засковичи» (18.02.2018, Молодечненский район)</w:t>
        <w:br/>
        <w:t>и бетонщика ДУП «ПМК-№ 226» УП «Минскоблсельстрой» (24.04.2018, Слуцкий район).</w:t>
      </w:r>
    </w:p>
    <w:p>
      <w:pPr>
        <w:pStyle w:val="Normal"/>
        <w:ind w:firstLine="720"/>
        <w:rPr>
          <w:rFonts w:eastAsia="Times New Roman"/>
          <w:sz w:val="30"/>
          <w:szCs w:val="20"/>
          <w:lang w:eastAsia="ru-RU"/>
        </w:rPr>
      </w:pPr>
      <w:r>
        <w:rPr>
          <w:rFonts w:eastAsia="Times New Roman"/>
          <w:sz w:val="30"/>
          <w:szCs w:val="20"/>
          <w:lang w:eastAsia="ru-RU"/>
        </w:rPr>
        <w:t>Продолжают иметь место несчастные случаи с тяжелыми последствиями при перемещении грузов напольным колесным безрельсовым транспортом. Так, невыполнение уполномоченными должностными лицами требований безопасности к организации процесса перемещения грузов, стали следствием несчастного случая, приведшего</w:t>
        <w:br/>
        <w:t>к тяжелой производственной травме заместителя заведующего складом ООО  «АЛСАН» (09.04.2018, Минский район), полученной при падении</w:t>
        <w:br/>
        <w:t>с рампы во время перемещения</w:t>
      </w:r>
      <w:r>
        <w:rPr/>
        <w:t xml:space="preserve"> </w:t>
      </w:r>
      <w:r>
        <w:rPr>
          <w:rFonts w:eastAsia="Times New Roman"/>
          <w:sz w:val="30"/>
          <w:szCs w:val="20"/>
          <w:lang w:eastAsia="ru-RU"/>
        </w:rPr>
        <w:t>пачки ламината на тележке.</w:t>
      </w:r>
    </w:p>
    <w:p>
      <w:pPr>
        <w:pStyle w:val="Normal"/>
        <w:ind w:firstLine="72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о-прежнему допускается проведение работ с повышенной опасностью без технологической документации, определяющей безопасный порядок их выполнения, что приводит к возникновению опасности</w:t>
        <w:br/>
        <w:t>для работающих. Так, отсутствие технологической документации</w:t>
        <w:br/>
        <w:t>для ведения плавки стали в индукционной печи привело</w:t>
        <w:br/>
        <w:t>к тяжелой производственной травме заливщика металла</w:t>
        <w:br/>
        <w:t>ОАО «Торфобрикетный завод Цна» (29.03.2018, Борисовский район), которую он получил в результате возгорания брюк</w:t>
        <w:br/>
        <w:t>и обуви от брызг расплавленного металла во время его перемещения</w:t>
        <w:br/>
        <w:t>в ковше от плавильной печи к литейной форме.</w:t>
      </w:r>
    </w:p>
    <w:p>
      <w:pPr>
        <w:pStyle w:val="Normal"/>
        <w:spacing w:lineRule="auto" w:line="276"/>
        <w:ind w:right="5103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5103" w:hanging="0"/>
        <w:rPr/>
      </w:pPr>
      <w:r>
        <w:rPr>
          <w:sz w:val="30"/>
          <w:szCs w:val="30"/>
        </w:rPr>
        <w:t>Сектор охраны труда управления</w:t>
        <w:br/>
        <w:t>государственной экспертизы</w:t>
        <w:br/>
        <w:t>условий труда и охраны труда</w:t>
        <w:br/>
        <w:t>комитета по труду, занятости</w:t>
        <w:br/>
        <w:t>и социальной защите Минского</w:t>
        <w:br/>
        <w:t>облисполкома</w:t>
      </w:r>
    </w:p>
    <w:p>
      <w:pPr>
        <w:pStyle w:val="Normal"/>
        <w:ind w:right="5103" w:hanging="0"/>
        <w:rPr/>
      </w:pPr>
      <w:r>
        <w:rPr>
          <w:sz w:val="30"/>
          <w:szCs w:val="30"/>
        </w:rPr>
        <w:t>10.07.2018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38:00Z</dcterms:created>
  <dc:creator>Талерчик Александр Викторович</dc:creator>
  <dc:description/>
  <dc:language>en-US</dc:language>
  <cp:lastModifiedBy>Serg</cp:lastModifiedBy>
  <cp:lastPrinted>2018-01-05T13:08:00Z</cp:lastPrinted>
  <dcterms:modified xsi:type="dcterms:W3CDTF">2018-08-13T07:38:00Z</dcterms:modified>
  <cp:revision>2</cp:revision>
  <dc:subject/>
  <dc:title/>
</cp:coreProperties>
</file>