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местного заседания общественно-консультативного совета, совета по развитию предпринимательства при Березинском районном исполнительном комитете и субъектов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4.09.2018г.                                    </w:t>
        <w:tab/>
        <w:tab/>
        <w:t xml:space="preserve">          г.Березино,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л. Молодежная,5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Центр ремёсел</w:t>
      </w:r>
    </w:p>
    <w:p>
      <w:pPr>
        <w:pStyle w:val="Normal"/>
        <w:spacing w:before="0" w:after="0"/>
        <w:rPr/>
      </w:pPr>
      <w:r>
        <w:rPr/>
        <w:t>Присутствовали:</w:t>
      </w:r>
    </w:p>
    <w:tbl>
      <w:tblPr>
        <w:tblW w:w="1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5272"/>
        <w:gridCol w:w="5272"/>
        <w:gridCol w:w="5272"/>
      </w:tblGrid>
      <w:tr>
        <w:trPr>
          <w:trHeight w:val="1846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езинского районного исполнительного комитета, председатель общественно- консультативного совета</w:t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0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зак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хаил Алекс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частного торгового унитарного предприятия «Торгхозстрой», председатель совета по развитию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Михайл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, заместитель председателя  общественно-консультативн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экономики Березинского райисполкома, секретар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Члены совет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9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н Пет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желика Эдуард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торгового унитарного предприятия «Здравтрейд»</w:t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й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дим Серг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йковская Светлана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яющая обязанности начальника управления по труду, занятости и социальной защите Березинского рай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0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Приглашен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ьник отдела предпринимательства комитета экономики Минского областного исполнительного комитета - Кухлевская А.В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й специалист отдела предпринимательства комитета экономики Минского областного исполнительного комитета - Карпицкая Д.В.; главный специалист по работе с малым и средним бизнесом ЦБУ №507 г.Березино региональной дирекции по Минской области ОАО «Белагропромбанк» - Нестерович Н.В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едущая сектора розничного и корпоративного бизнеса ЦБУ №602 г.Березино филиала №612 ОАО «АСБ Беларусбанк» - Жданович О.А.; начальник отдела архитектуры и строительства Березинского райисполкома – Фомина В.А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главного редактора газеты «Бярэ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нская панарама» - Мурач Е.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тавители совета предпринимателей рынков Цыкун С.Е. и Бурая Е.Е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 представителя частного бизнеса и физически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стка семинара-совещ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ТЕМА:</w:t>
      </w:r>
      <w:r>
        <w:rPr/>
        <w:t xml:space="preserve"> О развитии предпринимательст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. Экскурсия: музей ложк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музей керамик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ващевская Инна Валентин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иректор Центра ремесел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. О развитии предпринимательства в Березинском районе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Березинского райисполкома ознакомила присутствующих о развитии предпринимательства в Березинском районе и его роль в экономике регион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3. О разъяснении норм Декрета Президента Республики Беларусь от 23 ноября 2017г. №7 «О развитии предпринимательства»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далее Декрет №7)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 Павел Михайлович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 информировал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) об уведомительном принципе осуществления видов экономической деятельности, включенных в перечень согласно Декрету №7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) об изменениях в сфере торговли, общественного питания, бытового обслуживания, рекламной деятельности, в сфере организации и проведении выставок и ярмар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) об изменениях Декрета Президента Республики Беларусь от 16.01.2009г. № 1 «О государственной регистрации и ликвидации (прекращении деятельности) субъектов хозяйствования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йницкий Вадим Сергеевич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лавврач ГУ «Березинский районный центр гигиены и эпидемиологии» информировал о нововведении в сфере соблюдения санитарно-эпидемиологического законодательства и разъяснил Указ Президента Республики Беларусь  от 16.10.2009г. №510 «О совершенствовании контрольной (надзорной) деятельности в Республике Белару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мина Вероника Александр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архитектуры и строительства Березинского райисполкома разъяснила вопросы, связанные с рекламной деятельностью и в сфере строительств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маронок Инна Виктор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Березинской инспекции природных ресурсов и охраны окружающей среды разъяснила: об изменениях в сфере охраны окружающей сред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. О разъяснение норм Указа Президента Республики Беларусь от 22.09.2017г. №345 «О развитии торговли, общественного питания и бытового обслуживания»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, заместитель председателя Березинского райисполкома разъяснила распространение действия Указа Президента Республики Беларусь от 22.09.2017 г. №345 «О развитии торговли, общественного питания и бытового обслуживания» на территории Минской области (решение Минского областного Совета депутатов от 09.08.2018г. №47 «О внесении изменений в решение Минского областного Совета депутатов от 23.11.2017г. №235» по перечню населенных пунктов и территорий вне населенных пунктов, относящихся к территории сельской местности) в том числе в Березинском район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) о льготном налогообложении, предусмотренном Указ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) порядок отчуждения неиспользуемых объектов недвижимости индивидуальным предпринимателям и юридическим лицам для осуществления розничной торговли, общественного питания, оказания бытовых услуг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) порядок продажи алкогольных напитков в сельских населенных пунктах и городских поселений, а также работу автомагазинов в сельской местности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. Порядок применения льготного налогообложения при осуществлении предпринимательской деятельност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ель Владимир Васильевич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 разъясни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Указ Президента Республики Беларусь от 19.09.2017 № 338 «О налоговом консультировании»;</w:t>
            </w:r>
          </w:p>
          <w:p>
            <w:pPr>
              <w:pStyle w:val="Style18"/>
              <w:shd w:fill="FFFFFF" w:val="clear"/>
              <w:spacing w:lineRule="atLeast" w:line="0" w:before="0" w:after="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 xml:space="preserve">       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б) </w:t>
            </w:r>
            <w:r>
              <w:fldChar w:fldCharType="begin"/>
            </w:r>
            <w:r>
              <w:rPr>
                <w:rStyle w:val="InternetLink"/>
                <w:sz w:val="30"/>
                <w:u w:val="none"/>
                <w:szCs w:val="30"/>
                <w:color w:val="000000"/>
              </w:rPr>
              <w:instrText xml:space="preserve"> HYPERLINK "http://www.etalonline.by/?type=text&amp;regnum=Pd1700007" \l "scrollInto%23&amp;Point=5.2" \n _blank</w:instrText>
            </w:r>
            <w:r>
              <w:rPr>
                <w:rStyle w:val="InternetLink"/>
                <w:sz w:val="30"/>
                <w:u w:val="none"/>
                <w:szCs w:val="3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30"/>
                <w:szCs w:val="30"/>
                <w:u w:val="none"/>
              </w:rPr>
              <w:t>о льготном налогообложении предусмотренном Декретом № 7</w:t>
            </w:r>
            <w:r>
              <w:rPr>
                <w:rStyle w:val="InternetLink"/>
                <w:sz w:val="30"/>
                <w:u w:val="none"/>
                <w:szCs w:val="30"/>
                <w:color w:val="000000"/>
              </w:rPr>
              <w:fldChar w:fldCharType="end"/>
            </w:r>
            <w:r>
              <w:rPr>
                <w:sz w:val="30"/>
                <w:szCs w:val="30"/>
              </w:rPr>
              <w:t xml:space="preserve">. </w:t>
            </w:r>
          </w:p>
          <w:p>
            <w:pPr>
              <w:pStyle w:val="Style18"/>
              <w:shd w:fill="FFFFFF" w:val="clear"/>
              <w:spacing w:lineRule="atLeast" w:line="0" w:before="0" w:after="0"/>
              <w:jc w:val="both"/>
              <w:rPr>
                <w:color w:val="333333"/>
                <w:sz w:val="30"/>
                <w:szCs w:val="30"/>
              </w:rPr>
            </w:pPr>
            <w:r>
              <w:rPr>
                <w:color w:val="333333"/>
                <w:sz w:val="30"/>
                <w:szCs w:val="30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6. О предоставлении субсидий при осуществлении предпринимательской деятельност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йковская Светлана Владимир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труду, занятости и социальной защите Березинского райисполкома, информировала о порядке предоставления безвозмездной субсидии гражданам для организации предпринимательской деятельност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7. Подготовка и переподготовка кадров рабочих профессий и оказание услуг в подборе кадров Центра поддержки предпринимательства. </w:t>
            </w:r>
          </w:p>
        </w:tc>
      </w:tr>
      <w:tr>
        <w:trPr>
          <w:trHeight w:val="1443" w:hRule="atLeast"/>
        </w:trPr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ко Наталья Владимиро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иректор Центра поддержки предпринимательства информировала о работе Центра поддержки предпринимательства, о консультировании, обучении и переобучении граждан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8. О мерах государственной поддержки малого предпринимательства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хлевская Анна Викторовна, начальник отдела предпринимательства Минского областного исполнительного комитета, разъяснила Указ Президента Республики Беларусь от 21.05.2009г. №255 «О некоторых мерах государственной поддержки малого предпринимательства», Указ Президента Республики Беларусь от 23.07.2015г. №340 «О порядке освобождения юридических лиц и индивидуальных предпринимателей от административных взысканий и уплаты пеней»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9. Продукты и услуги для клиентов малого и среднего бизнес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стерович Николай Владимирович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по работе с малым и средним бизнесом ЦБУ №507 г.Березино региональной дирекции по Минской области ОАО «Белагропромбанк» информировал о расчетно-кассовом обслуживании клиентов банка и предоставлении кредитов в рамках Указ Президента Республики Беларусь от 21.05.2009г. №255 «О некоторых мерах государственной поддержки малого предпринимательства»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данович Ольга Анатольевна,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ая сектора розничного и корпоративного бизнеса ЦБУ № 602 г.Березино филиала № 612 ОАО «АСБ Беларусбанк» г.Борисова, информировала о предоставлении кредитов субъектам предпринимательства и разъяснила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shd w:fill="FFFFFF" w:val="clear"/>
              </w:rPr>
              <w:t>постановление Правления Национального банка Республики Беларусь от 29 марта 2018 г. № 149 "Об утверждении Инструкции о порядке предоставления денежных средств в форме кредита и их возврата (погашения)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ественно-консультативного совета</w:t>
        <w:tab/>
        <w:tab/>
        <w:tab/>
        <w:tab/>
        <w:t>Е.М.Гаме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а по развитию предпринимательства                            М.А.Каза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ретарь совета                                                                       И.В.Василеня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me">
    <w:name w:val="name"/>
    <w:basedOn w:val="Style13"/>
    <w:qFormat/>
    <w:rPr/>
  </w:style>
  <w:style w:type="character" w:styleId="Promulgator">
    <w:name w:val="promulgator"/>
    <w:basedOn w:val="Style13"/>
    <w:qFormat/>
    <w:rPr/>
  </w:style>
  <w:style w:type="character" w:styleId="Datepr">
    <w:name w:val="datepr"/>
    <w:basedOn w:val="Style13"/>
    <w:qFormat/>
    <w:rPr/>
  </w:style>
  <w:style w:type="character" w:styleId="Number">
    <w:name w:val="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">
    <w:name w:val="WW-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1">
    <w:name w:val="WW-Знак1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1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Название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9:00Z</dcterms:created>
  <dc:creator>User</dc:creator>
  <dc:description/>
  <cp:keywords/>
  <dc:language>en-US</dc:language>
  <cp:lastModifiedBy>Serg</cp:lastModifiedBy>
  <cp:lastPrinted>2018-09-08T12:47:00Z</cp:lastPrinted>
  <dcterms:modified xsi:type="dcterms:W3CDTF">2018-09-13T05:59:00Z</dcterms:modified>
  <cp:revision>2</cp:revision>
  <dc:subject/>
  <dc:title/>
</cp:coreProperties>
</file>