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районного, городского исполнительного</w:t>
      </w:r>
    </w:p>
    <w:p>
      <w:pPr>
        <w:pStyle w:val="ConsPlusNonformat"/>
        <w:jc w:val="center"/>
        <w:rPr/>
      </w:pPr>
      <w:r>
        <w:rPr/>
        <w:t>комитета, местной администрации района в г. Минс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  <w:t>об исключении сведений из государственного информационного ресурса "Реест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b/>
        </w:rPr>
        <w:t>бытовых услуг Республики Беларусь"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полное наименование юридического лица (согласно учредительным документам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фамил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обственное имя, отчество (если таковое имеется) индивиду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предпринимател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четный номер плательщика, регистрационный номер в государствен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информационном ресурсе "Единый государственный регистр юридических лиц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индивидуальных предпринимателей")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ошу исключить сведения из государственного информационного ресурса "Реестр бытовых услуг Республики Беларусь"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1. о субъекте, оказывающем бытовые услуг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. об объекте бытового обслуживания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вид и наименование (при наличии) объекта бытового обслуживан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место нахождения объекта бытового обслуживан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форма бытового обслуживания)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в государственном информационном ресурсе "Реестр бытовых услуг Республики Беларусь" 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включении в государственный информационный ресурс "Реестр бытовых услуг Республики Беларусь" 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Достоверность указанных сведений подтверждаю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юридического</w:t>
      </w:r>
    </w:p>
    <w:p>
      <w:pPr>
        <w:pStyle w:val="ConsPlusNonformat"/>
        <w:jc w:val="both"/>
        <w:rPr/>
      </w:pPr>
      <w:r>
        <w:rPr/>
        <w:t>лица (индивидуальный предприниматель)</w:t>
      </w:r>
    </w:p>
    <w:p>
      <w:pPr>
        <w:pStyle w:val="ConsPlusNonformat"/>
        <w:jc w:val="both"/>
        <w:rPr/>
      </w:pPr>
      <w:r>
        <w:rPr/>
        <w:t>или уполномоченное им лицо</w:t>
      </w:r>
    </w:p>
    <w:p>
      <w:pPr>
        <w:pStyle w:val="ConsPlusNonformat"/>
        <w:jc w:val="both"/>
        <w:rPr/>
      </w:pPr>
      <w:r>
        <w:rPr/>
        <w:t>______________________________________   _____________ 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при наличии)</w:t>
      </w:r>
    </w:p>
    <w:p>
      <w:pPr>
        <w:pStyle w:val="ConsPlusNonformat"/>
        <w:jc w:val="both"/>
        <w:rPr/>
      </w:pPr>
      <w:r>
        <w:rPr/>
        <w:t>___ ______________ 20__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51:00Z</dcterms:created>
  <dc:creator>Admin</dc:creator>
  <dc:description/>
  <dc:language>en-US</dc:language>
  <cp:lastModifiedBy>Serg</cp:lastModifiedBy>
  <dcterms:modified xsi:type="dcterms:W3CDTF">2017-12-13T13:51:00Z</dcterms:modified>
  <cp:revision>2</cp:revision>
  <dc:subject/>
  <dc:title/>
</cp:coreProperties>
</file>