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районного, городского исполнительного комите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естной администрации района в г. Минс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</w:rPr>
        <w:t>о включении сведений в государственный информационный ресур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b/>
        </w:rPr>
        <w:t>"Реестр бытовых услуг Республики Беларусь" для субъек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>
          <w:b/>
        </w:rPr>
        <w:t>оказывающих бытовые услуги в объекте бытового обслужива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37"/>
        <w:gridCol w:w="1928"/>
        <w:gridCol w:w="906"/>
        <w:gridCol w:w="2438"/>
        <w:gridCol w:w="1134"/>
      </w:tblGrid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ное наименование юридического лица (согласно учредительным документам),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ный номер плательщика юридического лица, индивидуального предпринимател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номер в государственном информационном ресурсе "Единый государственный регистр юридических лиц и индивидуальных предпринимателей"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нахождения юридического лица, место жительства индивидуального предпринимател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ведения об обособленных подразделениях (филиалах, представительствах) юридического лица, оказывающих бытовые услуги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 объекта бытового обслуживания: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бытового обслужива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моды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а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лье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роката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вид объекта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именование (при наличии) объекта бытового обслужива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сто нахождения объекта бытового обслуживания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индекс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города (при наличии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проспект и т.д.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офис, комната и т.п.) и номер помеще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орма бытового обслуживания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Дополнительная информация </w:t>
            </w:r>
            <w:hyperlink w:anchor="P170">
              <w:r>
                <w:rPr>
                  <w:rStyle w:val="InternetLink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Виды оказываемых бытовых услуг </w:t>
            </w:r>
            <w:hyperlink w:anchor="P171">
              <w:r>
                <w:rPr>
                  <w:rStyle w:val="InternetLink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ытовых услуг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sz w:val="28"/>
                <w:szCs w:val="28"/>
              </w:rPr>
              <w:t xml:space="preserve"> 007-2012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Дополнительная информация </w:t>
            </w:r>
            <w:hyperlink w:anchor="P172">
              <w:r>
                <w:rPr>
                  <w:rStyle w:val="InternetLink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бщая площадь объекта бытового обслуживан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занимаемая под оказание бытовых услуг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ава на объект недвижимости, в котором размещен объект бытового обслуживания: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 вещные права на объект недвижимости, в котором размещен объект бытового обслуживания (с указанием собственника объекта недвижимости)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 обязательственные права на объект недвижимости субъекта хозяйствования, оказывающего бытовые услуги (с указанием срока владения и (или) пользования объектом недвижимости)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5. Сведения о согласии общего собрания членов (собрания уполномоченных членов) гаражного кооператива на использование гаража в качестве мастерской (для мастерских по техническому обслуживанию и ремонту транспортных средств, расположенных на территории гаражных кооперативов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Режим работы объекта бытового обслуживания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ы (при наличии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 (при наличии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й день (при наличии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оличество рабочих мест, созданных на объекте бытового обслуживания, в том числе рабочих мест: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его персонала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Номера контактных телефонов, номер факса, доменное имя сайта в глобальной компьютерной сети Интернет, адрес электронной почты (при наличии)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сайт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ведения о руководителе объекта бытового обслуживания (при наличии)</w:t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е имя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(если таковое имеется)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 телефон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ведения о полученных документах об оценке соответств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ведения из документа об оценке соответствия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рошу включить сведения в государственный информационный ресурс "Реестр бытовых услуг Республики Беларусь"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остоверность указанных сведений подтверждаю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  <w:t>Руководитель юридического лица</w:t>
      </w:r>
    </w:p>
    <w:p>
      <w:pPr>
        <w:pStyle w:val="ConsPlusNonformat"/>
        <w:jc w:val="both"/>
        <w:rPr/>
      </w:pPr>
      <w:r>
        <w:rPr/>
        <w:t>(индивидуальный предприниматель)</w:t>
      </w:r>
    </w:p>
    <w:p>
      <w:pPr>
        <w:pStyle w:val="ConsPlusNonformat"/>
        <w:jc w:val="both"/>
        <w:rPr/>
      </w:pPr>
      <w:r>
        <w:rPr/>
        <w:t>или уполномоченное им лицо</w:t>
      </w:r>
    </w:p>
    <w:p>
      <w:pPr>
        <w:pStyle w:val="ConsPlusNonformat"/>
        <w:jc w:val="both"/>
        <w:rPr/>
      </w:pPr>
      <w:r>
        <w:rPr/>
        <w:t>_______________________________  _____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  <w:t>___ _____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170"/>
      <w:bookmarkEnd w:id="0"/>
      <w:r>
        <w:rPr>
          <w:sz w:val="28"/>
          <w:szCs w:val="28"/>
        </w:rPr>
        <w:t>&lt;1&gt; Указывается дополнительная информация, уточняющая форму обслуживания (при необходимости).</w:t>
      </w:r>
    </w:p>
    <w:p>
      <w:pPr>
        <w:pStyle w:val="ConsPlusNormal"/>
        <w:ind w:firstLine="540"/>
        <w:jc w:val="both"/>
        <w:rPr/>
      </w:pPr>
      <w:bookmarkStart w:id="1" w:name="P171"/>
      <w:bookmarkEnd w:id="1"/>
      <w:r>
        <w:rPr>
          <w:sz w:val="28"/>
          <w:szCs w:val="28"/>
        </w:rPr>
        <w:t xml:space="preserve">&lt;2&gt; Указываются виды бытовых услуг, оказываемые в объекте бытового обслуживания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видов бытовых услуг, подлежащих включению в государственный информационный ресурс "Реестр бытовых услуг Республики Беларусь", согласно приложению к Положению о государственном информационном ресурсе "Реестр бытовых услуг Республики Беларусь", утвержденному постановлением Совета Министров Республики Беларусь от 28 ноября 2014 г. N 1108 (Национальный правовой Интернет-портал Республики Беларусь, 04.12.2014, 5/39773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172"/>
      <w:bookmarkEnd w:id="2"/>
      <w:r>
        <w:rPr>
          <w:sz w:val="28"/>
          <w:szCs w:val="28"/>
        </w:rPr>
        <w:t>&lt;3&gt; Дополнительная информация, касающаяся оказываемых бытовых услу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458FC0B8C237C51157361509D7160398D0C18D4DEF5E58294D57D4F68F64BDF9D3D934095296919DDB477CFDo9kDN" TargetMode="External"/><Relationship Id="rId3" Type="http://schemas.openxmlformats.org/officeDocument/2006/relationships/hyperlink" Target="consultantplus://offline/ref=3E458FC0B8C237C51157361509D7160398D0C18D4DEF5E5A2E4C53D4F68F64BDF9D3D934095296919DDB4770F5o9k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52:00Z</dcterms:created>
  <dc:creator>Admin</dc:creator>
  <dc:description/>
  <dc:language>en-US</dc:language>
  <cp:lastModifiedBy>Serg</cp:lastModifiedBy>
  <dcterms:modified xsi:type="dcterms:W3CDTF">2017-12-13T13:52:00Z</dcterms:modified>
  <cp:revision>2</cp:revision>
  <dc:subject/>
  <dc:title/>
</cp:coreProperties>
</file>