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exact" w:line="280"/>
        <w:outlineLvl w:val="0"/>
        <w:rPr>
          <w:sz w:val="30"/>
          <w:szCs w:val="30"/>
        </w:rPr>
      </w:pPr>
      <w:r>
        <w:rPr>
          <w:sz w:val="30"/>
          <w:szCs w:val="30"/>
        </w:rPr>
        <w:t>Справ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80"/>
        <w:ind w:right="2550" w:hanging="0"/>
        <w:rPr/>
      </w:pPr>
      <w:r>
        <w:rPr>
          <w:sz w:val="30"/>
          <w:szCs w:val="30"/>
        </w:rPr>
        <w:t>о реализации требований Директивы Президента Республики Беларусь от 11 марта 2004 г. № 1</w:t>
        <w:br/>
        <w:t>«О мерах по  укреплению  общественной безопасности</w:t>
        <w:br/>
        <w:t>и дисциплины» и о состоянии работы</w:t>
        <w:br/>
        <w:t>по предупреждению гибели людей от внешних причи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sz w:val="30"/>
          <w:szCs w:val="30"/>
        </w:rPr>
        <w:t>Во исполнение требований Директивы Президента Республики Беларусь от 11 марта 2004 г. № 1 «О мерах по укреплению общественной безопасности и дисциплины» (далее – Директива № 1) решениями Минского облисполкома утверждены и находятся на исполнении план мероприятий по реализации Директивы № 1 в Минской области на 2016 – 2017 годы (далее – план мероприятий) и комплекс мер по укреплению производственно-технологической, исполнительской и трудовой дисциплины, безопасности производственной деятельности                                   в организациях, расположенных на территории, подведомственной Минскому областному исполнительному комитету, на 2016 – 2017 годы (далее – комплекс мер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опросы обеспечения безопасности в различных сферах деятельности широко освещаются в средствах массовой информац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sz w:val="30"/>
          <w:szCs w:val="30"/>
          <w:lang w:eastAsia="ru-RU"/>
        </w:rPr>
        <w:t>В целях обеспечения соблюдения требований по охране труда, транспортной, пожарной и промышленной безопасности                                    в сельскохозяйственных организациях области до начала массовых полевых работ  проведены 4 межрегиональных семинара.</w:t>
      </w:r>
    </w:p>
    <w:p>
      <w:pPr>
        <w:pStyle w:val="Normal"/>
        <w:ind w:firstLine="709"/>
        <w:rPr>
          <w:i/>
          <w:i/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 xml:space="preserve">В организациях, в том числе во всех сельскохозяйственных, проводится приборный контроль на предмет нахождения в состоянии алкогольного опьянения водителей и лиц, допущенных к управлению механическими транспортными средствами и самоходными машинами, перед началом работы, во время и после окончания рабочей смены (рабочего дня). Это позволило существенно снизить численность работников организаций, задержанных за управление транспортным средством в состоянии алкогольного опьянения. </w:t>
      </w:r>
      <w:r>
        <w:rPr>
          <w:sz w:val="30"/>
          <w:szCs w:val="30"/>
        </w:rPr>
        <w:t xml:space="preserve">За 8 месяцев 2017 года задержано 115 человек, из них 64 работника сельскохозяйственных организаций, управлявших транспортными средствами в состоянии </w:t>
      </w:r>
      <w:r>
        <w:rPr>
          <w:spacing w:val="-4"/>
          <w:sz w:val="30"/>
          <w:szCs w:val="30"/>
        </w:rPr>
        <w:t>алкогольного опьянения (за 8 месяцев 2016 года – 131 и 98 соответственно)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spacing w:val="-2"/>
          <w:sz w:val="30"/>
          <w:szCs w:val="30"/>
          <w:lang w:eastAsia="ru-RU"/>
        </w:rPr>
        <w:t>В соответствии с распоряжением председателя облисполкома</w:t>
        <w:br/>
        <w:t xml:space="preserve">от 19.07.2017 № 150р в период массовых уборочных работ проведен областной месячник безопасности в сельском хозяйстве «Уборочная кампания – без травматизма». Эффективность реализованных мероприятий выразилась в отсутствии гибели людей в сельскохозяйственных организациях в </w:t>
      </w:r>
      <w:r>
        <w:rPr>
          <w:spacing w:val="-2"/>
          <w:sz w:val="30"/>
          <w:szCs w:val="30"/>
          <w:lang w:val="en-US" w:eastAsia="ru-RU"/>
        </w:rPr>
        <w:t>III</w:t>
      </w:r>
      <w:r>
        <w:rPr>
          <w:spacing w:val="-2"/>
          <w:sz w:val="30"/>
          <w:szCs w:val="30"/>
          <w:lang w:eastAsia="ru-RU"/>
        </w:rPr>
        <w:t xml:space="preserve"> квартале текущего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sz w:val="30"/>
          <w:szCs w:val="30"/>
          <w:lang w:eastAsia="ru-RU"/>
        </w:rPr>
        <w:t>Территориальными органами внутренних дел совместно                                с заинтересованными осуществлен мониторинг соблюдения производственно-технологической, исполнительской и трудовой дисциплины в 4173 субъектах хозяйствования (за 8 месяцев 2016 года – 2954). В ходе рейдовых мероприятий в вечернее и ночное время, в том числе и по проверке сторожевой охраны сельскохозяйственных                          и строительных объектов, учреждений образования, установлено                     311 фактов отсутствия работников сторожевой охраны на рабочем месте (за 8 месяцев 2016 года – 354) и 1513 фактов нахождения на рабочем месте в рабочее время в состоянии алкогольного опьянения (за 8 месяцев 2016 года – 1074). По результатам проведенных рейдов и выявленным недостаткам, способствующим совершению хищений, руководителям организаций внесено 1676 представлений (за 8 месяцев 2016 года – 4109). К административной ответственности привлечено 371 должностное лицо (за 8 месяцев 2016 года – 918). Данное профилактическое мероприятие подтвердило свою значимость. Приведенные цифры свидетельствуют                о снижении количества нарушений трудовой и производственно-технологической дисципли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Сотрудниками инспекций надзора и профилактики отделов</w:t>
        <w:br/>
        <w:t>по чрезвычайным ситуациям также проведены рейдовые мероприятия</w:t>
        <w:br/>
        <w:t>по проверке в вечернее и ночное время сторожевой охраны на предмет соблюдения трудовой дисциплины и требований пожарной безопасности на 173 сельскохозяйственных объектах, 38 строительных объектах</w:t>
        <w:br/>
        <w:t>и в 100 учреждениях образования.</w:t>
      </w:r>
    </w:p>
    <w:p>
      <w:pPr>
        <w:pStyle w:val="Normal"/>
        <w:ind w:firstLine="709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На улицах, площадях и в иных общественных местах</w:t>
        <w:br/>
        <w:t>Минской области функционирует 533 видеокамеры с выводом изображения на мониторы оперативно-дежурных служб отделов внутренних дел. Также системы видеонаблюдения функционируют                 на 4318 объектах. С помощью данных технических средств раскрыто            43 преступ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sz w:val="30"/>
          <w:szCs w:val="30"/>
          <w:lang w:eastAsia="ru-RU"/>
        </w:rPr>
        <w:t>Проводится работа по установке систем видеонаблюдения                         в производственных помещениях, на строительных и опасных производственных объекта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Обеспечивается регистрация прихода и ухода работающих</w:t>
        <w:br/>
        <w:t>на строительных объектах в целях исключения доступа посторонних лиц</w:t>
        <w:br/>
        <w:t>и нахождения работающих на объекте после окончания рабочей смены (рабочего дн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sz w:val="30"/>
          <w:szCs w:val="30"/>
          <w:lang w:eastAsia="ru-RU"/>
        </w:rPr>
        <w:t>По оперативным данным Департамента государственной инспекции труда Министерства труда и социальной защиты Республики Беларусь, количество работников, погибших в организациях области в результате</w:t>
        <w:br/>
        <w:t>несчастных случаев на производстве, в 2016 году увеличилось</w:t>
        <w:br/>
        <w:t xml:space="preserve">на 7,7% (с 26 до 28 человек). </w:t>
      </w:r>
      <w:r>
        <w:rPr>
          <w:spacing w:val="-2"/>
          <w:sz w:val="30"/>
          <w:szCs w:val="30"/>
          <w:lang w:eastAsia="ru-RU"/>
        </w:rPr>
        <w:t>За 9 месяцев текущего года по сравнению с аналогичным периодом прошлого года – уменьшилось на 19% (с 21 до 17 человек)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С целью профилактики детского травматизма налажен учет и обмен информацией между ведомствами о детском травматизме, проводится анализ каждого случая гибели детей от внешних причин, разрабатываются конкретные мероприятия по предупреждению несчастных случаев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лись иные мероприятия по профилактике детского травматизма. Проведены пропагандистские акции «Не оставляйте детей одних», «Каникулы без дыма и огня».</w:t>
      </w:r>
    </w:p>
    <w:p>
      <w:pPr>
        <w:pStyle w:val="Normal"/>
        <w:ind w:firstLine="709"/>
        <w:rPr/>
      </w:pPr>
      <w:r>
        <w:rPr>
          <w:sz w:val="30"/>
          <w:szCs w:val="30"/>
        </w:rPr>
        <w:t>В целях формирования у детей понимания опасности при нарушении правил поведения на воде управлением образования облисполкома</w:t>
        <w:br/>
        <w:t>и Минским областным советом РГОО «ОСВОД» проведен областной              смотр-конкурс детского творчества «Безопасность на воде глазами детей».</w:t>
      </w:r>
    </w:p>
    <w:p>
      <w:pPr>
        <w:pStyle w:val="Normal"/>
        <w:ind w:firstLine="709"/>
        <w:rPr/>
      </w:pPr>
      <w:r>
        <w:rPr>
          <w:sz w:val="30"/>
          <w:szCs w:val="30"/>
        </w:rPr>
        <w:t>В учреждениях дошкольного образования совместно с районными отделами по чрезвычайным ситуациям в рамках республиканского конкурса «Безопасное детство» проведен конкурс «Лучший рисунок, поделка». В целях профилактики детского дорожно-транспортного травматизма проводились конкурсы «Юный велосипедист», «Юный пешеход», «Юный регулировщик».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Проведены тренинги по обучению учащихся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–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классов учреждений образования действиям в чрезвычайных ситуациях, основам безопасности жизнедеятельности.</w:t>
      </w:r>
    </w:p>
    <w:p>
      <w:pPr>
        <w:pStyle w:val="Normal"/>
        <w:ind w:firstLine="709"/>
        <w:rPr/>
      </w:pPr>
      <w:r>
        <w:rPr>
          <w:sz w:val="30"/>
          <w:szCs w:val="30"/>
        </w:rPr>
        <w:t>Зарегистрированы 22 факта гибели детей от внешних причин</w:t>
        <w:br/>
        <w:t>(за 2016 год – 23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целях стабилизации криминогенной ситуации по инициативе территориальных органов внутренних дел в текущем году проведено</w:t>
        <w:br/>
        <w:t>10 специальных мероприятий, направленных на снижение преступлений, совершаемых в общественных местах, с привлечением военнослужащих войсковой части 3310 внутренних войск МВД и ОМОН УВД облисполкома (Борисовский РОВД – 2 мероприятия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оличество граждан, погибших на территории области в 2016 году</w:t>
        <w:br/>
        <w:t>в результате совершенных преступлений, уменьшилось на 19,4%</w:t>
        <w:br/>
        <w:t>(с 58 до 50 человек). За 9 месяцев текущего года на территории области произошло 44 убийства (за 9 месяцев 2016 года – 40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Число погибших в результате убийств в 2016 году по сравнению</w:t>
        <w:br/>
        <w:t>с 2015 годом увеличилось как в целом по республике, так и во всех регионах, за исключением г. Минска. Число жителей Минской области, погибших в результате убийств, увеличилось на 9,1% (с 55 до 60 человек). Это наименьший процент роста среди других регионов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В целом по республике число погибших</w:t>
        <w:br/>
        <w:t>в результате убийств возросло на 27% (с 296 до 378 человек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За 9 месяцев текущего года в результате убийств погиб</w:t>
        <w:br/>
        <w:t>51 человек (за 9 месяцев 2016 года – 52).</w:t>
      </w:r>
    </w:p>
    <w:p>
      <w:pPr>
        <w:pStyle w:val="Normal"/>
        <w:ind w:firstLine="709"/>
        <w:rPr>
          <w:sz w:val="30"/>
          <w:szCs w:val="30"/>
          <w:highlight w:val="yellow"/>
        </w:rPr>
      </w:pPr>
      <w:r>
        <w:rPr>
          <w:sz w:val="30"/>
          <w:szCs w:val="30"/>
        </w:rPr>
        <w:t>В результате проводимой работы по профилактике суицидальных действий в 2016 году количество случаев смерти жителей области                        в результате суицидов по сравнению с 2015 годом уменьшилось на 4,2%             (с 379 до 363 человек). За 9 месяцев текущего года зарегистрированы</w:t>
        <w:br/>
        <w:t xml:space="preserve">264 суицида (за 9 месяцев 2016 года – 299). </w:t>
      </w:r>
    </w:p>
    <w:p>
      <w:pPr>
        <w:pStyle w:val="Normal"/>
        <w:ind w:firstLine="709"/>
        <w:rPr/>
      </w:pPr>
      <w:r>
        <w:rPr>
          <w:sz w:val="30"/>
          <w:szCs w:val="30"/>
        </w:rPr>
        <w:t>Несмотря на положительную динамику, удельный вес умерших</w:t>
        <w:br/>
        <w:t>от суицидов по-прежнему остается самым высоким среди всех основных внешних причин гибели людей и составляет 27,8%.</w:t>
      </w:r>
    </w:p>
    <w:p>
      <w:pPr>
        <w:pStyle w:val="Normal"/>
        <w:ind w:firstLine="709"/>
        <w:rPr/>
      </w:pPr>
      <w:r>
        <w:rPr>
          <w:sz w:val="30"/>
          <w:szCs w:val="30"/>
        </w:rPr>
        <w:t>Для повышения уровня пожарной безопасности и защиты населения и территорий от чрезвычайных ситуаций сотрудниками органов</w:t>
        <w:br/>
        <w:t>и подразделений по чрезвычайным ситуациям проведены обследования состояния более 134 тыс. домовладений (квартир). Выявлено более</w:t>
        <w:br/>
        <w:t xml:space="preserve">86,2 тыс. нарушений требований пожарной безопасности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рамках республиканской акции «Безопасность в каждый дом»</w:t>
        <w:br/>
        <w:t>в территориальных центрах социального обслуживания населения проведено 26 мероприятий, в которых приняли участие 944 человека</w:t>
        <w:br/>
        <w:t>из категории одиноких и одиноко проживающих пожилых граждан.</w:t>
        <w:br/>
        <w:t>В рамках республиканской акции «Не оставляйте детей одних» были посещены 192 многодетные семьи, 20 детских домов семейного типа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291 домовладении (квартире) граждан выполнены работы</w:t>
        <w:br/>
        <w:t>по объединению АПИ в сеть либо выводу сигнала на светозвуковое устройство (диспетчерские пункты МЧС), в том числе</w:t>
        <w:br/>
        <w:t>в 266 домовладениях (квартирах), где проживают многодетные семьи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Работниками УП «Минскоблгаз» проведены проверки технического состояния 43,2 тыс. единиц газоиспользующего оборудования в жилых домах, отключено 3484 единицы эксплуатируемого с нарушениями требований безопасности газоиспользующего оборудования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Сотрудниками отделов внутренних дел райгорисполкомов совместно с заинтересованными проведено обследование технических помещений (подвальные, чердачные, технические подполья и этажи, электрощитовые) 1268 многоквартирных жилых домов, иных зданий и сооружений. Выявлено 326 незакрытых технических помещений, в том числе</w:t>
        <w:br/>
        <w:t>237 подвальных и 8 чердачных. Эксплуатирующими службами закрыто 265 технических помещений. Организациями ЖКХ дополнительно установлено 2628 запорных устройств, произведен ремонт 984 дверей</w:t>
        <w:br/>
        <w:t>в подвальные и чердачные помещения, остеклено 285 слуховых окон, установлено и укреплено 577 решеток.</w:t>
      </w:r>
    </w:p>
    <w:p>
      <w:pPr>
        <w:pStyle w:val="Normal"/>
        <w:ind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>Автоматическая пожарная сигнализация и системы оповещения людей о пожаре установлены на 692 объектах социально-бытового</w:t>
        <w:br/>
        <w:t xml:space="preserve">и культурного назначения. </w:t>
      </w:r>
    </w:p>
    <w:p>
      <w:pPr>
        <w:pStyle w:val="Normal"/>
        <w:ind w:firstLine="709"/>
        <w:rPr/>
      </w:pPr>
      <w:r>
        <w:rPr>
          <w:sz w:val="30"/>
          <w:szCs w:val="30"/>
        </w:rPr>
        <w:t>При проведении весенней проверки технического состояния источников противопожарного водоснабжения выявлено 167 неисправных пожарных гидрантов, или 1,2% от их общего количества, из которых</w:t>
        <w:br/>
        <w:t>102 состоят на балансе организаций ЖКХ и 65 – на балансе субъектов хозяйствования. Приведены в исправное состояние 40 пожарных гидрантов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организациях области, эксплуатирующих химически опасные производственные объекты, ведутся работы по замене технологического оборудования на более безопасное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В ОАО «Здравушка-милк» работы по модернизации аммиачной холодильной установки с уменьшением аммиакоемкости</w:t>
        <w:br/>
        <w:t xml:space="preserve">на 3,5 тонны полностью завершены в январе 2017 г. Объемы </w:t>
      </w:r>
      <w:r>
        <w:rPr>
          <w:i/>
          <w:spacing w:val="-2"/>
          <w:sz w:val="30"/>
          <w:szCs w:val="30"/>
        </w:rPr>
        <w:t>используемого аммиака снижены до 1,5 тонны.</w:t>
      </w:r>
    </w:p>
    <w:p>
      <w:pPr>
        <w:pStyle w:val="Normal"/>
        <w:spacing w:lineRule="exact" w:line="280"/>
        <w:ind w:firstLine="709"/>
        <w:rPr/>
      </w:pPr>
      <w:r>
        <w:rPr>
          <w:i/>
          <w:spacing w:val="-2"/>
          <w:sz w:val="30"/>
          <w:szCs w:val="30"/>
        </w:rPr>
        <w:t>В ООО «Велес-Мит» завершены работы по переводу на безопасные хладагенты системы холодоснабжения колбасно-кулинарного цеха</w:t>
        <w:br/>
        <w:t>с полным отключением и выводом из работы старой                         аммиачной холодильной установки (г. Молодечно, ул. Городокская, 103). Утилизировано 11 тонн аммиака.</w:t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ОАО «Слуцкий мясокомбинат» произведен ремонт трубопроводов аммиачной холодильной установки в камере массирования мяса с заменой воздухоохладителя, что обеспечило снижение аммиакоемкости на 40 кг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оличество граждан, погибших от пожаров в 2016 году</w:t>
        <w:br/>
        <w:t>на территории области, уменьшилось незначительно – на одного человека</w:t>
        <w:br/>
        <w:t>(с 142 до 141 человека). За 9 месяцев текущего года от пожаров погибли</w:t>
        <w:br/>
        <w:t xml:space="preserve">83 человека (за 9 месяцев 2016 года – 86). </w:t>
      </w:r>
    </w:p>
    <w:p>
      <w:pPr>
        <w:pStyle w:val="Normal"/>
        <w:ind w:firstLine="709"/>
        <w:rPr/>
      </w:pPr>
      <w:r>
        <w:rPr>
          <w:sz w:val="30"/>
          <w:szCs w:val="30"/>
        </w:rPr>
        <w:t>В целях создания безопасных условий для пребывания граждан</w:t>
        <w:br/>
        <w:t>на водоемах решениями райгорисполкомов были определены</w:t>
        <w:br/>
        <w:t>114 мест массового отдыха, утверждены планы мероприятий</w:t>
        <w:br/>
        <w:t>по обустройству зон отдыха и предупреждению гибели людей на водах. Проведен анализ размещения спасательных станций и постов. Дополнительно созданы спасательные посты «Дубки» (г. Борисов)</w:t>
        <w:br/>
        <w:t>и «Тихая заводь» (г.п. Городея, Несвижский район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В текущем году работниками спасательных станций</w:t>
        <w:br/>
        <w:t>и постов спасено 59 человек, терпящих бедствие на водах, в том числе             16 несовершеннолетних. За нарушение Правил охраны жизни людей                на водах Республики Беларусь предупрежден 2581 человек, в том числе                 378 несовершеннолетних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Несмотря на принимаемые меры по профилактике гибели людей</w:t>
        <w:br/>
        <w:t>на водах, количество жителей Минской области, погибших от случайных утоплений, в 2016 году по сравнению с 2015 годом увеличилось на 1,2%  (с 81 до 83 человек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В целом по республике количество погибших</w:t>
        <w:br/>
        <w:t>от случайного утопления возросло на 2,6% (с 418 до 429 человек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За 9 месяцев 2017 года в результате случайного утопления погибли</w:t>
        <w:br/>
        <w:t xml:space="preserve">55 человек  (за 9 месяцев 2016 года – 71)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целях предупреждения ДТП при эксплуатации транспортных средств в последнюю пятницу каждого месяца во всех регионах проводится единый День безопасности дорожного движения</w:t>
        <w:br/>
        <w:t>на различную тематику профилактической направленности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Для предупреждения ДТП КУП «Минскоблдорстрой» совместно</w:t>
        <w:br/>
        <w:t>с ГАИ выполнено 7 мероприятий по снижению рисков в местах концентрации ДТП, устроено 6 искусственных неровностей возле пешеходных переходов.</w:t>
      </w:r>
    </w:p>
    <w:p>
      <w:pPr>
        <w:pStyle w:val="Normal"/>
        <w:ind w:firstLine="709"/>
        <w:rPr/>
      </w:pPr>
      <w:r>
        <w:rPr>
          <w:sz w:val="30"/>
          <w:szCs w:val="30"/>
        </w:rPr>
        <w:t>Выполнение мероприятий по укреплению безопасности дорожного движения и дисциплины его участников способствовало снижению гибели и травматизма людей в результате ДТП. В 2016 году количество зарегистрированных на территории области ДТП, повлекших гибель             или ранение людей, снижено на 1,3% (с 892 до 880). По вине водителей, находившихся в состоянии опьянения, совершено 80 ДТП,</w:t>
        <w:br/>
        <w:t>что на 19,8% меньше, чем за 2015 год (в 2015 году – 109).</w:t>
      </w:r>
    </w:p>
    <w:p>
      <w:pPr>
        <w:pStyle w:val="Normal"/>
        <w:ind w:firstLine="709"/>
        <w:rPr/>
      </w:pPr>
      <w:r>
        <w:rPr>
          <w:sz w:val="30"/>
          <w:szCs w:val="30"/>
        </w:rPr>
        <w:t>Число погибших (граждане Республики Беларусь и других государств) в ДТП на территории Минской области в 2016 году</w:t>
        <w:br/>
        <w:t>по сравнению с 2015 годом уменьшилось на 7,9% (с 189 до 174 человек). За 9месяцев 2017 года в области в результате ДТП погибли</w:t>
        <w:br/>
        <w:t>124 человека (за 9 месяцев 2016 года – 117).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30"/>
          <w:szCs w:val="30"/>
        </w:rPr>
        <w:t>В целях противодействия незаконному обороту алкогольной продукции активизировалась работа мобильных групп по проведению рейдовых мероприятий и проверке поступающей от граждан информации о местах незаконного изготовления и реализации спиртосодержащих жидкостей. Из незаконного оборота изъято 99,2 тыс. литров алкогольной продукции (за 8 месяцев 2016 года – 51,1 тыс. литров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Проводилась работа по размещению информационных материалов (листовок) о риске смертельного отравления алкоголем при его чрезмерном употреблении на объектах торговли и общественного питания всех форм собственности, осуществляющих реализацию алкогольных, слабоалкогольных напитков и пива.</w:t>
      </w:r>
    </w:p>
    <w:p>
      <w:pPr>
        <w:pStyle w:val="Normal"/>
        <w:ind w:firstLine="709"/>
        <w:rPr/>
      </w:pPr>
      <w:r>
        <w:rPr>
          <w:spacing w:val="-4"/>
          <w:sz w:val="30"/>
          <w:szCs w:val="30"/>
        </w:rPr>
        <w:t>На официальных интернет-сайтах облисполкома и райгорисполкомов</w:t>
      </w:r>
      <w:r>
        <w:rPr>
          <w:sz w:val="30"/>
          <w:szCs w:val="30"/>
        </w:rPr>
        <w:t xml:space="preserve"> размещена социальная реклама, пропагандирующая здоровый образ жизни и здоровое питание, а также антиреклама вредных привычек,                  в том числе информация о риске смертельного отравления алкоголем              при его чрезмерном употреблении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целях профилактики потребления психоактивных веществ организовано взаимодействие с общественными организациями «Позитивное движение», «Надежда и исцеление», «Матери против наркотиков», «Анонимные алкоголики» и традиционными религиозными конфессиями, в которых по окончании курса реабилитации пациенты могут получить последующую поддержку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Несмотря на снижение потребления алкогольных напитков на душу населения республики (в пересчете на абсолютный алкоголь)</w:t>
        <w:br/>
        <w:t>с 9,05 литра в 2015 году до 8,8 литра в 2016 году, количество умерших</w:t>
        <w:br/>
        <w:t>от случайного отравления алкоголем в области возросло на 7,6%</w:t>
        <w:br/>
        <w:t>(с 234 до 252 человек).</w:t>
      </w:r>
    </w:p>
    <w:p>
      <w:pPr>
        <w:pStyle w:val="Normal"/>
        <w:spacing w:before="0" w:after="0"/>
        <w:ind w:firstLine="709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В целом по республике количество умерших                            от случайного отравления алкоголем возросло на 7,2%                                       (с 1337 до 1434 человек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2016 году в состоянии алкогольного опьянения находились</w:t>
        <w:br/>
        <w:t>353 человека, или 24% от общего числа умерших от внешних причин</w:t>
        <w:br/>
        <w:t>(в 2015 году – 330 человек, или 21,5%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За 9 месяцев текущего года от случайного отравления алкоголем умерло 156 человек (за 9 месяцев 2016 года – 177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Таким образом, системная работа облисполкома, райгорисполкомов, правоохранительных и контрольно-надзорных органов, организаций,</w:t>
        <w:br/>
        <w:t>граждан по укреплению общественной безопасности и дисциплины позволила в 2016 году сохранить тенденцию снижения гибели людей</w:t>
        <w:br/>
        <w:t>от внешних причин. Общее количество людей, умерших</w:t>
        <w:br/>
        <w:t>от внешних причин, в 2016 году по сравнению с 2015 годом уменьшилось</w:t>
        <w:br/>
        <w:t>на 4,2% (с 1533 до 1468 человек).</w:t>
      </w:r>
    </w:p>
    <w:p>
      <w:pPr>
        <w:pStyle w:val="Normal"/>
        <w:ind w:firstLine="709"/>
        <w:rPr/>
      </w:pPr>
      <w:r>
        <w:rPr>
          <w:sz w:val="30"/>
          <w:szCs w:val="30"/>
        </w:rPr>
        <w:t>Положительная динамика прослеживается и в текущем году.                      За 9 месяцев 2017 года от внешних причин погибло 949 человек</w:t>
        <w:br/>
        <w:t>(9 месяцев 2016 года – 1116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3">
    <w:name w:val="Основной текст 3 Знак"/>
    <w:qFormat/>
    <w:rPr>
      <w:sz w:val="16"/>
    </w:rPr>
  </w:style>
  <w:style w:type="character" w:styleId="Style19">
    <w:name w:val="Схема документа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21:00Z</dcterms:created>
  <dc:creator>Талерчик Александр Викторович</dc:creator>
  <dc:description/>
  <dc:language>en-US</dc:language>
  <cp:lastModifiedBy>Zhukova</cp:lastModifiedBy>
  <cp:lastPrinted>2017-11-02T11:42:00Z</cp:lastPrinted>
  <dcterms:modified xsi:type="dcterms:W3CDTF">2017-11-14T14:21:00Z</dcterms:modified>
  <cp:revision>2</cp:revision>
  <dc:subject/>
  <dc:title/>
</cp:coreProperties>
</file>