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30"/>
        </w:rPr>
        <w:tab/>
        <w:t xml:space="preserve">Постановлением Правления национального банка Республики Беларусь от 27.07.2015 №440 «О структуре номера счета» </w:t>
      </w:r>
      <w:r>
        <w:rPr>
          <w:b/>
          <w:bCs/>
          <w:color w:val="FF0000"/>
          <w:sz w:val="30"/>
        </w:rPr>
        <w:t xml:space="preserve">с 1 июля 2017 года </w:t>
      </w:r>
      <w:r>
        <w:rPr/>
        <w:t>изменяются реквизиты счетов Главного управления Министерства финансов в белорусских рублях и иностранной валюте, открытые для зачисления в доход бюджета государственного внебюджетного фонда социальной защиты населения:</w:t>
      </w:r>
    </w:p>
    <w:tbl>
      <w:tblPr>
        <w:tblW w:w="16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566"/>
        <w:gridCol w:w="1428"/>
        <w:gridCol w:w="2166"/>
        <w:gridCol w:w="1627"/>
        <w:gridCol w:w="700"/>
        <w:gridCol w:w="3857"/>
        <w:gridCol w:w="1627"/>
        <w:gridCol w:w="2217"/>
      </w:tblGrid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юджет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НП бенефициар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енефициара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визиты, действующие </w:t>
            </w:r>
            <w:r>
              <w:rPr>
                <w:b/>
                <w:bCs/>
                <w:color w:val="FF0000"/>
              </w:rPr>
              <w:t>по 30.06.2017</w:t>
            </w:r>
          </w:p>
        </w:tc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еквизиты, действующие с 01.07.2017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а в бел.руб. (код валюты 933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ан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К банк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а в бел.руб. (код валюты 933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ан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К банк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для зачисления в доход бюджета ФСЗН (в бел.руб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04603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е управление Минфина РБ по Минской обла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029460100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инск, ОАО «АСБ Беларусбанк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9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Y</w:t>
            </w:r>
            <w:r>
              <w:rPr/>
              <w:t>28</w:t>
            </w:r>
            <w:r>
              <w:rPr>
                <w:lang w:val="en-US"/>
              </w:rPr>
              <w:t>AKBB</w:t>
            </w:r>
            <w:r>
              <w:rPr/>
              <w:t>360294601000800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г.Минск, ОАО «АСБ Беларусбан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lang w:val="en-US"/>
              </w:rPr>
              <w:t>AKBBBY</w:t>
            </w:r>
            <w:r>
              <w:rPr>
                <w:sz w:val="30"/>
              </w:rPr>
              <w:t>2</w:t>
            </w:r>
            <w:r>
              <w:rPr>
                <w:sz w:val="30"/>
                <w:lang w:val="en-US"/>
              </w:rPr>
              <w:t>X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ный счет (в бел.руб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005372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е управление Минфина РБ по Минской обла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0294601003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инск, ОАО «АСБ Беларусбанк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9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Y</w:t>
            </w:r>
            <w:r>
              <w:rPr/>
              <w:t>12</w:t>
            </w:r>
            <w:r>
              <w:rPr>
                <w:lang w:val="en-US"/>
              </w:rPr>
              <w:t>AKBB</w:t>
            </w:r>
            <w:r>
              <w:rPr/>
              <w:t>360294601003500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г.Минск, ОАО «АСБ Беларусбан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lang w:val="en-US"/>
              </w:rPr>
              <w:t>AKBBBY</w:t>
            </w:r>
            <w:r>
              <w:rPr>
                <w:sz w:val="30"/>
              </w:rPr>
              <w:t>2</w:t>
            </w:r>
            <w:r>
              <w:rPr>
                <w:sz w:val="30"/>
                <w:lang w:val="en-US"/>
              </w:rPr>
              <w:t>X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для зачисления в доход бюджета ФСЗН (в российских руб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04603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е управление Минфина РБ по Минской обла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029460100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инск, ОАО «АСБ Беларусбанк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9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Y</w:t>
            </w:r>
            <w:r>
              <w:rPr/>
              <w:t>11</w:t>
            </w:r>
            <w:r>
              <w:rPr>
                <w:lang w:val="en-US"/>
              </w:rPr>
              <w:t>AKBB</w:t>
            </w:r>
            <w:r>
              <w:rPr/>
              <w:t>360294601002860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г.Минск, филиал №500 - МУ ОАО «АСБ Беларусбан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lang w:val="en-US"/>
              </w:rPr>
              <w:t>AKBBBY</w:t>
            </w:r>
            <w:r>
              <w:rPr>
                <w:sz w:val="30"/>
              </w:rPr>
              <w:t>21500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для зачисления в доход бюджета ФСЗН (в долларах СШ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04603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е управление Минфина РБ по Минской обла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029460100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инск, ОАО «АСБ Беларусбанк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9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Y</w:t>
            </w:r>
            <w:r>
              <w:rPr/>
              <w:t>13</w:t>
            </w:r>
            <w:r>
              <w:rPr>
                <w:lang w:val="en-US"/>
              </w:rPr>
              <w:t>AKBB</w:t>
            </w:r>
            <w:r>
              <w:rPr/>
              <w:t>360294601000260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г.Минск, филиал №500 - МУ ОАО «АСБ Беларусбан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lang w:val="en-US"/>
              </w:rPr>
              <w:t>AKBBBY</w:t>
            </w:r>
            <w:r>
              <w:rPr>
                <w:sz w:val="30"/>
              </w:rPr>
              <w:t>21500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для зачисления в доход бюджета ФСЗН (в евро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04603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е управление Минфина РБ по Минской обла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6029460100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инск, ОАО «АСБ Беларусбанк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9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Y</w:t>
            </w:r>
            <w:r>
              <w:rPr/>
              <w:t>12</w:t>
            </w:r>
            <w:r>
              <w:rPr>
                <w:lang w:val="en-US"/>
              </w:rPr>
              <w:t>AKBB</w:t>
            </w:r>
            <w:r>
              <w:rPr/>
              <w:t>360294601001560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г.Минск, филиал №500 - МУ ОАО «АСБ Беларусбан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lang w:val="en-US"/>
              </w:rPr>
              <w:t>AKBBBY</w:t>
            </w:r>
            <w:r>
              <w:rPr>
                <w:sz w:val="30"/>
              </w:rPr>
              <w:t>21500</w:t>
            </w:r>
          </w:p>
        </w:tc>
      </w:tr>
    </w:tbl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orient="landscape" w:w="16838" w:h="11906"/>
      <w:pgMar w:left="284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29:00Z</dcterms:created>
  <dc:creator>Ladut'ko</dc:creator>
  <dc:description/>
  <dc:language>en-US</dc:language>
  <cp:lastModifiedBy>Ladut'ko</cp:lastModifiedBy>
  <dcterms:modified xsi:type="dcterms:W3CDTF">2017-03-14T12:01:00Z</dcterms:modified>
  <cp:revision>9</cp:revision>
  <dc:subject/>
  <dc:title/>
</cp:coreProperties>
</file>