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Добрый день, уважаемые присутствующие!</w:t>
      </w:r>
    </w:p>
    <w:p>
      <w:pPr>
        <w:pStyle w:val="TextBody"/>
        <w:ind w:firstLine="540"/>
        <w:rPr>
          <w:sz w:val="28"/>
          <w:szCs w:val="28"/>
        </w:rPr>
      </w:pPr>
      <w:r>
        <w:rPr>
          <w:sz w:val="28"/>
          <w:szCs w:val="28"/>
        </w:rPr>
      </w:r>
    </w:p>
    <w:p>
      <w:pPr>
        <w:pStyle w:val="Normal"/>
        <w:ind w:firstLine="708"/>
        <w:jc w:val="both"/>
        <w:rPr/>
      </w:pPr>
      <w:r>
        <w:rPr>
          <w:color w:val="000000"/>
          <w:sz w:val="28"/>
          <w:szCs w:val="28"/>
        </w:rPr>
        <w:t xml:space="preserve">Во всем мире 75% чрезвычайных ситуаций имеют техногенную природу, и большинство из них – 80% -  происходят из-за человеческого фактора. </w:t>
      </w:r>
      <w:r>
        <w:rPr>
          <w:sz w:val="28"/>
          <w:szCs w:val="28"/>
        </w:rPr>
        <w:t>Пожар – это самая распространённая чрезвычайная ситуация. Чтобы избежать ее, необходимо соблюдать основные правила безопасности, причем везде и всегда: дома, в лесу, на отдыхе, на рабочем месте.</w:t>
      </w:r>
    </w:p>
    <w:p>
      <w:pPr>
        <w:pStyle w:val="Normal"/>
        <w:ind w:firstLine="708"/>
        <w:jc w:val="both"/>
        <w:rPr>
          <w:sz w:val="28"/>
          <w:szCs w:val="28"/>
        </w:rPr>
      </w:pPr>
      <w:r>
        <w:rPr>
          <w:sz w:val="28"/>
          <w:szCs w:val="28"/>
        </w:rPr>
        <w:t>В 1993 году был принят закон Республики Беларусь «О пожарной безопасности», согласно которому ответственность за обеспечение пожарной безопасности дома и на рабочем месте является обязанностью каждого гражданина Республики Беларусь. За нарушение этих требований предусмотрена административная и уголовная ответственность.</w:t>
      </w:r>
    </w:p>
    <w:p>
      <w:pPr>
        <w:pStyle w:val="TextBody"/>
        <w:ind w:firstLine="708"/>
        <w:rPr>
          <w:bCs/>
        </w:rPr>
      </w:pPr>
      <w:r>
        <w:rPr/>
        <w:t>Немного статистики. В 2017 году в Беларуси произошло 5314 пожаров, на которых погибло 495 человек, из них пятеро - дети</w:t>
      </w:r>
      <w:r>
        <w:rPr>
          <w:bCs/>
        </w:rPr>
        <w:t>. 266 человек получили на пожарах травмы разной степени тяжести.</w:t>
      </w:r>
    </w:p>
    <w:p>
      <w:pPr>
        <w:pStyle w:val="TextBody"/>
        <w:ind w:firstLine="360"/>
        <w:rPr/>
      </w:pPr>
      <w:r>
        <w:rPr/>
        <w:t xml:space="preserve">    </w:t>
      </w:r>
      <w:r>
        <w:rPr/>
        <w:t xml:space="preserve">По-прежнему </w:t>
      </w:r>
      <w:r>
        <w:rPr>
          <w:u w:val="single"/>
        </w:rPr>
        <w:t>главной причиной пожаров остается неосторожное обращения с огнем – в основном при курении.</w:t>
      </w:r>
      <w:r>
        <w:rPr/>
        <w:t xml:space="preserve"> Так, предположительно по этой причине уже в этом году в д.Грады Березинского сельсовета погиб 25-летний мужчина. В Березино на ул.Соколовского в феврале работники МЧС спасли женщину, которая мирно спала рядом с горящим креслом. Еще 5 минут – и хозяйка могла погибнуть от отравления угарным газом… Причина пожара – курение в доме. Из всех погибших на пожарах, произошедших на Минщине с начала этого года, подавляющее число стали жертвами огня из-за привычки покурить в доме.</w:t>
      </w:r>
    </w:p>
    <w:p>
      <w:pPr>
        <w:pStyle w:val="Normal"/>
        <w:ind w:firstLine="708"/>
        <w:jc w:val="both"/>
        <w:rPr>
          <w:sz w:val="28"/>
          <w:szCs w:val="28"/>
        </w:rPr>
      </w:pPr>
      <w:r>
        <w:rPr>
          <w:sz w:val="28"/>
          <w:szCs w:val="28"/>
          <w:u w:val="single"/>
        </w:rPr>
        <w:t>Нарушения правил безопасности при эксплуатации печного отопления</w:t>
      </w:r>
      <w:r>
        <w:rPr>
          <w:sz w:val="28"/>
          <w:szCs w:val="28"/>
        </w:rPr>
        <w:t xml:space="preserve"> занимают вторую строчку среди причин пожаров. Печное отопление всегда создавало много проблем населению, особенно в сельской местности, где в каждом доме имеется печь.   По статистике, виновниками и жертвами таких пожаров становятся в основном пенсионеры, инвалиды и одинокие старики. Так, в текущем году в нашем районе из-за неисправных печей и неправильной их эксплуатации произошли 5 пожаров. Вечером 1 марта горел дом в деревне Глухой Ток. На раскаленной печи загорелись вещи, халатно оставленные хозяином. Сам  мужчина получил ожоги. Ночью 2 марта спасатели тушили  жилой дом на улице Алешкевича в Березино. В котельной загорелись дрова, сложенные на отопительном котле для просушки. Чудо спасло женщину и двоих ее малолетних детей, которые вовремя проснулись и смогли покинуть дом.  Утром 3 марта в деревне Лесковичи из-за перекала печи вспыхнула баня,  от нее начала гореть стоящая рядом хозпостройка. На ул.Пионерской в Березино женщина разжигала печь с помощью бензина. Результат – возгорание кровати около печи, сама хозяйка получила ожоги ног. Спасатели настоятельно советуют учиться на чужих ошибках. Не перекаливайте печи, вовремя заделывайте трещины в печи и ее дымоходе, для обнаружения трещин регулярно белите печь, очищайте дымоход от сажи перед отопительным периодом. Перед топочной дверцей прибейте к полу металлический предтопочный лист размером 50×70 см; не разрешайте детям самостоятельно растапливать печи. Сушка дров на котле запрещается! В котельной можно хранить только суточный запас дров, и на расстоянии не менее 1,25 метра от котла или печки.   </w:t>
      </w:r>
    </w:p>
    <w:p>
      <w:pPr>
        <w:pStyle w:val="Normal"/>
        <w:ind w:firstLine="709"/>
        <w:jc w:val="both"/>
        <w:rPr/>
      </w:pPr>
      <w:r>
        <w:rPr>
          <w:sz w:val="28"/>
          <w:szCs w:val="28"/>
          <w:u w:val="single"/>
        </w:rPr>
        <w:t>Каждый шестой пожар в Беларуси происходит из-за нарушения правил эксплуатации электрооборудования или неисправностей самих электроприборов.</w:t>
      </w:r>
      <w:r>
        <w:rPr>
          <w:sz w:val="28"/>
          <w:szCs w:val="28"/>
        </w:rPr>
        <w:t xml:space="preserve"> В каждом доме сейчас есть мощная бытовая техника – стиральные машины, водонагреватели, утюги, электрочайники, мультиварки. Нередко люди перегружают электросеть, включая в одну розетку несколько таких приборов, а это  - прямой путь к пожару. Зачастую не выдерживает нагрузок именно старая электропроводка, поэтому ее нужно заменить. Медный провод в пожарном отношении более безопасен в отличие от алюминиевого. Электропроводку нельзя окрашить, оклеивать обоями. Очень опасно  использовать вместо стандартных предохранителей так называемые «жучки». В прошлом году в районе произошло 30 пожаров, 5 из них – по названной причине. В 2016 году в Березино сгорели 2 квартиры из-за телевизоров, оставленных в режиме ожидания. Выходя из дома, всегда выключайте все электрические приборы, кроме холодильника и бойлера. Замените неисправные и закрепите розетки, которые плохо держатся. Тревожный сигнал - сильный нагрев пластмассовых корпусов розетки и штепсельной вилки.</w:t>
      </w:r>
    </w:p>
    <w:p>
      <w:pPr>
        <w:pStyle w:val="Normal"/>
        <w:ind w:firstLine="709"/>
        <w:jc w:val="both"/>
        <w:rPr>
          <w:sz w:val="28"/>
          <w:szCs w:val="28"/>
        </w:rPr>
      </w:pPr>
      <w:r>
        <w:rPr>
          <w:sz w:val="28"/>
          <w:szCs w:val="28"/>
        </w:rPr>
        <w:t>Не используйте электроплитки и обогреватели старых конструкций (с открытой спиралью). Регулярно удаляйте с задней стенки холодильника пыль.</w:t>
      </w:r>
    </w:p>
    <w:p>
      <w:pPr>
        <w:pStyle w:val="NoSpacing"/>
        <w:ind w:firstLine="567"/>
        <w:jc w:val="both"/>
        <w:rPr>
          <w:sz w:val="28"/>
          <w:szCs w:val="28"/>
          <w:lang w:val="ru-RU"/>
        </w:rPr>
      </w:pPr>
      <w:r>
        <w:rPr>
          <w:sz w:val="28"/>
          <w:szCs w:val="28"/>
          <w:lang w:val="ru-RU"/>
        </w:rPr>
      </w:r>
    </w:p>
    <w:p>
      <w:pPr>
        <w:pStyle w:val="Normal"/>
        <w:ind w:firstLine="708"/>
        <w:jc w:val="both"/>
        <w:rPr>
          <w:sz w:val="28"/>
          <w:szCs w:val="28"/>
        </w:rPr>
      </w:pPr>
      <w:r>
        <w:rPr>
          <w:sz w:val="28"/>
          <w:szCs w:val="28"/>
          <w:u w:val="single"/>
        </w:rPr>
        <w:t>Еще одна причина пожаров – детская шалость с огнем</w:t>
      </w:r>
      <w:r>
        <w:rPr>
          <w:sz w:val="28"/>
          <w:szCs w:val="28"/>
        </w:rPr>
        <w:t>. В прошлом году в Беларуси 93 пожара произошли по этой причине, пятеро детей погибли в огне. Помните: оставленные на видном месте спички или зажигалка  рано или поздно окажутся у ребенка в руках! В Березинском районе в 2015 году произошли пожары по указанной причине в Березино и Капланцах, в 2016 году – в Микуличах. Найдите время для своего ребенка и выучите с ним номер телефона службы спасения. Обыграйте ситуацию, в которой ребенок должен назвать свой адрес, фамилию и имя,  а также что случилось. Не храните спички и зажигалки в  доступном для детей местах!</w:t>
      </w:r>
    </w:p>
    <w:p>
      <w:pPr>
        <w:pStyle w:val="Normal"/>
        <w:ind w:firstLine="708"/>
        <w:jc w:val="both"/>
        <w:rPr/>
      </w:pPr>
      <w:r>
        <w:rPr>
          <w:sz w:val="28"/>
          <w:szCs w:val="28"/>
        </w:rPr>
        <w:t xml:space="preserve">Защитить жизнь и имущество при возникновении пожара вам поможет </w:t>
      </w:r>
      <w:r>
        <w:rPr>
          <w:b/>
          <w:sz w:val="28"/>
          <w:szCs w:val="28"/>
        </w:rPr>
        <w:t>автономный пожарный извещатель (АПИ</w:t>
      </w:r>
      <w:r>
        <w:rPr>
          <w:sz w:val="28"/>
          <w:szCs w:val="28"/>
        </w:rPr>
        <w:t xml:space="preserve">). Он предназначен для обнаружения дыма в помещении. Благодаря последним достижениям в области пожарной безопасности АПИ имеет высокую чувствительность и позволяет обнаружить возгорание на ранней стадии. Питание осуществляется от батарейки «Крона», заряда которой хватает примерно на год. Извещатель имеет форму, которая не испортит интерьер вашей квартиры. Практика показала высокую эффективность использования АПИ. За последние 15 лет в Беларуси благодаря сработкам АПИ спаслись на пожарах 2,5 тысячи человек!  </w:t>
      </w:r>
    </w:p>
    <w:p>
      <w:pPr>
        <w:pStyle w:val="TextBody"/>
        <w:ind w:firstLine="708"/>
        <w:rPr/>
      </w:pPr>
      <w:r>
        <w:rPr/>
        <w:t xml:space="preserve">Несколько слов об обстановке с пожарами в весеннее-летний пожароопасный период. Скоро придет настоящее тепло и люди начнут наводить порядок на подворьях, сжигать мусор. В период апрель-май по несколько раз в сутки березинские спасатели выезжают на тушение сухой растительности, а также жилых домов, сараев, бань, которые горят из-за оставленных без присмотра костров. Самое страшное – гибнут и люди! В основном это пенсионеры, пожилые люди. Сжечь мусор можно только на личном подворье, на расстоянии не менее 10 метров от построек. Место сжигания нужно окопать, поставить рядом ведро с водой или огнетушитель и не покидать место сжигания ни на минуту! Если не будет соблюдаться хотя бы одно из условий, нарушители будут строго наказываться! Выжигание сухой травы, трав на корню, пожнивных остатков строго запрещено. За такие действия предусмотрена даже уголовная ответственность. </w:t>
      </w:r>
    </w:p>
    <w:p>
      <w:pPr>
        <w:pStyle w:val="Normal"/>
        <w:ind w:firstLine="708"/>
        <w:jc w:val="both"/>
        <w:rPr>
          <w:sz w:val="28"/>
          <w:szCs w:val="28"/>
        </w:rPr>
      </w:pPr>
      <w:r>
        <w:rPr>
          <w:sz w:val="28"/>
          <w:szCs w:val="28"/>
        </w:rPr>
        <w:t>Большую опасность представляют торфяные и лесные пожары. Их крайне сложно тушить, в огне погибают животные и растения, значительный урон наносится экологии.</w:t>
      </w:r>
    </w:p>
    <w:p>
      <w:pPr>
        <w:pStyle w:val="Normal"/>
        <w:ind w:firstLine="708"/>
        <w:jc w:val="both"/>
        <w:rPr>
          <w:sz w:val="28"/>
          <w:szCs w:val="28"/>
        </w:rPr>
      </w:pPr>
      <w:r>
        <w:rPr>
          <w:sz w:val="28"/>
          <w:szCs w:val="28"/>
        </w:rPr>
        <w:t>В завершении хотелось бы еще раз обратиться к вам, уважаемые граждане. Предусмотреть все возможные ситуации и избежать их  нельзя. А вот соблюдать элементарные правила безопасности совсем несложно. Ведь гораздо дешевле отремонтировать вовремя печь, починить обогреватель или затушить окурок в пепельнице, чем восстанавливать годами нажитое имущество, в одночасье уничтоженное беспощадным огнем.</w:t>
      </w:r>
    </w:p>
    <w:p>
      <w:pPr>
        <w:pStyle w:val="Style16"/>
        <w:spacing w:before="0" w:after="0"/>
        <w:ind w:firstLine="708"/>
        <w:jc w:val="both"/>
        <w:rPr>
          <w:color w:val="000000"/>
          <w:sz w:val="28"/>
          <w:szCs w:val="28"/>
        </w:rPr>
      </w:pPr>
      <w:r>
        <w:rPr>
          <w:color w:val="000000"/>
          <w:sz w:val="28"/>
          <w:szCs w:val="28"/>
        </w:rPr>
      </w:r>
    </w:p>
    <w:p>
      <w:pPr>
        <w:pStyle w:val="Style16"/>
        <w:shd w:fill="FFFFFF" w:val="clear"/>
        <w:spacing w:lineRule="atLeast" w:line="335" w:before="0" w:after="0"/>
        <w:ind w:firstLine="720"/>
        <w:jc w:val="both"/>
        <w:rPr/>
      </w:pPr>
      <w:r>
        <w:rPr>
          <w:sz w:val="28"/>
          <w:szCs w:val="28"/>
        </w:rPr>
        <w:t xml:space="preserve">Также напомнаю алгоритм действий в случае возникновения пожара. </w:t>
      </w:r>
    </w:p>
    <w:p>
      <w:pPr>
        <w:pStyle w:val="Style16"/>
        <w:shd w:fill="FFFFFF" w:val="clear"/>
        <w:spacing w:lineRule="atLeast" w:line="335" w:before="0" w:after="0"/>
        <w:ind w:firstLine="720"/>
        <w:jc w:val="both"/>
        <w:rPr>
          <w:sz w:val="28"/>
          <w:szCs w:val="28"/>
        </w:rPr>
      </w:pPr>
      <w:r>
        <w:rPr>
          <w:sz w:val="28"/>
          <w:szCs w:val="28"/>
        </w:rPr>
        <w:t>Сообщите о случившемся в МЧС по телефону 101 или 112.  Представьтесь, укажите точный адрес, номер дома, подъезда, квартиры. Не паникуйте и следуйте указаниям диспетчера.</w:t>
      </w:r>
    </w:p>
    <w:p>
      <w:pPr>
        <w:pStyle w:val="Style16"/>
        <w:shd w:fill="FFFFFF" w:val="clear"/>
        <w:spacing w:lineRule="atLeast" w:line="335" w:before="0" w:after="0"/>
        <w:ind w:firstLine="720"/>
        <w:jc w:val="both"/>
        <w:rPr>
          <w:sz w:val="28"/>
          <w:szCs w:val="28"/>
        </w:rPr>
      </w:pPr>
      <w:r>
        <w:rPr>
          <w:sz w:val="28"/>
          <w:szCs w:val="28"/>
        </w:rPr>
        <w:t>Если есть возможность, попытайтесь до приезда спасателей справиться с возгоранием (если оно небольшое). Тушить огонь можно, накинув на пламя плотную ткань – куртку, покрывало, ковер. Также можно тушить водой, песком, стиральным порошком, при возгорании на кухне – даже сыпучими продуктами, например, крупами.</w:t>
      </w:r>
    </w:p>
    <w:p>
      <w:pPr>
        <w:pStyle w:val="Style16"/>
        <w:shd w:fill="FFFFFF" w:val="clear"/>
        <w:spacing w:lineRule="atLeast" w:line="335" w:before="0" w:after="0"/>
        <w:ind w:firstLine="708"/>
        <w:jc w:val="both"/>
        <w:rPr/>
      </w:pPr>
      <w:r>
        <w:rPr>
          <w:sz w:val="28"/>
          <w:szCs w:val="28"/>
        </w:rPr>
        <w:t xml:space="preserve">При сильном задымлении выходите из дома, пригнувшись и закрыв нос и рот тканью, желательно мокрой. Не рискуйте жизнью, спасая деньги и имущество. Так, при попытке самостоятельно тушения огня  осенью 2016 года в Березино погиб 30-летний мужчина. Надышавшись дыма, он потерял сознание, приехавшая «скорая» не смогла вернуть его к жизни. Если выйти из дома невозможно, зовите на помощь с балкона, можете эвакуироваться и через окно  - если это 1 или 2 этаж. </w:t>
      </w:r>
    </w:p>
    <w:p>
      <w:pPr>
        <w:pStyle w:val="Style16"/>
        <w:shd w:fill="FFFFFF" w:val="clear"/>
        <w:spacing w:lineRule="atLeast" w:line="335" w:before="0" w:after="0"/>
        <w:ind w:firstLine="708"/>
        <w:jc w:val="both"/>
        <w:rPr>
          <w:sz w:val="28"/>
          <w:szCs w:val="28"/>
        </w:rPr>
      </w:pPr>
      <w:r>
        <w:rPr>
          <w:sz w:val="28"/>
          <w:szCs w:val="28"/>
        </w:rPr>
        <w:t>Только личная осторожность и внимательное отношения к вопросам безопасности спасет вас от огненной беды! Берегите себя и своих близких!</w:t>
      </w:r>
    </w:p>
    <w:p>
      <w:pPr>
        <w:pStyle w:val="Style16"/>
        <w:shd w:fill="FFFFFF" w:val="clear"/>
        <w:spacing w:lineRule="atLeast" w:line="335" w:before="0" w:after="0"/>
        <w:ind w:firstLine="708"/>
        <w:jc w:val="both"/>
        <w:rPr>
          <w:sz w:val="28"/>
          <w:szCs w:val="28"/>
        </w:rPr>
      </w:pPr>
      <w:r>
        <w:rPr>
          <w:sz w:val="28"/>
          <w:szCs w:val="28"/>
        </w:rPr>
      </w:r>
    </w:p>
    <w:p>
      <w:pPr>
        <w:pStyle w:val="Style16"/>
        <w:shd w:fill="FFFFFF" w:val="clear"/>
        <w:spacing w:lineRule="atLeast" w:line="335" w:before="0" w:after="0"/>
        <w:ind w:firstLine="708"/>
        <w:jc w:val="both"/>
        <w:rPr>
          <w:sz w:val="28"/>
          <w:szCs w:val="28"/>
        </w:rPr>
      </w:pPr>
      <w:r>
        <w:rPr>
          <w:sz w:val="28"/>
          <w:szCs w:val="28"/>
        </w:rPr>
        <w:t>Группа пропаганды и обучения Березинского РОЧС</w:t>
      </w:r>
    </w:p>
    <w:p>
      <w:pPr>
        <w:pStyle w:val="Normal"/>
        <w:ind w:firstLine="708"/>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autoSpaceDE w:val="false"/>
      <w:jc w:val="center"/>
      <w:outlineLvl w:val="2"/>
    </w:pPr>
    <w:rPr>
      <w:sz w:val="28"/>
      <w:szCs w:val="28"/>
      <w:u w:val="single"/>
    </w:rPr>
  </w:style>
  <w:style w:type="character" w:styleId="WW8Num1z0">
    <w:name w:val="WW8Num1z0"/>
    <w:qFormat/>
    <w:rPr>
      <w:rFonts w:ascii="Arial" w:hAnsi="Arial" w:cs="Arial"/>
      <w:b w:val="false"/>
      <w:i w:val="false"/>
      <w:strike w:val="false"/>
      <w:dstrike w:val="false"/>
      <w:color w:val="000000"/>
      <w:sz w:val="24"/>
      <w:szCs w:val="20"/>
    </w:rPr>
  </w:style>
  <w:style w:type="character" w:styleId="WW8Num1z1">
    <w:name w:val="WW8Num1z1"/>
    <w:qFormat/>
    <w:rPr>
      <w:rFonts w:ascii="Arial" w:hAnsi="Arial" w:cs="Arial"/>
      <w:b w:val="false"/>
      <w:strike w:val="false"/>
      <w:dstrike w:val="false"/>
    </w:rPr>
  </w:style>
  <w:style w:type="character" w:styleId="WW8Num1z2">
    <w:name w:val="WW8Num1z2"/>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Appleconvertedspace">
    <w:name w:val="apple-converted-space"/>
    <w:basedOn w:val="Style12"/>
    <w:qFormat/>
    <w:rPr/>
  </w:style>
  <w:style w:type="character" w:styleId="2">
    <w:name w:val="Основной текст с отступом 2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Знак"/>
    <w:basedOn w:val="Style12"/>
    <w:qFormat/>
    <w:rPr>
      <w:sz w:val="28"/>
      <w:szCs w:val="28"/>
    </w:rPr>
  </w:style>
  <w:style w:type="character" w:styleId="NoSpacingChar">
    <w:name w:val="No Spacing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autoSpaceDE w:val="false"/>
      <w:ind w:left="2340" w:right="1934" w:hanging="0"/>
      <w:jc w:val="center"/>
    </w:pPr>
    <w:rPr>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Calibri"/>
    </w:rPr>
  </w:style>
  <w:style w:type="paragraph" w:styleId="Style17">
    <w:name w:val=" Знак Знак Знак Знак"/>
    <w:basedOn w:val="Normal"/>
    <w:qFormat/>
    <w:pPr>
      <w:spacing w:lineRule="exact" w:line="240" w:before="0" w:after="160"/>
    </w:pPr>
    <w:rPr>
      <w:rFonts w:ascii="Arial" w:hAnsi="Arial" w:cs="Arial"/>
      <w:sz w:val="20"/>
      <w:szCs w:val="20"/>
      <w:lang w:val="de-CH"/>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9:22:00Z</dcterms:created>
  <dc:creator>strelcheniat</dc:creator>
  <dc:description/>
  <cp:keywords/>
  <dc:language>en-US</dc:language>
  <cp:lastModifiedBy>Zam</cp:lastModifiedBy>
  <cp:lastPrinted>2014-11-17T18:52:00Z</cp:lastPrinted>
  <dcterms:modified xsi:type="dcterms:W3CDTF">2018-03-14T08:45:00Z</dcterms:modified>
  <cp:revision>41</cp:revision>
  <dc:subject/>
  <dc:title>Т Е З И С Ы</dc:title>
</cp:coreProperties>
</file>