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РЕСПУБЛИКИ 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ИТАРНО-ЭПИДЕИОЛОГИЧЕСКАЯ СЛУЖБА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19 мая 2019 года Международный день памяти людей, </w:t>
        <w:br/>
        <w:t>умерших от СПИ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Style w:val="StrongEmphasis"/>
          <w:rFonts w:cs="Times New Roman" w:ascii="Times New Roman" w:hAnsi="Times New Roman"/>
          <w:sz w:val="30"/>
          <w:szCs w:val="30"/>
        </w:rPr>
        <w:t>Активизация борьбы за здоровье и пра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тот день – символ поддержки тех, кто живет с ВИЧ/СПИДом </w:t>
        <w:br/>
        <w:t>и памяти о тех, кого уже нет с нами. Девиз этого дня в 2019 году – «Активизация борьбы за здоровье и права». Тема этого дня подчеркивает важность понимания многих аспектов ВИЧ-инфекции, касающихся жизни как отдельного человека, так и общества в целом.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ждународный день памяти людей, умерших от СПИДа, имеет </w:t>
        <w:br/>
        <w:t xml:space="preserve">за собой долгую историю, наполненную тяжелыми переживаниями </w:t>
        <w:br/>
        <w:t xml:space="preserve">и потерями. В этот день миллионы людей нашей планеты прикалывают </w:t>
        <w:br/>
        <w:t xml:space="preserve">к одежде красную ленту – символ скорби и понимания того, что СПИД </w:t>
        <w:br/>
        <w:t>не имеет границ, национальностей, пола и возраста, а главное – символ надежды на то, что человечество непременно победит эту болез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блема распространения ВИЧ-инфекции является одним </w:t>
        <w:br/>
        <w:t>из острейших медицинских и социальных глобальных вызовов, с которым сталкиваются все без исключения государства. Во всем мире сейчас живут с ВИЧ 36,9 миллионов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сегодняшний день в Минской области проживает почти </w:t>
        <w:br/>
        <w:t xml:space="preserve">3,5 тысячи человек с ВИЧ-позитивным статусом. В настоящее время более 85% новых случаев инфицирования приходится на людей старше 30 лет. </w:t>
        <w:br/>
        <w:t xml:space="preserve">В эпидемию вовлекается социально-благополучное население: </w:t>
        <w:br/>
        <w:t xml:space="preserve">в социальной структуре впервые выявляемых ВИЧ-позитивных лиц порядка 60% составляют лица рабочих специальностей и служащие. </w:t>
        <w:br/>
        <w:t xml:space="preserve">В основном инфицирование происходит половым путем – более 75% случае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егодня мы знаем, что благодаря появившимся возможностям антиретровирусной терапии, с ВИЧ-инфекцией можно сохранить качество жизни при условии соблюдения рекомендаций врачей и правил безопасного поведения. Своевременное выявление вируса дает возможность бороться за качество жизни каждого отдельно взятого человека. Важно понимать, что, если человек и не является представителем общеизвестных ключевых групп населения (люди, употребляющие инъекционные наркотики; секс-работники; мужчины, имеющие секс с мужчинами и др.), он по тем или иным причинам может быть инфицирован ВИЧ и долгое время даже не догадываться об этом. 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ый человек может внести свой вклад в дело борьбы с эпидемией, уберечь себя и своих близких, пройдя своевременное тестирование и формируя ответственное отношение к собственному здоровью, передавая его подрастающему поколению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30"/>
          <w:szCs w:val="30"/>
        </w:rPr>
        <w:t>Международный день памяти людей, умерших от СПИДа, – это еще одна возможность продемонстрировать готовность и желание противостоять дальнейшему распространению ВИЧ-инфекции. Каждый должен понимать, что только сам человек – главное звено в сохранении своего здоровья и несёт ответственность за защиту от заражения как самого себя, так и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inline distT="0" distB="0" distL="0" distR="0">
            <wp:extent cx="6123305" cy="25990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дел эпидемиологии</w:t>
      </w:r>
    </w:p>
    <w:p>
      <w:pPr>
        <w:pStyle w:val="Normal"/>
        <w:spacing w:lineRule="auto" w:line="240" w:before="0" w:after="0"/>
        <w:ind w:firstLine="709"/>
        <w:jc w:val="right"/>
        <w:rPr>
          <w:vanish/>
        </w:rPr>
      </w:pPr>
      <w:r>
        <w:rPr>
          <w:rFonts w:cs="Times New Roman" w:ascii="Times New Roman" w:hAnsi="Times New Roman"/>
          <w:i/>
          <w:sz w:val="30"/>
          <w:szCs w:val="30"/>
        </w:rPr>
        <w:t>ГУ «Березинский РЦГЭ»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7pt;height:44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i/>
      <w:color w:val="262525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24:00Z</dcterms:created>
  <dc:creator>Zgrund</dc:creator>
  <dc:description/>
  <dc:language>en-US</dc:language>
  <cp:lastModifiedBy>Serg</cp:lastModifiedBy>
  <cp:lastPrinted>2019-05-14T09:43:00Z</cp:lastPrinted>
  <dcterms:modified xsi:type="dcterms:W3CDTF">2019-05-14T09:24:00Z</dcterms:modified>
  <cp:revision>2</cp:revision>
  <dc:subject/>
  <dc:title/>
</cp:coreProperties>
</file>