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sz w:val="32"/>
          <w:szCs w:val="32"/>
          <w:lang w:eastAsia="ru-RU"/>
        </w:rPr>
      </w:pPr>
      <w:hyperlink r:id="rId2">
        <w:r>
          <w:rPr>
            <w:rStyle w:val="InternetLink"/>
            <w:rFonts w:eastAsia="Cambria" w:cs="Cambria" w:ascii="Cambria" w:hAnsi="Cambria"/>
            <w:b/>
            <w:color w:val="0008E4"/>
            <w:sz w:val="38"/>
            <w:szCs w:val="38"/>
            <w:lang w:eastAsia="ru-RU"/>
          </w:rPr>
          <w:t xml:space="preserve"> </w:t>
        </w:r>
        <w:r>
          <w:rPr>
            <w:rStyle w:val="InternetLink"/>
            <w:rFonts w:eastAsia="Times New Roman" w:cs="Cambria" w:ascii="Cambria" w:hAnsi="Cambria"/>
            <w:b/>
            <w:color w:val="000000"/>
            <w:sz w:val="32"/>
            <w:szCs w:val="32"/>
            <w:lang w:eastAsia="ru-RU"/>
          </w:rPr>
          <w:t xml:space="preserve">Мероприятия по обеспечению санитарно-эпидемиологического благополучия работающих в период массовых полевых работ </w:t>
        </w:r>
      </w:hyperlink>
    </w:p>
    <w:p>
      <w:pPr>
        <w:pStyle w:val="Normal"/>
        <w:shd w:fill="FFFFFF" w:val="clear"/>
        <w:spacing w:lineRule="atLeast" w:line="336" w:before="0" w:after="0"/>
        <w:ind w:left="7080" w:firstLine="708"/>
        <w:rPr>
          <w:rFonts w:ascii="Cambria" w:hAnsi="Cambria" w:eastAsia="Times New Roman" w:cs="Arial"/>
          <w:sz w:val="32"/>
          <w:szCs w:val="19"/>
          <w:lang w:eastAsia="ru-RU"/>
        </w:rPr>
      </w:pPr>
      <w:r>
        <w:rPr>
          <w:rFonts w:eastAsia="Times New Roman" w:cs="Arial" w:ascii="Cambria" w:hAnsi="Cambria"/>
          <w:sz w:val="28"/>
          <w:szCs w:val="16"/>
          <w:lang w:eastAsia="ru-RU"/>
        </w:rPr>
        <w:t xml:space="preserve">13.05.2019 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Работы в период посевной кампании, заготовки кормов и уборки зерновых культур в организациях агропромышленного комплекса являются самыми ответственными  и напряженными в производственном календаре тружеников села. На всех этапах проведения массовых полевых работ необходимо обеспечивать безопасность их производства, надлежащие условия труда, быта, питания работающих путем соблюдения установленных для должностных лиц и работников требований охраны и гигиены труда, трудовой и производственной дисциплины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Санитарно-гигиенические требования, предъявляемые к условиям труда сельскохозяйственных работающих, регламентированы Санитарными нормами и правилами «Требования к организациям, осуществляющим сельскохозяйственную деятельность», утвержденными постановлением Министерства здравоохранения Республики Беларусь от 08.02.2016 №16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Период массовых полевых работ отличается высокой механизацией технологических процессов и интенсивностью проводимых в поле работ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В качестве основных мероприятий по обеспечению санитарно-эпидемиологического благополучия работающих в период массовых полевых работ Санитарными нормами и правилами предусмотрено следующее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Конструкция и внутренние габариты кабины сельскохозяйственных машин должны обеспечивать рациональное расположение и организацию индивидуального или коллективного рабочего места, защиту работающих от неблагоприятных метеорологических условий, пыли, отработанных газов, химических веществ, шума и вибрации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Транспортные средства для работающих организаций с разъездным характером труда должны быть укомплектованы бутилированной водой, аптечками первой помощи для оснащения транспортных средств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Наниматель должен обеспечить соблюдение мер защиты работающих при работе на открытом воздухе в холодный и теплый периоды года в соответствии с санитарными нормами и правилами, устанавливающими требования к микроклимату рабочих мест, а также путем организации режимов труда и отдыха, создания помещений для отдыха и обогрева, смещения начала и окончания рабочей смены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Наниматель должен обеспечить работающих, занятых на производстве с вредными и (или) опасными условиями труда, а также на работах, связанных с загрязнением или выполняемых в неблагоприятных температурных условиях, средствами индивидуальной защиты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Работающие на сельскохозяйственных машинах должны быть обеспечены горячим питанием путем работы объекта общественного питания и (или) оборудования мест для приема пищи в полевых условиях. Места для приема пищи в полевых условиях должны быть обеспечены установками для соблюдения правил личной гигиены (доставка питьевой воды во флягах для мытья рук, мыла, разовых полотенец)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Транспортировка готовых блюд к месту приема пищи в полевых условиях должна осуществляться в термосах или термоконтейнерах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Соблюдение субъектами хозяйствования требований Санитарных норм и правил, в том числе и вышеуказанных, позволяет минимизировать неблагоприятное воздействие производственных факторов на здоровье работающих, снизить общую и предотвратить профессиональную заболеваемость.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</w:r>
    </w:p>
    <w:p>
      <w:pPr>
        <w:pStyle w:val="Normal"/>
        <w:shd w:fill="FFFFFF" w:val="clear"/>
        <w:spacing w:lineRule="atLeast" w:line="336" w:before="75" w:after="75"/>
        <w:jc w:val="both"/>
        <w:rPr>
          <w:rFonts w:ascii="Cambria" w:hAnsi="Cambria" w:eastAsia="Times New Roman" w:cs="Arial"/>
          <w:color w:val="000000"/>
          <w:sz w:val="32"/>
          <w:szCs w:val="19"/>
          <w:lang w:eastAsia="ru-RU"/>
        </w:rPr>
      </w:pPr>
      <w:r>
        <w:rPr>
          <w:rFonts w:eastAsia="Times New Roman" w:cs="Arial" w:ascii="Cambria" w:hAnsi="Cambria"/>
          <w:color w:val="000000"/>
          <w:sz w:val="32"/>
          <w:szCs w:val="19"/>
          <w:lang w:eastAsia="ru-RU"/>
        </w:rPr>
        <w:t> </w:t>
      </w:r>
    </w:p>
    <w:p>
      <w:pPr>
        <w:pStyle w:val="Normal"/>
        <w:rPr>
          <w:rFonts w:ascii="Cambria" w:hAnsi="Cambria" w:eastAsia="Times New Roman" w:cs="Cambria"/>
          <w:color w:val="000000"/>
          <w:sz w:val="40"/>
          <w:szCs w:val="19"/>
          <w:lang w:eastAsia="ru-RU"/>
        </w:rPr>
      </w:pPr>
      <w:r>
        <w:rPr>
          <w:rFonts w:eastAsia="Times New Roman" w:cs="Cambria" w:ascii="Cambria" w:hAnsi="Cambria"/>
          <w:color w:val="000000"/>
          <w:sz w:val="40"/>
          <w:szCs w:val="19"/>
          <w:lang w:eastAsia="ru-RU"/>
        </w:rPr>
      </w:r>
    </w:p>
    <w:p>
      <w:pPr>
        <w:pStyle w:val="Normal"/>
        <w:spacing w:before="0" w:after="200"/>
        <w:rPr>
          <w:rFonts w:ascii="Cambria" w:hAnsi="Cambria" w:cs="Cambria"/>
          <w:sz w:val="40"/>
        </w:rPr>
      </w:pPr>
      <w:r>
        <w:rPr>
          <w:rFonts w:cs="Cambria" w:ascii="Cambria" w:hAnsi="Cambria"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gorskcge.by/index.php?option=com_content&amp;view=article&amp;id=3913%3A2018-04-23-07-29-13&amp;catid=7%3A2015-12-18-09-55-52&amp;Itemid=29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3:00Z</dcterms:created>
  <dc:creator>User</dc:creator>
  <dc:description/>
  <cp:keywords/>
  <dc:language>en-US</dc:language>
  <cp:lastModifiedBy>Serg</cp:lastModifiedBy>
  <cp:lastPrinted>2019-05-13T14:56:00Z</cp:lastPrinted>
  <dcterms:modified xsi:type="dcterms:W3CDTF">2019-05-14T13:13:00Z</dcterms:modified>
  <cp:revision>2</cp:revision>
  <dc:subject/>
  <dc:title/>
</cp:coreProperties>
</file>