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1"/>
        <w:rPr>
          <w:rFonts w:ascii="Cambria" w:hAnsi="Cambria" w:eastAsia="Times New Roman" w:cs="Cambria"/>
          <w:b/>
          <w:b/>
          <w:color w:val="93246F"/>
          <w:sz w:val="38"/>
          <w:szCs w:val="38"/>
          <w:lang w:eastAsia="ru-RU"/>
        </w:rPr>
      </w:pPr>
      <w:r>
        <w:rPr>
          <w:rFonts w:eastAsia="Times New Roman" w:cs="Cambria" w:ascii="Cambria" w:hAnsi="Cambria"/>
          <w:b/>
          <w:color w:val="93246F"/>
          <w:sz w:val="38"/>
          <w:szCs w:val="38"/>
          <w:lang w:eastAsia="ru-RU"/>
        </w:rPr>
        <w:t>Производственный шум и его влияние на организм</w:t>
      </w:r>
    </w:p>
    <w:p>
      <w:pPr>
        <w:pStyle w:val="Normal"/>
        <w:shd w:fill="FFFFFF" w:val="clear"/>
        <w:spacing w:lineRule="atLeast" w:line="336" w:before="0" w:after="0"/>
        <w:ind w:left="7080" w:firstLine="708"/>
        <w:jc w:val="center"/>
        <w:rPr>
          <w:rFonts w:ascii="Cambria" w:hAnsi="Cambria" w:eastAsia="Times New Roman" w:cs="Arial"/>
          <w:b/>
          <w:b/>
          <w:color w:val="000000"/>
          <w:sz w:val="24"/>
          <w:szCs w:val="19"/>
          <w:lang w:eastAsia="ru-RU"/>
        </w:rPr>
      </w:pPr>
      <w:r>
        <w:rPr>
          <w:rFonts w:eastAsia="Times New Roman" w:cs="Arial" w:ascii="Cambria" w:hAnsi="Cambria"/>
          <w:b/>
          <w:color w:val="932467"/>
          <w:szCs w:val="16"/>
          <w:lang w:eastAsia="ru-RU"/>
        </w:rPr>
        <w:t>13.05.2019г.</w:t>
      </w:r>
    </w:p>
    <w:p>
      <w:pPr>
        <w:pStyle w:val="Normal"/>
        <w:shd w:fill="FFFFFF" w:val="clear"/>
        <w:spacing w:lineRule="atLeast" w:line="336" w:before="75" w:after="75"/>
        <w:jc w:val="both"/>
        <w:rPr/>
      </w:pPr>
      <w:r>
        <w:rPr>
          <w:rFonts w:eastAsia="Times New Roman" w:cs="Arial" w:ascii="Cambria" w:hAnsi="Cambria"/>
          <w:color w:val="000000"/>
          <w:sz w:val="24"/>
          <w:szCs w:val="19"/>
          <w:lang w:eastAsia="ru-RU"/>
        </w:rPr>
        <w:t>Шум-совокупность нежелательных  с гигиенической точки зрения звуков разной интенсивности и высоты, беспорядочно изменяющихся во времени и вызывающих у людей неприятные субъективные ощущения. Производственный шум характеризуется широким диапазоном звуковых колебаний, в каждом шуме преобладают те или иные звуковые частоты: высокие, средние или низкие. Высокие звуки оказывают более вредное влияние на организм, чем низкие. Человек слышит звуки, у которых частота колебаний от 20 до 20000 Гц. Этот диапазон колебаний  называется звуковым. Диапазон частот выше 20000 Гц называется ультразвуком, а ниже 20 Гц – инфразвуком. Повышенные уровни шума могут влиять на самочувствие и состояние здоровья. При очень большом звуковом давлении, которое, например, может возникать при взрывных работах, возможны так   называемые шумовые травмы – поражения барабанных перепонок вплоть до их разрыва. Постоянное воздействие  шума меньшей интенсивности на организм приводит к нарушению многих систем и органов. При этом отрицательное его влияние,  прежде  всего, сказывается на состоянии центральной нервной системы. Появляются симптомы переутомления,  и даже, истощения нервной системы, проявляющиеся понижением памяти и внимания, рассеянностью, раздражительностью, нарушением сна, возникает быстрая утомляемость. Под влиянием шума   замедляется либо учащается пульс, меняется величина артериального давления. Известно, что чем выше шум, тем больше распространение гипертонической болезни на производстве, у рабочих шумных цехов  отмечены более высокие показатели заболеваемости гриппом, болезнями носоглотки, органов дыхания, что объясняется нарушением защитных свойств организма в результате действия шума. Шум вызывает нарушения функции желудочно-кишечного тракта, обмена веществ.  Многие рабочие привыкают к некоторым видам шума, и состояние их здоровья не страдает. В то же время нервная система и орган слуха некоторых людей реагируют на шум с повышенной чувствительностью.</w:t>
      </w:r>
    </w:p>
    <w:p>
      <w:pPr>
        <w:pStyle w:val="Normal"/>
        <w:shd w:fill="FFFFFF" w:val="clear"/>
        <w:spacing w:lineRule="atLeast" w:line="336" w:before="75" w:after="75"/>
        <w:jc w:val="both"/>
        <w:rPr/>
      </w:pPr>
      <w:r>
        <w:rPr>
          <w:rFonts w:eastAsia="Times New Roman" w:cs="Arial" w:ascii="Cambria" w:hAnsi="Cambria"/>
          <w:color w:val="000000"/>
          <w:sz w:val="24"/>
          <w:szCs w:val="19"/>
          <w:lang w:eastAsia="ru-RU"/>
        </w:rPr>
        <w:t>Для постоянных рабочих мест установлены допустимые уровни звукового давления. Предельно допустимые уровни звукового давления в зависимости от места работы допускаются в пределах от 50 до 80 дб «А». Борьба с воздействием шума на здоровье в условиях любых производств и в быту осуществляется в настоящее время повсеместно. Известно, что даже очень сильный производственный шум не вызывает выраженного снижения слуха при условии, если действует в течение рабочего дня с перерывами. Таким образом, введение перерывов имеет большое практическое значение в борьбе за сохранение здоровья рабочих в обстановке сильного производственного шума.  Там, где нет средств, поглощающих шум, нужно так организовать чередование перерывов, чтобы люди могли отдохнуть от шума. Кроме того, если шум становится чрезмерным, нужно пользоваться индивидуальными  средствами – наушниками или заглушками. Многие работающие не охотно пользуются средствами индивидуальной защиты, что приводить к развитию   профессиональной тугоухости, а иногда и к инвалидности. Огромное значение имеют предварительные медицинские осмотры перед поступлением на работу и периодические осмотры. Их обязаны проходить все работающие, потому что у некоторых из них  могут быть  не ощущаемые недостатки физического состояния, которые  в соответствующих условиях  способствуют  развитию тугоухости. Существуют различные противопоказания для допуска на работу  в условиях воздействия производственного шума. Профилактика шумовой патологии должна включать организационно - технические и лечебно-профилактические мероприятия. Организационно-технические мероприятия направлены на уничтожение шума, или, по крайней мере, на значительное уменьшение. Это  автоматизация работ, дистанционное управление, планово-предупредительные ремонты, замена шумного оборудования на менее шумное и т.д. Меры личной профилактики предназначены для уменьшения доставки звуковых волн в ухо. С этой целью используют противошумные  вкладыши, наушники, шлемы и пр. Механически препятствуя проникновению звуковых волн в ухо, эти приспособления в известной мере снижают интенсивность шума   и влияние его на организм. Выбор средств зависит от интенсивности и частотного спектра шума на рабочем месте, от индивидуальных особенностей человека. Исключительно большое значение имеет отдых ушей от  шума: он способствует восстановлению слуховой чувствительности и предупреждает развитие профессиональной тугоухости даже тогда, когда уровень интенсивности производственного шума очень велик. Исходя из этого следует:</w:t>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t>- максимально стремиться к построению такого графика работы, при котором имелись бы перерывы на протяжении рабочего дня достаточные для отдыха слухового аппарата от шума;</w:t>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t>- организовать внутри рабочего помещения комнату для отдыха работающих в условиях шума, в которой должны быть обеспечены все условия для полной тишины  и покоя от всех звуковых раздражений исходящих извне;</w:t>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t>- производить аудиометрическое исследование при периодических медицинских осмотрах в целях выявления более ранних изменений слуха;</w:t>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t>- переводить на другую работу вне воздействия сильного шума тех лиц, у которых установлено прогрессирующее падение слуха.</w:t>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r>
    </w:p>
    <w:p>
      <w:pPr>
        <w:pStyle w:val="Normal"/>
        <w:shd w:fill="FFFFFF" w:val="clear"/>
        <w:spacing w:lineRule="atLeast" w:line="336" w:before="75" w:after="75"/>
        <w:jc w:val="both"/>
        <w:rPr>
          <w:rFonts w:ascii="Cambria" w:hAnsi="Cambria" w:eastAsia="Times New Roman" w:cs="Arial"/>
          <w:color w:val="000000"/>
          <w:sz w:val="24"/>
          <w:szCs w:val="19"/>
          <w:lang w:eastAsia="ru-RU"/>
        </w:rPr>
      </w:pPr>
      <w:r>
        <w:rPr>
          <w:rFonts w:eastAsia="Times New Roman" w:cs="Arial" w:ascii="Cambria" w:hAnsi="Cambria"/>
          <w:color w:val="000000"/>
          <w:sz w:val="24"/>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Createdate">
    <w:name w:val="create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fo">
    <w:name w:val="articleinfo"/>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14:00Z</dcterms:created>
  <dc:creator>User</dc:creator>
  <dc:description/>
  <cp:keywords/>
  <dc:language>en-US</dc:language>
  <cp:lastModifiedBy>Serg</cp:lastModifiedBy>
  <cp:lastPrinted>2019-05-13T14:42:00Z</cp:lastPrinted>
  <dcterms:modified xsi:type="dcterms:W3CDTF">2019-05-14T13:14:00Z</dcterms:modified>
  <cp:revision>2</cp:revision>
  <dc:subject/>
  <dc:title/>
</cp:coreProperties>
</file>