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причине высоких температур атмосферного воздуха большое количество граждан проводит свободное время на водных объектах города 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ледует помнить, что безопаснее всего отдыхать только в специально отведенных для купания местах ввиду организованного дежурства спасате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территории г. Воложина и Воложинского района расположено 4 места массового отдыха граждан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зона отдыха на реке Западная Березина «Желтый берег» (Воложинский с/с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зона отдыха «Саковщинское водохранилище» (Воложинский с/с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зона отдыха «Воложинское водохранилище» (г. Воложин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она отдыха «Погорелка» (Ивенецкий с/с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местах купание запрещено. Это вызвано тем, что акватории остальных мест являются небезопасными, требующими очистки.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ующим законодательством (ст. 23.63 КоАП Республики Беларусь) предусмотрена ответственность за </w:t>
      </w:r>
      <w:r>
        <w:rPr>
          <w:b/>
          <w:color w:val="000000"/>
          <w:sz w:val="28"/>
          <w:szCs w:val="28"/>
        </w:rPr>
        <w:t>купание в запрещенных местах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местах отдыха на водных объектах следует придерживаться следующих прави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купаться в местах, где выставлены щиты (аншлаги) с предупреждениями и запрещающими надпися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не купаться в необорудованных и незнакомых мест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заплывать за буйки, обозначающие границы пла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дплывать к моторным, парусным судам, весельным лодкам и другим плавательным средства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рыгать в воду с катеров, лодок, причалов, а также сооружений, не приспособленных для этих це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загрязнять и не засорять водое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не распивать спиртные напитки, не купаться в состоянии алкогольного опьян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риводить с собой собак и других животны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оставлять на берегу, в пляжных гардеробах и раздевалках бумагу, стекло и другой мусор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играть с мячом и в спортивные игры в неотведенных для этих целей местах, а также не допускать в воде шалости, связанные с нырянием и захватом купающихс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давать крики ложной трево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лавать на досках, бревнах, лежаках, автомобильных камерах, надувных матрац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оставлять малолетних детей без присмот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 следует также забывать, что берега рек и водоемов являются общественным местом, где запрещен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пивать алкогольные, слабоалкогольные напитки и пиво, административная ответственность по ч. 1 ст. 17.3 Кодекса об административных правонарушениях Республики Беларусь предусматривает наказание в виде штрафа </w:t>
      </w:r>
      <w:r>
        <w:rPr>
          <w:b/>
          <w:color w:val="000000"/>
          <w:sz w:val="28"/>
          <w:szCs w:val="28"/>
        </w:rPr>
        <w:t>в размере до 8 базовых величин</w:t>
      </w:r>
      <w:r>
        <w:rPr>
          <w:color w:val="000000"/>
          <w:sz w:val="28"/>
          <w:szCs w:val="28"/>
        </w:rPr>
        <w:t xml:space="preserve">. Действия, предусмотренные ч. 1 ст. 17.3 КоАП Республики Беларусь, совершенные повторно в течение одного года после наложения административного взыскания за такие же нарушения, влекут наложение штрафа </w:t>
      </w:r>
      <w:r>
        <w:rPr>
          <w:b/>
          <w:color w:val="000000"/>
          <w:sz w:val="28"/>
          <w:szCs w:val="28"/>
        </w:rPr>
        <w:t>в размере от 2 до 15 базовых величин или административный арес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4 ст. 17.3 КоАП Республики Беларусь гласит, что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 влечет наложение штрафа </w:t>
      </w:r>
      <w:r>
        <w:rPr>
          <w:rFonts w:cs="Times New Roman" w:ascii="Times New Roman" w:hAnsi="Times New Roman"/>
          <w:b/>
          <w:sz w:val="28"/>
          <w:szCs w:val="28"/>
        </w:rPr>
        <w:t>в размере от пяти до десяти базовых величи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6 ст. 17.3 КоАП Республики Беларусь гласит, что 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, влекут наложение штрафа </w:t>
      </w:r>
      <w:r>
        <w:rPr>
          <w:rFonts w:cs="Times New Roman" w:ascii="Times New Roman" w:hAnsi="Times New Roman"/>
          <w:b/>
          <w:sz w:val="28"/>
          <w:szCs w:val="28"/>
        </w:rPr>
        <w:t>в размере от десяти до пятнадцати базовых величин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ы по запрету купания в неустановленных местах и запрету распития вызваны тем, что участились случаи гибели граждан на водоемах. </w:t>
      </w:r>
      <w:r>
        <w:rPr>
          <w:b/>
          <w:color w:val="000000"/>
          <w:sz w:val="28"/>
          <w:szCs w:val="28"/>
        </w:rPr>
        <w:t>За период времени с мая 2018 года по настоящее время на территории Воложинского района зафиксировано 3 случая утопления граждан, один из которых – несовершеннолетний. Все случаи утопления произошли в местах, неустановленных и необорудованных для куп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ак видите, эти факты еще раз свидетельствуют о необходимости соблюдения мер безопасности на воде. Алкоголь и отдых на воде должны стать несовместимыми понятиями. Берегите себя и своих близких, не нарушайте данные правила сами и предупредите знакомых. 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36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14:00Z</dcterms:created>
  <dc:creator>УВД</dc:creator>
  <dc:description/>
  <cp:keywords/>
  <dc:language>en-US</dc:language>
  <cp:lastModifiedBy>Serg</cp:lastModifiedBy>
  <cp:lastPrinted>2018-02-27T11:46:00Z</cp:lastPrinted>
  <dcterms:modified xsi:type="dcterms:W3CDTF">2018-08-14T09:14:00Z</dcterms:modified>
  <cp:revision>2</cp:revision>
  <dc:subject/>
  <dc:title> </dc:title>
</cp:coreProperties>
</file>