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>Приложение к Положению о государственном информационном ресурсе "Реестр бытовых услуг Республики Беларусь" (в редакции постановления Совета Министров Республики Беларусь 18.05.2016 N 391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ИДОВ БЫТОВЫХ УСЛУГ, ПОДЛЕЖАЩИХ ВКЛЮЧЕНИЮ В ГОСУДАРСТВЕННЫЙ ИНФОРМАЦИОННЫЙ РЕСУРС "РЕЕСТР БЫТОВЫХ УСЛУГ РЕСПУБЛИКИ БЕЛАРУСЬ"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в ред.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Совмина от 18.05.2016 N 391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ов бытовых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од по общегосударственному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классификатору</w:t>
              </w:r>
            </w:hyperlink>
            <w:r>
              <w:rPr>
                <w:sz w:val="28"/>
                <w:szCs w:val="28"/>
              </w:rPr>
              <w:t xml:space="preserve"> Республики Беларусь ОКРБ 007-2012 "Классификатор продукции по видам экономической деятельности"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готовых текстильных изделий (кроме одежды)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FF"/>
                  <w:sz w:val="28"/>
                  <w:szCs w:val="28"/>
                </w:rPr>
                <w:t>13.92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кожаной одежды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14.11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верхней одежды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14.13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нательного бель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FF"/>
                  <w:sz w:val="28"/>
                  <w:szCs w:val="28"/>
                </w:rPr>
                <w:t>14.14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прочей одежды и аксессуаров, не включенных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FF"/>
                  <w:sz w:val="28"/>
                  <w:szCs w:val="28"/>
                </w:rPr>
                <w:t>14.19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предметов и аксессуаров одежды из меховых шкурок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FF"/>
                  <w:sz w:val="28"/>
                  <w:szCs w:val="28"/>
                </w:rPr>
                <w:t>14.20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прочих трикотажных издел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FF"/>
                  <w:sz w:val="28"/>
                  <w:szCs w:val="28"/>
                </w:rPr>
                <w:t>14.39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кожи дубленой или выделанной, шкурок меховых выделанных и окрашенных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FF"/>
                  <w:sz w:val="28"/>
                  <w:szCs w:val="28"/>
                </w:rPr>
                <w:t>15.11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шорно-седельных изделий, чемоданов, саквояжей и аналогичных изделий, изделий кожаных прочих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FF"/>
                  <w:sz w:val="28"/>
                  <w:szCs w:val="28"/>
                </w:rPr>
                <w:t>15.12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обув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FF"/>
                  <w:sz w:val="28"/>
                  <w:szCs w:val="28"/>
                </w:rPr>
                <w:t>15.20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распиленной и струганой древесины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FF"/>
                  <w:sz w:val="28"/>
                  <w:szCs w:val="28"/>
                </w:rPr>
                <w:t>16.10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прочих деревянных строительных конструкций и столярных издел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FF"/>
                  <w:sz w:val="28"/>
                  <w:szCs w:val="28"/>
                </w:rPr>
                <w:t>16.23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изводству изделий из древесины и пробки (кроме производства мебели), соломки и прочих материалов для плетени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FF"/>
                  <w:sz w:val="28"/>
                  <w:szCs w:val="28"/>
                </w:rPr>
                <w:t>16.29.9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копированию звукозапис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FF"/>
                  <w:sz w:val="28"/>
                  <w:szCs w:val="28"/>
                </w:rPr>
                <w:t>18.20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копированию видеозапис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FF"/>
                  <w:sz w:val="28"/>
                  <w:szCs w:val="28"/>
                </w:rPr>
                <w:t>18.20.2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строительных изделий из пластмасс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FF"/>
                  <w:sz w:val="28"/>
                  <w:szCs w:val="28"/>
                </w:rPr>
                <w:t>22.23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формованного и обработанного листового стекл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FF"/>
                  <w:sz w:val="28"/>
                  <w:szCs w:val="28"/>
                </w:rPr>
                <w:t>23.12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изделий из бетона для строительных цел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FF"/>
                  <w:sz w:val="28"/>
                  <w:szCs w:val="28"/>
                </w:rPr>
                <w:t>23.61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изделий из гипса для строительных цел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color w:val="0000FF"/>
                  <w:sz w:val="28"/>
                  <w:szCs w:val="28"/>
                </w:rPr>
                <w:t>23.62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изделий из асбестоцемента, цемента с волокнами целлюлозы или аналогичных материал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color w:val="0000FF"/>
                  <w:sz w:val="28"/>
                  <w:szCs w:val="28"/>
                </w:rPr>
                <w:t>23.65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изделий из гипса, бетона или цемент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color w:val="0000FF"/>
                  <w:sz w:val="28"/>
                  <w:szCs w:val="28"/>
                </w:rPr>
                <w:t>23.69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обработанного камня, используемого для строительства, отделки или памятников, и изделий из него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color w:val="0000FF"/>
                  <w:sz w:val="28"/>
                  <w:szCs w:val="28"/>
                </w:rPr>
                <w:t>23.70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ворот из черных металл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25.11.99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26">
              <w:r>
                <w:rPr>
                  <w:rStyle w:val="InternetLink"/>
                  <w:color w:val="0000FF"/>
                  <w:sz w:val="28"/>
                  <w:szCs w:val="28"/>
                </w:rPr>
                <w:t>25.11.99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жалюз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25.11.99.002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27">
              <w:r>
                <w:rPr>
                  <w:rStyle w:val="InternetLink"/>
                  <w:color w:val="0000FF"/>
                  <w:sz w:val="28"/>
                  <w:szCs w:val="28"/>
                </w:rPr>
                <w:t>25.11.99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конструкций каркасов теплиц, оранжерей и парников из черных металл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25.11.99.003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28">
              <w:r>
                <w:rPr>
                  <w:rStyle w:val="InternetLink"/>
                  <w:color w:val="0000FF"/>
                  <w:sz w:val="28"/>
                  <w:szCs w:val="28"/>
                </w:rPr>
                <w:t>25.11.99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металлических дверей и окон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color w:val="0000FF"/>
                  <w:sz w:val="28"/>
                  <w:szCs w:val="28"/>
                </w:rPr>
                <w:t>25.12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прочих готовых металлоиздел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FF"/>
                  <w:sz w:val="28"/>
                  <w:szCs w:val="28"/>
                </w:rPr>
                <w:t>25.99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ивке стульев и прочей мебел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color w:val="0000FF"/>
                  <w:sz w:val="28"/>
                  <w:szCs w:val="28"/>
                </w:rPr>
                <w:t>31.00.9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мебели для сидения и ее частей, частей прочей мебел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2">
              <w:r>
                <w:rPr>
                  <w:rStyle w:val="InternetLink"/>
                  <w:color w:val="0000FF"/>
                  <w:sz w:val="28"/>
                  <w:szCs w:val="28"/>
                </w:rPr>
                <w:t>31.00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кухонной мебел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color w:val="0000FF"/>
                  <w:sz w:val="28"/>
                  <w:szCs w:val="28"/>
                </w:rPr>
                <w:t>31.02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прочей мебел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4">
              <w:r>
                <w:rPr>
                  <w:rStyle w:val="InternetLink"/>
                  <w:color w:val="0000FF"/>
                  <w:sz w:val="28"/>
                  <w:szCs w:val="28"/>
                </w:rPr>
                <w:t>31.09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ювелирных изделий и аналогичной продукци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color w:val="0000FF"/>
                  <w:sz w:val="28"/>
                  <w:szCs w:val="28"/>
                </w:rPr>
                <w:t>32.12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имитаций ювелирных изделий и аналогичной продукци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color w:val="0000FF"/>
                  <w:sz w:val="28"/>
                  <w:szCs w:val="28"/>
                </w:rPr>
                <w:t>32.13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производства различной продукции, не включенной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color w:val="0000FF"/>
                  <w:sz w:val="28"/>
                  <w:szCs w:val="28"/>
                </w:rPr>
                <w:t>32.99.9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техническому обслуживанию металлоконструкц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color w:val="0000FF"/>
                  <w:sz w:val="28"/>
                  <w:szCs w:val="28"/>
                </w:rPr>
                <w:t>33.11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техническому обслуживанию инструмент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color w:val="0000FF"/>
                  <w:sz w:val="28"/>
                  <w:szCs w:val="28"/>
                </w:rPr>
                <w:t>33.11.19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становке, ремонту и обслуживанию прочих готовых металлоизделий, не включенных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color w:val="0000FF"/>
                  <w:sz w:val="28"/>
                  <w:szCs w:val="28"/>
                </w:rPr>
                <w:t>33.11.19.9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техническому обслуживанию офисных машин и оборудования (кроме компьютеров и периферийного оборудования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1">
              <w:r>
                <w:rPr>
                  <w:rStyle w:val="InternetLink"/>
                  <w:color w:val="0000FF"/>
                  <w:sz w:val="28"/>
                  <w:szCs w:val="28"/>
                </w:rPr>
                <w:t>33.12.16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техническому обслуживанию ручных инструментов с механическим приводом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2">
              <w:r>
                <w:rPr>
                  <w:rStyle w:val="InternetLink"/>
                  <w:color w:val="0000FF"/>
                  <w:sz w:val="28"/>
                  <w:szCs w:val="28"/>
                </w:rPr>
                <w:t>33.12.17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техническому обслуживанию машин и оборудования для сельского и лесного хозяйств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3">
              <w:r>
                <w:rPr>
                  <w:rStyle w:val="InternetLink"/>
                  <w:color w:val="0000FF"/>
                  <w:sz w:val="28"/>
                  <w:szCs w:val="28"/>
                </w:rPr>
                <w:t>33.12.2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техническому обслуживанию инвалидных колясок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color w:val="0000FF"/>
                  <w:sz w:val="28"/>
                  <w:szCs w:val="28"/>
                </w:rPr>
                <w:t>33.17.11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становке на месте металлоконструкций собственного производств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color w:val="0000FF"/>
                  <w:sz w:val="28"/>
                  <w:szCs w:val="28"/>
                </w:rPr>
                <w:t>33.20.12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становке прочих готовых металлоизделий, не включенных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color w:val="0000FF"/>
                  <w:sz w:val="28"/>
                  <w:szCs w:val="28"/>
                </w:rPr>
                <w:t>33.20.12.93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становке офисных машин и оборудовани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color w:val="0000FF"/>
                  <w:sz w:val="28"/>
                  <w:szCs w:val="28"/>
                </w:rPr>
                <w:t>33.20.2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рокладке распределительной сети в жилых зданиях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8">
              <w:r>
                <w:rPr>
                  <w:rStyle w:val="InternetLink"/>
                  <w:color w:val="0000FF"/>
                  <w:sz w:val="28"/>
                  <w:szCs w:val="28"/>
                </w:rPr>
                <w:t>43.21.10.12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приборов осветительных в жилых зданиях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49">
              <w:r>
                <w:rPr>
                  <w:rStyle w:val="InternetLink"/>
                  <w:color w:val="0000FF"/>
                  <w:sz w:val="28"/>
                  <w:szCs w:val="28"/>
                </w:rPr>
                <w:t>43.21.10.15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онтажу электропроводов и установке электроарматуры внутри жилых зданий прочи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color w:val="0000FF"/>
                  <w:sz w:val="28"/>
                  <w:szCs w:val="28"/>
                </w:rPr>
                <w:t>43.21.10.19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плинтусных электрических обогревател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1">
              <w:r>
                <w:rPr>
                  <w:rStyle w:val="InternetLink"/>
                  <w:color w:val="0000FF"/>
                  <w:sz w:val="28"/>
                  <w:szCs w:val="28"/>
                </w:rPr>
                <w:t>43.21.10.9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электрических пли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2">
              <w:r>
                <w:rPr>
                  <w:rStyle w:val="InternetLink"/>
                  <w:color w:val="0000FF"/>
                  <w:sz w:val="28"/>
                  <w:szCs w:val="28"/>
                </w:rPr>
                <w:t>43.21.10.92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онтажу (установке) прочего электрооборудования, работы электромонтажные прочи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3">
              <w:r>
                <w:rPr>
                  <w:rStyle w:val="InternetLink"/>
                  <w:color w:val="0000FF"/>
                  <w:sz w:val="28"/>
                  <w:szCs w:val="28"/>
                </w:rPr>
                <w:t>43.21.10.99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плоизоляции стен, колонок и перегородок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4">
              <w:r>
                <w:rPr>
                  <w:rStyle w:val="InternetLink"/>
                  <w:color w:val="0000FF"/>
                  <w:sz w:val="28"/>
                  <w:szCs w:val="28"/>
                </w:rPr>
                <w:t>43.29.11.1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плоизоляции покрытий и перекрыт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5">
              <w:r>
                <w:rPr>
                  <w:rStyle w:val="InternetLink"/>
                  <w:color w:val="0000FF"/>
                  <w:sz w:val="28"/>
                  <w:szCs w:val="28"/>
                </w:rPr>
                <w:t>43.29.11.12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плоизоляции двер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6">
              <w:r>
                <w:rPr>
                  <w:rStyle w:val="InternetLink"/>
                  <w:color w:val="0000FF"/>
                  <w:sz w:val="28"/>
                  <w:szCs w:val="28"/>
                </w:rPr>
                <w:t>43.29.11.13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плоизоляции поверхностей пол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7">
              <w:r>
                <w:rPr>
                  <w:rStyle w:val="InternetLink"/>
                  <w:color w:val="0000FF"/>
                  <w:sz w:val="28"/>
                  <w:szCs w:val="28"/>
                </w:rPr>
                <w:t>43.29.11.16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теплоизоляции прочи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8">
              <w:r>
                <w:rPr>
                  <w:rStyle w:val="InternetLink"/>
                  <w:color w:val="0000FF"/>
                  <w:sz w:val="28"/>
                  <w:szCs w:val="28"/>
                </w:rPr>
                <w:t>43.29.11.19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заборов и защитных огражде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59">
              <w:r>
                <w:rPr>
                  <w:rStyle w:val="InternetLink"/>
                  <w:color w:val="0000FF"/>
                  <w:sz w:val="28"/>
                  <w:szCs w:val="28"/>
                </w:rPr>
                <w:t>43.29.1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ставней и навес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0">
              <w:r>
                <w:rPr>
                  <w:rStyle w:val="InternetLink"/>
                  <w:color w:val="0000FF"/>
                  <w:sz w:val="28"/>
                  <w:szCs w:val="28"/>
                </w:rPr>
                <w:t>43.29.19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металлических воро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1">
              <w:r>
                <w:rPr>
                  <w:rStyle w:val="InternetLink"/>
                  <w:color w:val="0000FF"/>
                  <w:sz w:val="28"/>
                  <w:szCs w:val="28"/>
                </w:rPr>
                <w:t>43.29.19.3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троительно-монтажные прочие (в том числе по установке молниеотводов), не включенные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2">
              <w:r>
                <w:rPr>
                  <w:rStyle w:val="InternetLink"/>
                  <w:color w:val="0000FF"/>
                  <w:sz w:val="28"/>
                  <w:szCs w:val="28"/>
                </w:rPr>
                <w:t>43.29.19.9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штукатуриванию фасадов зда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3">
              <w:r>
                <w:rPr>
                  <w:rStyle w:val="InternetLink"/>
                  <w:color w:val="0000FF"/>
                  <w:sz w:val="28"/>
                  <w:szCs w:val="28"/>
                </w:rPr>
                <w:t>43.31.10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штукатуриванию поверхностей внутри зда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4">
              <w:r>
                <w:rPr>
                  <w:rStyle w:val="InternetLink"/>
                  <w:color w:val="0000FF"/>
                  <w:sz w:val="28"/>
                  <w:szCs w:val="28"/>
                </w:rPr>
                <w:t>43.31.10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штукатуриванию печ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5">
              <w:r>
                <w:rPr>
                  <w:rStyle w:val="InternetLink"/>
                  <w:color w:val="0000FF"/>
                  <w:sz w:val="28"/>
                  <w:szCs w:val="28"/>
                </w:rPr>
                <w:t>43.31.10.3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штукатуриванию поверхностей прочи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6">
              <w:r>
                <w:rPr>
                  <w:rStyle w:val="InternetLink"/>
                  <w:color w:val="0000FF"/>
                  <w:sz w:val="28"/>
                  <w:szCs w:val="28"/>
                </w:rPr>
                <w:t>43.31.10.9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толярные и плотничны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7">
              <w:r>
                <w:rPr>
                  <w:rStyle w:val="InternetLink"/>
                  <w:color w:val="0000FF"/>
                  <w:sz w:val="28"/>
                  <w:szCs w:val="28"/>
                </w:rPr>
                <w:t>43.32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блицовке полов и стен плиткам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8">
              <w:r>
                <w:rPr>
                  <w:rStyle w:val="InternetLink"/>
                  <w:color w:val="0000FF"/>
                  <w:sz w:val="28"/>
                  <w:szCs w:val="28"/>
                </w:rPr>
                <w:t>43.33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настилу и покрытию полов, облицовке стен венецианской мозаикой, мрамором, гранитом, сланцем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69">
              <w:r>
                <w:rPr>
                  <w:rStyle w:val="InternetLink"/>
                  <w:color w:val="0000FF"/>
                  <w:sz w:val="28"/>
                  <w:szCs w:val="28"/>
                </w:rPr>
                <w:t>43.33.2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настилу и покрытию полов прочие; работы по обшивке стен и оклейке обоями, не включенные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0">
              <w:r>
                <w:rPr>
                  <w:rStyle w:val="InternetLink"/>
                  <w:color w:val="0000FF"/>
                  <w:sz w:val="28"/>
                  <w:szCs w:val="28"/>
                </w:rPr>
                <w:t>43.33.2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одготовке и окраске внутренних поверхностей зда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1">
              <w:r>
                <w:rPr>
                  <w:rStyle w:val="InternetLink"/>
                  <w:color w:val="0000FF"/>
                  <w:sz w:val="28"/>
                  <w:szCs w:val="28"/>
                </w:rPr>
                <w:t>43.34.10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одготовке и окраске наружных поверхностей зда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2">
              <w:r>
                <w:rPr>
                  <w:rStyle w:val="InternetLink"/>
                  <w:color w:val="0000FF"/>
                  <w:sz w:val="28"/>
                  <w:szCs w:val="28"/>
                </w:rPr>
                <w:t>43.34.10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стеклению оконных переплетов и балконных дверей жилых и общественных зда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3">
              <w:r>
                <w:rPr>
                  <w:rStyle w:val="InternetLink"/>
                  <w:color w:val="0000FF"/>
                  <w:sz w:val="28"/>
                  <w:szCs w:val="28"/>
                </w:rPr>
                <w:t>43.34.20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стеклению фрамужных и дверных внутренних полотен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4">
              <w:r>
                <w:rPr>
                  <w:rStyle w:val="InternetLink"/>
                  <w:color w:val="0000FF"/>
                  <w:sz w:val="28"/>
                  <w:szCs w:val="28"/>
                </w:rPr>
                <w:t>43.34.20.3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стеклению перегородок зда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5">
              <w:r>
                <w:rPr>
                  <w:rStyle w:val="InternetLink"/>
                  <w:color w:val="0000FF"/>
                  <w:sz w:val="28"/>
                  <w:szCs w:val="28"/>
                </w:rPr>
                <w:t>43.34.20.4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стеклению покрытий теплиц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6">
              <w:r>
                <w:rPr>
                  <w:rStyle w:val="InternetLink"/>
                  <w:color w:val="0000FF"/>
                  <w:sz w:val="28"/>
                  <w:szCs w:val="28"/>
                </w:rPr>
                <w:t>43.34.20.5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стеклению прочи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7">
              <w:r>
                <w:rPr>
                  <w:rStyle w:val="InternetLink"/>
                  <w:color w:val="0000FF"/>
                  <w:sz w:val="28"/>
                  <w:szCs w:val="28"/>
                </w:rPr>
                <w:t>43.34.20.9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декоративные отделочны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8">
              <w:r>
                <w:rPr>
                  <w:rStyle w:val="InternetLink"/>
                  <w:color w:val="0000FF"/>
                  <w:sz w:val="28"/>
                  <w:szCs w:val="28"/>
                </w:rPr>
                <w:t>43.39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очие по внутренней отделке зда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79">
              <w:r>
                <w:rPr>
                  <w:rStyle w:val="InternetLink"/>
                  <w:color w:val="0000FF"/>
                  <w:sz w:val="28"/>
                  <w:szCs w:val="28"/>
                </w:rPr>
                <w:t>43.39.19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троительные завершающие и отделочные прочие, не включенные в другие группировки (кроме сооружения частных открытых бассейнов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0">
              <w:r>
                <w:rPr>
                  <w:rStyle w:val="InternetLink"/>
                  <w:color w:val="0000FF"/>
                  <w:sz w:val="28"/>
                  <w:szCs w:val="28"/>
                </w:rPr>
                <w:t>43.39.19.9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защите деревянных конструкций от гниени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1">
              <w:r>
                <w:rPr>
                  <w:rStyle w:val="InternetLink"/>
                  <w:color w:val="0000FF"/>
                  <w:sz w:val="28"/>
                  <w:szCs w:val="28"/>
                </w:rPr>
                <w:t>43.39.19.9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чистке новых зданий после завершения строительств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2">
              <w:r>
                <w:rPr>
                  <w:rStyle w:val="InternetLink"/>
                  <w:color w:val="0000FF"/>
                  <w:sz w:val="28"/>
                  <w:szCs w:val="28"/>
                </w:rPr>
                <w:t>43.39.19.96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троительные завершающие и отделочные прочие, не включенные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3">
              <w:r>
                <w:rPr>
                  <w:rStyle w:val="InternetLink"/>
                  <w:color w:val="0000FF"/>
                  <w:sz w:val="28"/>
                  <w:szCs w:val="28"/>
                </w:rPr>
                <w:t>43.39.19.99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кровельных перекрытий (стропил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4">
              <w:r>
                <w:rPr>
                  <w:rStyle w:val="InternetLink"/>
                  <w:color w:val="0000FF"/>
                  <w:sz w:val="28"/>
                  <w:szCs w:val="28"/>
                </w:rPr>
                <w:t>43.91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кровельные прочие (кроме установки кровельных перекрытий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5">
              <w:r>
                <w:rPr>
                  <w:rStyle w:val="InternetLink"/>
                  <w:color w:val="0000FF"/>
                  <w:sz w:val="28"/>
                  <w:szCs w:val="28"/>
                </w:rPr>
                <w:t>43.91.1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гидроизоляции кровельных покрыт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6">
              <w:r>
                <w:rPr>
                  <w:rStyle w:val="InternetLink"/>
                  <w:color w:val="0000FF"/>
                  <w:sz w:val="28"/>
                  <w:szCs w:val="28"/>
                </w:rPr>
                <w:t>43.99.10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гидроизоляции стен, фундаментов и массивов сооруже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7">
              <w:r>
                <w:rPr>
                  <w:rStyle w:val="InternetLink"/>
                  <w:color w:val="0000FF"/>
                  <w:sz w:val="28"/>
                  <w:szCs w:val="28"/>
                </w:rPr>
                <w:t>43.99.10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установке и разборке строительных лесов и подмост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8">
              <w:r>
                <w:rPr>
                  <w:rStyle w:val="InternetLink"/>
                  <w:color w:val="0000FF"/>
                  <w:sz w:val="28"/>
                  <w:szCs w:val="28"/>
                </w:rPr>
                <w:t>43.99.2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троительству фундаментов, включая забивку сва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89">
              <w:r>
                <w:rPr>
                  <w:rStyle w:val="InternetLink"/>
                  <w:color w:val="0000FF"/>
                  <w:sz w:val="28"/>
                  <w:szCs w:val="28"/>
                </w:rPr>
                <w:t>43.99.3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возведению строительных стальных конструкц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0">
              <w:r>
                <w:rPr>
                  <w:rStyle w:val="InternetLink"/>
                  <w:color w:val="0000FF"/>
                  <w:sz w:val="28"/>
                  <w:szCs w:val="28"/>
                </w:rPr>
                <w:t>43.99.5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кирпичной и каменной кладк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1">
              <w:r>
                <w:rPr>
                  <w:rStyle w:val="InternetLink"/>
                  <w:color w:val="0000FF"/>
                  <w:sz w:val="28"/>
                  <w:szCs w:val="28"/>
                </w:rPr>
                <w:t>43.99.6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онтажу и возведению объектов из сборных конструкций несобственного производств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2">
              <w:r>
                <w:rPr>
                  <w:rStyle w:val="InternetLink"/>
                  <w:color w:val="0000FF"/>
                  <w:sz w:val="28"/>
                  <w:szCs w:val="28"/>
                </w:rPr>
                <w:t>43.99.7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ооружению открытых плавательных бассейнов, включая частны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3">
              <w:r>
                <w:rPr>
                  <w:rStyle w:val="InternetLink"/>
                  <w:color w:val="0000FF"/>
                  <w:sz w:val="28"/>
                  <w:szCs w:val="28"/>
                </w:rPr>
                <w:t>43.99.90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щему техническому обслуживанию и ремонту легковых автомобилей и грузовых автомобилей весом не более 3,5 т (кроме услуг по ремонту электрической системы, шин и кузовов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4">
              <w:r>
                <w:rPr>
                  <w:rStyle w:val="InternetLink"/>
                  <w:color w:val="0000FF"/>
                  <w:sz w:val="28"/>
                  <w:szCs w:val="28"/>
                </w:rPr>
                <w:t>45.20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электрической системы легковых автомобилей и грузовых автомобилей весом не более 3,5 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5">
              <w:r>
                <w:rPr>
                  <w:rStyle w:val="InternetLink"/>
                  <w:color w:val="0000FF"/>
                  <w:sz w:val="28"/>
                  <w:szCs w:val="28"/>
                </w:rPr>
                <w:t>45.20.1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шин, включая регулировку и балансировку колес, легковых автомобилей и грузовых автомобилей весом не более 3,5 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6">
              <w:r>
                <w:rPr>
                  <w:rStyle w:val="InternetLink"/>
                  <w:color w:val="0000FF"/>
                  <w:sz w:val="28"/>
                  <w:szCs w:val="28"/>
                </w:rPr>
                <w:t>45.20.1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кузовов и аналогичные услуги (ремонт дверей, замков, окон, перекраска, ремонт после повреждений) легковых автомобилей и грузовых автомобилей весом не более 3,5 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7">
              <w:r>
                <w:rPr>
                  <w:rStyle w:val="InternetLink"/>
                  <w:color w:val="0000FF"/>
                  <w:sz w:val="28"/>
                  <w:szCs w:val="28"/>
                </w:rPr>
                <w:t>45.20.14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щему техническому обслуживанию и ремонту прочих автотранспортных средств (кроме услуг по ремонту электрических систем и кузовов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8">
              <w:r>
                <w:rPr>
                  <w:rStyle w:val="InternetLink"/>
                  <w:color w:val="0000FF"/>
                  <w:sz w:val="28"/>
                  <w:szCs w:val="28"/>
                </w:rPr>
                <w:t>45.20.2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электрической системы прочих автотранспортных средст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99">
              <w:r>
                <w:rPr>
                  <w:rStyle w:val="InternetLink"/>
                  <w:color w:val="0000FF"/>
                  <w:sz w:val="28"/>
                  <w:szCs w:val="28"/>
                </w:rPr>
                <w:t>45.20.2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кузовов и аналогичные услуги (ремонт дверей, замков, окон, перекраска, ремонт после повреждений) прочих автотранспортных средст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0">
              <w:r>
                <w:rPr>
                  <w:rStyle w:val="InternetLink"/>
                  <w:color w:val="0000FF"/>
                  <w:sz w:val="28"/>
                  <w:szCs w:val="28"/>
                </w:rPr>
                <w:t>45.20.2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чистке, мойке, полировке и аналогичное обслуживание автотранспортных средст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1">
              <w:r>
                <w:rPr>
                  <w:rStyle w:val="InternetLink"/>
                  <w:color w:val="0000FF"/>
                  <w:sz w:val="28"/>
                  <w:szCs w:val="28"/>
                </w:rPr>
                <w:t>45.20.3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ехническому обслуживанию и ремонту мотоциклов, мотоколясок и мотоприцепов, мотороллеров, мопед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2">
              <w:r>
                <w:rPr>
                  <w:rStyle w:val="InternetLink"/>
                  <w:color w:val="0000FF"/>
                  <w:sz w:val="28"/>
                  <w:szCs w:val="28"/>
                </w:rPr>
                <w:t>45.40.50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дизайну помещений (интерьеров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3">
              <w:r>
                <w:rPr>
                  <w:rStyle w:val="InternetLink"/>
                  <w:color w:val="0000FF"/>
                  <w:sz w:val="28"/>
                  <w:szCs w:val="28"/>
                </w:rPr>
                <w:t>74.10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дизайну мебел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4">
              <w:r>
                <w:rPr>
                  <w:rStyle w:val="InternetLink"/>
                  <w:color w:val="0000FF"/>
                  <w:sz w:val="28"/>
                  <w:szCs w:val="28"/>
                </w:rPr>
                <w:t>74.10.19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дизайну одежды и обув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5">
              <w:r>
                <w:rPr>
                  <w:rStyle w:val="InternetLink"/>
                  <w:color w:val="0000FF"/>
                  <w:sz w:val="28"/>
                  <w:szCs w:val="28"/>
                </w:rPr>
                <w:t>74.10.19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изготовлению портретных фотограф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6">
              <w:r>
                <w:rPr>
                  <w:rStyle w:val="InternetLink"/>
                  <w:color w:val="0000FF"/>
                  <w:sz w:val="28"/>
                  <w:szCs w:val="28"/>
                </w:rPr>
                <w:t>74.20.2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фото- или видеосъемке событ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7">
              <w:r>
                <w:rPr>
                  <w:rStyle w:val="InternetLink"/>
                  <w:color w:val="0000FF"/>
                  <w:sz w:val="28"/>
                  <w:szCs w:val="28"/>
                </w:rPr>
                <w:t>74.20.2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работке фотоматериал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8">
              <w:r>
                <w:rPr>
                  <w:rStyle w:val="InternetLink"/>
                  <w:color w:val="0000FF"/>
                  <w:sz w:val="28"/>
                  <w:szCs w:val="28"/>
                </w:rPr>
                <w:t>74.20.3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восстановлению и ретушированию фотограф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09">
              <w:r>
                <w:rPr>
                  <w:rStyle w:val="InternetLink"/>
                  <w:color w:val="0000FF"/>
                  <w:sz w:val="28"/>
                  <w:szCs w:val="28"/>
                </w:rPr>
                <w:t>74.20.3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фотографии прочие, не включенные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10">
              <w:r>
                <w:rPr>
                  <w:rStyle w:val="InternetLink"/>
                  <w:color w:val="0000FF"/>
                  <w:sz w:val="28"/>
                  <w:szCs w:val="28"/>
                </w:rPr>
                <w:t>74.20.3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легковых автомобилей и грузовых автомобилей весом не более 3,5 т без водител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11.10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11">
              <w:r>
                <w:rPr>
                  <w:rStyle w:val="InternetLink"/>
                  <w:color w:val="0000FF"/>
                  <w:sz w:val="28"/>
                  <w:szCs w:val="28"/>
                </w:rPr>
                <w:t>77.11.10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грузовых автотранспортных средств весом более 3,5 т без водител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12.11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12">
              <w:r>
                <w:rPr>
                  <w:rStyle w:val="InternetLink"/>
                  <w:color w:val="0000FF"/>
                  <w:sz w:val="28"/>
                  <w:szCs w:val="28"/>
                </w:rPr>
                <w:t>77.12.11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прочих сухопутных транспортных средств и оборудования без водител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12.19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13">
              <w:r>
                <w:rPr>
                  <w:rStyle w:val="InternetLink"/>
                  <w:color w:val="0000FF"/>
                  <w:sz w:val="28"/>
                  <w:szCs w:val="28"/>
                </w:rPr>
                <w:t>77.12.19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товаров (оборудования) для отдыха, развлечений и занятий спортом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21.10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14">
              <w:r>
                <w:rPr>
                  <w:rStyle w:val="InternetLink"/>
                  <w:color w:val="0000FF"/>
                  <w:sz w:val="28"/>
                  <w:szCs w:val="28"/>
                </w:rPr>
                <w:t>77.21.10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кату видеокассет и диск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2.1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телевизоров, радиоприемников, видеомагнитофонов и аналогичного оборудования и принадлежност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29.11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15">
              <w:r>
                <w:rPr>
                  <w:rStyle w:val="InternetLink"/>
                  <w:color w:val="0000FF"/>
                  <w:sz w:val="28"/>
                  <w:szCs w:val="28"/>
                </w:rPr>
                <w:t>77.29.11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мебели и прочих бытовых предмет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29.12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16">
              <w:r>
                <w:rPr>
                  <w:rStyle w:val="InternetLink"/>
                  <w:color w:val="0000FF"/>
                  <w:sz w:val="28"/>
                  <w:szCs w:val="28"/>
                </w:rPr>
                <w:t>77.29.12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кату музыкальных инструмент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17">
              <w:r>
                <w:rPr>
                  <w:rStyle w:val="InternetLink"/>
                  <w:color w:val="0000FF"/>
                  <w:sz w:val="28"/>
                  <w:szCs w:val="28"/>
                </w:rPr>
                <w:t>77.29.1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кату бытовых бельевых издел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18">
              <w:r>
                <w:rPr>
                  <w:rStyle w:val="InternetLink"/>
                  <w:color w:val="0000FF"/>
                  <w:sz w:val="28"/>
                  <w:szCs w:val="28"/>
                </w:rPr>
                <w:t>77.29.14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кату текстильных изделий, одежды и обув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19">
              <w:r>
                <w:rPr>
                  <w:rStyle w:val="InternetLink"/>
                  <w:color w:val="0000FF"/>
                  <w:sz w:val="28"/>
                  <w:szCs w:val="28"/>
                </w:rPr>
                <w:t>77.29.15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кату машин и оборудования для самостоятельного выполнения различных видов работ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20">
              <w:r>
                <w:rPr>
                  <w:rStyle w:val="InternetLink"/>
                  <w:color w:val="0000FF"/>
                  <w:sz w:val="28"/>
                  <w:szCs w:val="28"/>
                </w:rPr>
                <w:t>77.29.16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кату прочих предметов личного пользования и бытовых изделий (товаров), не включенных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21">
              <w:r>
                <w:rPr>
                  <w:rStyle w:val="InternetLink"/>
                  <w:color w:val="0000FF"/>
                  <w:sz w:val="28"/>
                  <w:szCs w:val="28"/>
                </w:rPr>
                <w:t>77.29.1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сельскохозяйственных машин и оборудования без оператор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31.10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22">
              <w:r>
                <w:rPr>
                  <w:rStyle w:val="InternetLink"/>
                  <w:color w:val="0000FF"/>
                  <w:sz w:val="28"/>
                  <w:szCs w:val="28"/>
                </w:rPr>
                <w:t>77.31.10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машин и оборудования для строительства промышленного и гражданского без оператор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32.10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23">
              <w:r>
                <w:rPr>
                  <w:rStyle w:val="InternetLink"/>
                  <w:color w:val="0000FF"/>
                  <w:sz w:val="28"/>
                  <w:szCs w:val="28"/>
                </w:rPr>
                <w:t>77.32.10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офисных машин и оборудования (кроме вычислительной техники) без оператор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33.11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24">
              <w:r>
                <w:rPr>
                  <w:rStyle w:val="InternetLink"/>
                  <w:color w:val="0000FF"/>
                  <w:sz w:val="28"/>
                  <w:szCs w:val="28"/>
                </w:rPr>
                <w:t>77.33.11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вычислительной техники без оператор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33.12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25">
              <w:r>
                <w:rPr>
                  <w:rStyle w:val="InternetLink"/>
                  <w:color w:val="0000FF"/>
                  <w:sz w:val="28"/>
                  <w:szCs w:val="28"/>
                </w:rPr>
                <w:t>77.33.12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водных транспортных средств без экипаж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34.10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26">
              <w:r>
                <w:rPr>
                  <w:rStyle w:val="InternetLink"/>
                  <w:color w:val="0000FF"/>
                  <w:sz w:val="28"/>
                  <w:szCs w:val="28"/>
                </w:rPr>
                <w:t>77.34.10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аренде мотоциклов, жилых автофургонов и автоприцеп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77.39.13.001 </w:t>
            </w:r>
            <w:hyperlink w:anchor="P33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</w:t>
              <w:br/>
              <w:t xml:space="preserve">(из </w:t>
            </w:r>
            <w:hyperlink r:id="rId127">
              <w:r>
                <w:rPr>
                  <w:rStyle w:val="InternetLink"/>
                  <w:color w:val="0000FF"/>
                  <w:sz w:val="28"/>
                  <w:szCs w:val="28"/>
                </w:rPr>
                <w:t>77.39.13</w:t>
              </w:r>
            </w:hyperlink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борке внутренних помещен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28">
              <w:r>
                <w:rPr>
                  <w:rStyle w:val="InternetLink"/>
                  <w:color w:val="0000FF"/>
                  <w:sz w:val="28"/>
                  <w:szCs w:val="28"/>
                </w:rPr>
                <w:t>81.21.10.2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мытью и натирке пол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29">
              <w:r>
                <w:rPr>
                  <w:rStyle w:val="InternetLink"/>
                  <w:color w:val="0000FF"/>
                  <w:sz w:val="28"/>
                  <w:szCs w:val="28"/>
                </w:rPr>
                <w:t>81.21.10.3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мытью внутренних окон и двере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0">
              <w:r>
                <w:rPr>
                  <w:rStyle w:val="InternetLink"/>
                  <w:color w:val="0000FF"/>
                  <w:sz w:val="28"/>
                  <w:szCs w:val="28"/>
                </w:rPr>
                <w:t>81.21.10.4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натиранию мебел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1">
              <w:r>
                <w:rPr>
                  <w:rStyle w:val="InternetLink"/>
                  <w:color w:val="0000FF"/>
                  <w:sz w:val="28"/>
                  <w:szCs w:val="28"/>
                </w:rPr>
                <w:t>81.21.10.5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чистке сантехнического оборудования, газовых и электрических нагревательных приборов для приготовления пищ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2">
              <w:r>
                <w:rPr>
                  <w:rStyle w:val="InternetLink"/>
                  <w:color w:val="0000FF"/>
                  <w:sz w:val="28"/>
                  <w:szCs w:val="28"/>
                </w:rPr>
                <w:t>81.21.10.6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чистке печей и дымоход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3">
              <w:r>
                <w:rPr>
                  <w:rStyle w:val="InternetLink"/>
                  <w:color w:val="0000FF"/>
                  <w:sz w:val="28"/>
                  <w:szCs w:val="28"/>
                </w:rPr>
                <w:t>81.22.1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компьютеров и периферийного оборудовани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4">
              <w:r>
                <w:rPr>
                  <w:rStyle w:val="InternetLink"/>
                  <w:color w:val="0000FF"/>
                  <w:sz w:val="28"/>
                  <w:szCs w:val="28"/>
                </w:rPr>
                <w:t>95.11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бытовой радио-, теле- и прочей аудио- и видеоаппаратуры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5">
              <w:r>
                <w:rPr>
                  <w:rStyle w:val="InternetLink"/>
                  <w:color w:val="0000FF"/>
                  <w:sz w:val="28"/>
                  <w:szCs w:val="28"/>
                </w:rPr>
                <w:t>95.21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бытовой и садовой электрической техни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6">
              <w:r>
                <w:rPr>
                  <w:rStyle w:val="InternetLink"/>
                  <w:color w:val="0000FF"/>
                  <w:sz w:val="28"/>
                  <w:szCs w:val="28"/>
                </w:rPr>
                <w:t>95.22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обуви и изделий из кож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7">
              <w:r>
                <w:rPr>
                  <w:rStyle w:val="InternetLink"/>
                  <w:color w:val="0000FF"/>
                  <w:sz w:val="28"/>
                  <w:szCs w:val="28"/>
                </w:rPr>
                <w:t>95.23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мебели и предметов домашнего обиход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8">
              <w:r>
                <w:rPr>
                  <w:rStyle w:val="InternetLink"/>
                  <w:color w:val="0000FF"/>
                  <w:sz w:val="28"/>
                  <w:szCs w:val="28"/>
                </w:rPr>
                <w:t>95.24.1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час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39">
              <w:r>
                <w:rPr>
                  <w:rStyle w:val="InternetLink"/>
                  <w:color w:val="0000FF"/>
                  <w:sz w:val="28"/>
                  <w:szCs w:val="28"/>
                </w:rPr>
                <w:t>95.25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ювелирных изделий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0">
              <w:r>
                <w:rPr>
                  <w:rStyle w:val="InternetLink"/>
                  <w:color w:val="0000FF"/>
                  <w:sz w:val="28"/>
                  <w:szCs w:val="28"/>
                </w:rPr>
                <w:t>95.25.1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подгонке или перешиву одежды и текстильных изделий бытового назначени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1">
              <w:r>
                <w:rPr>
                  <w:rStyle w:val="InternetLink"/>
                  <w:color w:val="0000FF"/>
                  <w:sz w:val="28"/>
                  <w:szCs w:val="28"/>
                </w:rPr>
                <w:t>95.29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велосипед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2">
              <w:r>
                <w:rPr>
                  <w:rStyle w:val="InternetLink"/>
                  <w:color w:val="0000FF"/>
                  <w:sz w:val="28"/>
                  <w:szCs w:val="28"/>
                </w:rPr>
                <w:t>95.29.1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обслуживанию (настройке) музыкальных инструмент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3">
              <w:r>
                <w:rPr>
                  <w:rStyle w:val="InternetLink"/>
                  <w:color w:val="0000FF"/>
                  <w:sz w:val="28"/>
                  <w:szCs w:val="28"/>
                </w:rPr>
                <w:t>95.29.1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и обслуживанию спортивного инвентаря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4">
              <w:r>
                <w:rPr>
                  <w:rStyle w:val="InternetLink"/>
                  <w:color w:val="0000FF"/>
                  <w:sz w:val="28"/>
                  <w:szCs w:val="28"/>
                </w:rPr>
                <w:t>95.29.14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ремонту прочих предметов личного потребления и бытовых товаров, не включенных в другие группировк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5">
              <w:r>
                <w:rPr>
                  <w:rStyle w:val="InternetLink"/>
                  <w:color w:val="0000FF"/>
                  <w:sz w:val="28"/>
                  <w:szCs w:val="28"/>
                </w:rPr>
                <w:t>95.29.1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методом самообслуживания, в том числе с использованием машин-автоматов, действующих при опускании жетонов (монет)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6">
              <w:r>
                <w:rPr>
                  <w:rStyle w:val="InternetLink"/>
                  <w:color w:val="0000FF"/>
                  <w:sz w:val="28"/>
                  <w:szCs w:val="28"/>
                </w:rPr>
                <w:t>96.01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ухой (химической) чистке, включая услуги по чистке изделий из мех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7">
              <w:r>
                <w:rPr>
                  <w:rStyle w:val="InternetLink"/>
                  <w:color w:val="0000FF"/>
                  <w:sz w:val="28"/>
                  <w:szCs w:val="28"/>
                </w:rPr>
                <w:t>96.01.1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глажению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8">
              <w:r>
                <w:rPr>
                  <w:rStyle w:val="InternetLink"/>
                  <w:color w:val="0000FF"/>
                  <w:sz w:val="28"/>
                  <w:szCs w:val="28"/>
                </w:rPr>
                <w:t>96.01.1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краске и интенсификации цвет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49">
              <w:r>
                <w:rPr>
                  <w:rStyle w:val="InternetLink"/>
                  <w:color w:val="0000FF"/>
                  <w:sz w:val="28"/>
                  <w:szCs w:val="28"/>
                </w:rPr>
                <w:t>96.01.14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очие по чистке (стирке) текстильных изделий и изделий из меха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0">
              <w:r>
                <w:rPr>
                  <w:rStyle w:val="InternetLink"/>
                  <w:color w:val="0000FF"/>
                  <w:sz w:val="28"/>
                  <w:szCs w:val="28"/>
                </w:rPr>
                <w:t>96.01.1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арикмахерские для женщин и девочек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1">
              <w:r>
                <w:rPr>
                  <w:rStyle w:val="InternetLink"/>
                  <w:color w:val="0000FF"/>
                  <w:sz w:val="28"/>
                  <w:szCs w:val="28"/>
                </w:rPr>
                <w:t>96.02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арикмахерские для мужчин и мальчико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2">
              <w:r>
                <w:rPr>
                  <w:rStyle w:val="InternetLink"/>
                  <w:color w:val="0000FF"/>
                  <w:sz w:val="28"/>
                  <w:szCs w:val="28"/>
                </w:rPr>
                <w:t>96.02.1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осметические, маникюр и педикюр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3">
              <w:r>
                <w:rPr>
                  <w:rStyle w:val="InternetLink"/>
                  <w:color w:val="0000FF"/>
                  <w:sz w:val="28"/>
                  <w:szCs w:val="28"/>
                </w:rPr>
                <w:t>96.02.13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осметические прочие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4">
              <w:r>
                <w:rPr>
                  <w:rStyle w:val="InternetLink"/>
                  <w:color w:val="0000FF"/>
                  <w:sz w:val="28"/>
                  <w:szCs w:val="28"/>
                </w:rPr>
                <w:t>96.02.19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ладбищ и крематориев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5">
              <w:r>
                <w:rPr>
                  <w:rStyle w:val="InternetLink"/>
                  <w:color w:val="0000FF"/>
                  <w:sz w:val="28"/>
                  <w:szCs w:val="28"/>
                </w:rPr>
                <w:t>96.03.11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хоронных бюро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6">
              <w:r>
                <w:rPr>
                  <w:rStyle w:val="InternetLink"/>
                  <w:color w:val="0000FF"/>
                  <w:sz w:val="28"/>
                  <w:szCs w:val="28"/>
                </w:rPr>
                <w:t>96.03.12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ь, саун и душевых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7">
              <w:r>
                <w:rPr>
                  <w:rStyle w:val="InternetLink"/>
                  <w:color w:val="0000FF"/>
                  <w:sz w:val="28"/>
                  <w:szCs w:val="28"/>
                </w:rPr>
                <w:t>96.04.10.100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-услуги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8">
              <w:r>
                <w:rPr>
                  <w:rStyle w:val="InternetLink"/>
                  <w:color w:val="0000FF"/>
                  <w:sz w:val="28"/>
                  <w:szCs w:val="28"/>
                </w:rPr>
                <w:t>96.04.10.400</w:t>
              </w:r>
            </w:hyperlink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рманентному макияжу, пирсингу, нанесению татуировки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hyperlink r:id="rId159">
              <w:r>
                <w:rPr>
                  <w:rStyle w:val="InternetLink"/>
                  <w:color w:val="0000FF"/>
                  <w:sz w:val="28"/>
                  <w:szCs w:val="28"/>
                </w:rPr>
                <w:t>96.09.19.400</w:t>
              </w:r>
            </w:hyperlink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332"/>
      <w:bookmarkEnd w:id="0"/>
      <w:r>
        <w:rPr>
          <w:sz w:val="28"/>
          <w:szCs w:val="28"/>
        </w:rPr>
        <w:t>&lt;*&gt; Локальный код для целей государственного информационного ресурса "Реестр бытовых услуг Республики Беларусь"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87039952C4C0B7A5C9ED2BB67010E07925ADDAE99947A36B392DA6B173A95337B21B3104B91EFE18B5CF831Es6hFN" TargetMode="External"/><Relationship Id="rId3" Type="http://schemas.openxmlformats.org/officeDocument/2006/relationships/hyperlink" Target="consultantplus://offline/ref=5E87039952C4C0B7A5C9ED2BB67010E07925ADDAE99947A16C3A28A6B173A95337B21B3104B91EFE18B5CF8A14s6hEN" TargetMode="External"/><Relationship Id="rId4" Type="http://schemas.openxmlformats.org/officeDocument/2006/relationships/hyperlink" Target="consultantplus://offline/ref=5E87039952C4C0B7A5C9ED2BB67010E07925ADDAE99947A16C3A28A6B173A95337B21B3104B91EFE18B0CC8218s6hEN" TargetMode="External"/><Relationship Id="rId5" Type="http://schemas.openxmlformats.org/officeDocument/2006/relationships/hyperlink" Target="consultantplus://offline/ref=5E87039952C4C0B7A5C9ED2BB67010E07925ADDAE99947A16C3A28A6B173A95337B21B3104B91EFE18B0CC8214s6h1N" TargetMode="External"/><Relationship Id="rId6" Type="http://schemas.openxmlformats.org/officeDocument/2006/relationships/hyperlink" Target="consultantplus://offline/ref=5E87039952C4C0B7A5C9ED2BB67010E07925ADDAE99947A16C3A28A6B173A95337B21B3104B91EFE18B0CC8215s6hDN" TargetMode="External"/><Relationship Id="rId7" Type="http://schemas.openxmlformats.org/officeDocument/2006/relationships/hyperlink" Target="consultantplus://offline/ref=5E87039952C4C0B7A5C9ED2BB67010E07925ADDAE99947A16C3A28A6B173A95337B21B3104B91EFE18B0CC8215s6h0N" TargetMode="External"/><Relationship Id="rId8" Type="http://schemas.openxmlformats.org/officeDocument/2006/relationships/hyperlink" Target="consultantplus://offline/ref=5E87039952C4C0B7A5C9ED2BB67010E07925ADDAE99947A16C3A28A6B173A95337B21B3104B91EFE18B0CC831Cs6hEN" TargetMode="External"/><Relationship Id="rId9" Type="http://schemas.openxmlformats.org/officeDocument/2006/relationships/hyperlink" Target="consultantplus://offline/ref=5E87039952C4C0B7A5C9ED2BB67010E07925ADDAE99947A16C3A28A6B173A95337B21B3104B91EFE18B0CC831Ds6hDN" TargetMode="External"/><Relationship Id="rId10" Type="http://schemas.openxmlformats.org/officeDocument/2006/relationships/hyperlink" Target="consultantplus://offline/ref=5E87039952C4C0B7A5C9ED2BB67010E07925ADDAE99947A16C3A28A6B173A95337B21B3104B91EFE18B0CC831Es6hEN" TargetMode="External"/><Relationship Id="rId11" Type="http://schemas.openxmlformats.org/officeDocument/2006/relationships/hyperlink" Target="consultantplus://offline/ref=5E87039952C4C0B7A5C9ED2BB67010E07925ADDAE99947A16C3A28A6B173A95337B21B3104B91EFE18B0CC831Fs6h8N" TargetMode="External"/><Relationship Id="rId12" Type="http://schemas.openxmlformats.org/officeDocument/2006/relationships/hyperlink" Target="consultantplus://offline/ref=5E87039952C4C0B7A5C9ED2BB67010E07925ADDAE99947A16C3A28A6B173A95337B21B3104B91EFE18B0CC8318s6hEN" TargetMode="External"/><Relationship Id="rId13" Type="http://schemas.openxmlformats.org/officeDocument/2006/relationships/hyperlink" Target="consultantplus://offline/ref=5E87039952C4C0B7A5C9ED2BB67010E07925ADDAE99947A16C3A28A6B173A95337B21B3104B91EFE18B0CC8319s6hBN" TargetMode="External"/><Relationship Id="rId14" Type="http://schemas.openxmlformats.org/officeDocument/2006/relationships/hyperlink" Target="consultantplus://offline/ref=5E87039952C4C0B7A5C9ED2BB67010E07925ADDAE99947A16C3A28A6B173A95337B21B3104B91EFE18B0CC8319s6h0N" TargetMode="External"/><Relationship Id="rId15" Type="http://schemas.openxmlformats.org/officeDocument/2006/relationships/hyperlink" Target="consultantplus://offline/ref=5E87039952C4C0B7A5C9ED2BB67010E07925ADDAE99947A16C3A28A6B173A95337B21B3104B91EFE18B0CC8019s6hAN" TargetMode="External"/><Relationship Id="rId16" Type="http://schemas.openxmlformats.org/officeDocument/2006/relationships/hyperlink" Target="consultantplus://offline/ref=5E87039952C4C0B7A5C9ED2BB67010E07925ADDAE99947A16C3A28A6B173A95337B21B3104B91EFE18B4CC8B1Fs6hBN" TargetMode="External"/><Relationship Id="rId17" Type="http://schemas.openxmlformats.org/officeDocument/2006/relationships/hyperlink" Target="consultantplus://offline/ref=5E87039952C4C0B7A5C9ED2BB67010E07925ADDAE99947A16C3A28A6B173A95337B21B3104B91EFE18B4CA821Bs6h0N" TargetMode="External"/><Relationship Id="rId18" Type="http://schemas.openxmlformats.org/officeDocument/2006/relationships/hyperlink" Target="consultantplus://offline/ref=5E87039952C4C0B7A5C9ED2BB67010E07925ADDAE99947A16C3A28A6B173A95337B21B3104B91EFE18B4CA8215s6hAN" TargetMode="External"/><Relationship Id="rId19" Type="http://schemas.openxmlformats.org/officeDocument/2006/relationships/hyperlink" Target="consultantplus://offline/ref=5E87039952C4C0B7A5C9ED2BB67010E07925ADDAE99947A16C3A28A6B173A95337B21B3104B91EFE18B0CC8619s6hCN" TargetMode="External"/><Relationship Id="rId20" Type="http://schemas.openxmlformats.org/officeDocument/2006/relationships/hyperlink" Target="consultantplus://offline/ref=5E87039952C4C0B7A5C9ED2BB67010E07925ADDAE99947A16C3A28A6B173A95337B21B3104B91EFE18B0CC861Bs6h8N" TargetMode="External"/><Relationship Id="rId21" Type="http://schemas.openxmlformats.org/officeDocument/2006/relationships/hyperlink" Target="consultantplus://offline/ref=5E87039952C4C0B7A5C9ED2BB67010E07925ADDAE99947A16C3A28A6B173A95337B21B3104B91EFE18B0CC8718s6h9N" TargetMode="External"/><Relationship Id="rId22" Type="http://schemas.openxmlformats.org/officeDocument/2006/relationships/hyperlink" Target="consultantplus://offline/ref=5E87039952C4C0B7A5C9ED2BB67010E07925ADDAE99947A16C3A28A6B173A95337B21B3104B91EFE18B0CC8718s6hFN" TargetMode="External"/><Relationship Id="rId23" Type="http://schemas.openxmlformats.org/officeDocument/2006/relationships/hyperlink" Target="consultantplus://offline/ref=5E87039952C4C0B7A5C9ED2BB67010E07925ADDAE99947A16C3A28A6B173A95337B21B3104B91EFE18B0CC871As6h0N" TargetMode="External"/><Relationship Id="rId24" Type="http://schemas.openxmlformats.org/officeDocument/2006/relationships/hyperlink" Target="consultantplus://offline/ref=5E87039952C4C0B7A5C9ED2BB67010E07925ADDAE99947A16C3A28A6B173A95337B21B3104B91EFE18B0CC871Bs6hCN" TargetMode="External"/><Relationship Id="rId25" Type="http://schemas.openxmlformats.org/officeDocument/2006/relationships/hyperlink" Target="consultantplus://offline/ref=5E87039952C4C0B7A5C9ED2BB67010E07925ADDAE99947A16C3A28A6B173A95337B21B3104B91EFE18B0CC8714s6h9N" TargetMode="External"/><Relationship Id="rId26" Type="http://schemas.openxmlformats.org/officeDocument/2006/relationships/hyperlink" Target="consultantplus://offline/ref=5E87039952C4C0B7A5C9ED2BB67010E07925ADDAE99947A16C3A28A6B173A95337B21B3104B91EFE18B0CC841As6hEN" TargetMode="External"/><Relationship Id="rId27" Type="http://schemas.openxmlformats.org/officeDocument/2006/relationships/hyperlink" Target="consultantplus://offline/ref=5E87039952C4C0B7A5C9ED2BB67010E07925ADDAE99947A16C3A28A6B173A95337B21B3104B91EFE18B0CC841As6hEN" TargetMode="External"/><Relationship Id="rId28" Type="http://schemas.openxmlformats.org/officeDocument/2006/relationships/hyperlink" Target="consultantplus://offline/ref=5E87039952C4C0B7A5C9ED2BB67010E07925ADDAE99947A16C3A28A6B173A95337B21B3104B91EFE18B0CC841As6hEN" TargetMode="External"/><Relationship Id="rId29" Type="http://schemas.openxmlformats.org/officeDocument/2006/relationships/hyperlink" Target="consultantplus://offline/ref=5E87039952C4C0B7A5C9ED2BB67010E07925ADDAE99947A16C3A28A6B173A95337B21B3104B91EFE18B0CC841Bs6h9N" TargetMode="External"/><Relationship Id="rId30" Type="http://schemas.openxmlformats.org/officeDocument/2006/relationships/hyperlink" Target="consultantplus://offline/ref=5E87039952C4C0B7A5C9ED2BB67010E07925ADDAE99947A16C3A28A6B173A95337B21B3104B91EFE18B0CC8514s6hAN" TargetMode="External"/><Relationship Id="rId31" Type="http://schemas.openxmlformats.org/officeDocument/2006/relationships/hyperlink" Target="consultantplus://offline/ref=5E87039952C4C0B7A5C9ED2BB67010E07925ADDAE99947A16C3A28A6B173A95337B21B3104B91EFE18B6CB8B1Bs6h1N" TargetMode="External"/><Relationship Id="rId32" Type="http://schemas.openxmlformats.org/officeDocument/2006/relationships/hyperlink" Target="consultantplus://offline/ref=5E87039952C4C0B7A5C9ED2BB67010E07925ADDAE99947A16C3A28A6B173A95337B21B3104B91EFE18B0CA8115s6hEN" TargetMode="External"/><Relationship Id="rId33" Type="http://schemas.openxmlformats.org/officeDocument/2006/relationships/hyperlink" Target="consultantplus://offline/ref=5E87039952C4C0B7A5C9ED2BB67010E07925ADDAE99947A16C3A28A6B173A95337B21B3104B91EFE18B0CA861Cs6hFN" TargetMode="External"/><Relationship Id="rId34" Type="http://schemas.openxmlformats.org/officeDocument/2006/relationships/hyperlink" Target="consultantplus://offline/ref=5E87039952C4C0B7A5C9ED2BB67010E07925ADDAE99947A16C3A28A6B173A95337B21B3104B91EFE18B0CA861Ds6hCN" TargetMode="External"/><Relationship Id="rId35" Type="http://schemas.openxmlformats.org/officeDocument/2006/relationships/hyperlink" Target="consultantplus://offline/ref=5E87039952C4C0B7A5C9ED2BB67010E07925ADDAE99947A16C3A28A6B173A95337B21B3104B91EFE18B0CA861Es6h9N" TargetMode="External"/><Relationship Id="rId36" Type="http://schemas.openxmlformats.org/officeDocument/2006/relationships/hyperlink" Target="consultantplus://offline/ref=5E87039952C4C0B7A5C9ED2BB67010E07925ADDAE99947A16C3A28A6B173A95337B21B3104B91EFE18B0CA861Es6hFN" TargetMode="External"/><Relationship Id="rId37" Type="http://schemas.openxmlformats.org/officeDocument/2006/relationships/hyperlink" Target="consultantplus://offline/ref=5E87039952C4C0B7A5C9ED2BB67010E07925ADDAE99947A16C3A28A6B173A95337B21B3104B91EFE18B0CA861As6h8N" TargetMode="External"/><Relationship Id="rId38" Type="http://schemas.openxmlformats.org/officeDocument/2006/relationships/hyperlink" Target="consultantplus://offline/ref=5E87039952C4C0B7A5C9ED2BB67010E07925ADDAE99947A16C3A28A6B173A95337B21B3104B91EFE18B6C9801Es6h9N" TargetMode="External"/><Relationship Id="rId39" Type="http://schemas.openxmlformats.org/officeDocument/2006/relationships/hyperlink" Target="consultantplus://offline/ref=5E87039952C4C0B7A5C9ED2BB67010E07925ADDAE99947A16C3A28A6B173A95337B21B3104B91EFE18B6C9801As6hBN" TargetMode="External"/><Relationship Id="rId40" Type="http://schemas.openxmlformats.org/officeDocument/2006/relationships/hyperlink" Target="consultantplus://offline/ref=5E87039952C4C0B7A5C9ED2BB67010E07925ADDAE99947A16C3A28A6B173A95337B21B3104B91EFE18B6C9801Bs6hCN" TargetMode="External"/><Relationship Id="rId41" Type="http://schemas.openxmlformats.org/officeDocument/2006/relationships/hyperlink" Target="consultantplus://offline/ref=5E87039952C4C0B7A5C9ED2BB67010E07925ADDAE99947A16C3A28A6B173A95337B21B3104B91EFE18B6C9811Ds6h1N" TargetMode="External"/><Relationship Id="rId42" Type="http://schemas.openxmlformats.org/officeDocument/2006/relationships/hyperlink" Target="consultantplus://offline/ref=5E87039952C4C0B7A5C9ED2BB67010E07925ADDAE99947A16C3A28A6B173A95337B21B3104B91EFE18B6C9811Es6hFN" TargetMode="External"/><Relationship Id="rId43" Type="http://schemas.openxmlformats.org/officeDocument/2006/relationships/hyperlink" Target="consultantplus://offline/ref=5E87039952C4C0B7A5C9ED2BB67010E07925ADDAE99947A16C3A28A6B173A95337B21B3104B91EFE18B6C98119s6h8N" TargetMode="External"/><Relationship Id="rId44" Type="http://schemas.openxmlformats.org/officeDocument/2006/relationships/hyperlink" Target="consultantplus://offline/ref=5E87039952C4C0B7A5C9ED2BB67010E07925ADDAE99947A16C3A28A6B173A95337B21B3104B91EFE18B6C98718s6h1N" TargetMode="External"/><Relationship Id="rId45" Type="http://schemas.openxmlformats.org/officeDocument/2006/relationships/hyperlink" Target="consultantplus://offline/ref=5E87039952C4C0B7A5C9ED2BB67010E07925ADDAE99947A16C3A28A6B173A95337B21B3104B91EFE18B6C9841Fs6hCN" TargetMode="External"/><Relationship Id="rId46" Type="http://schemas.openxmlformats.org/officeDocument/2006/relationships/hyperlink" Target="consultantplus://offline/ref=5E87039952C4C0B7A5C9ED2BB67010E07925ADDAE99947A16C3A28A6B173A95337B21B3104B91EFE18B6C98419s6hEN" TargetMode="External"/><Relationship Id="rId47" Type="http://schemas.openxmlformats.org/officeDocument/2006/relationships/hyperlink" Target="consultantplus://offline/ref=5E87039952C4C0B7A5C9ED2BB67010E07925ADDAE99947A16C3A28A6B173A95337B21B3104B91EFE18B6C9841As6h9N" TargetMode="External"/><Relationship Id="rId48" Type="http://schemas.openxmlformats.org/officeDocument/2006/relationships/hyperlink" Target="consultantplus://offline/ref=5E87039952C4C0B7A5C9ED2BB67010E07925ADDAE99947A16C3A28A6B173A95337B21B3104B91EFE18B6C78415s6hBN" TargetMode="External"/><Relationship Id="rId49" Type="http://schemas.openxmlformats.org/officeDocument/2006/relationships/hyperlink" Target="consultantplus://offline/ref=5E87039952C4C0B7A5C9ED2BB67010E07925ADDAE99947A16C3A28A6B173A95337B21B3104B91EFE18B6C78415s6h0N" TargetMode="External"/><Relationship Id="rId50" Type="http://schemas.openxmlformats.org/officeDocument/2006/relationships/hyperlink" Target="consultantplus://offline/ref=5E87039952C4C0B7A5C9ED2BB67010E07925ADDAE99947A16C3A28A6B173A95337B21B3104B91EFE18B6C7851Cs6h8N" TargetMode="External"/><Relationship Id="rId51" Type="http://schemas.openxmlformats.org/officeDocument/2006/relationships/hyperlink" Target="consultantplus://offline/ref=5E87039952C4C0B7A5C9ED2BB67010E07925ADDAE99947A16C3A28A6B173A95337B21B3104B91EFE18B6C7851As6hCN" TargetMode="External"/><Relationship Id="rId52" Type="http://schemas.openxmlformats.org/officeDocument/2006/relationships/hyperlink" Target="consultantplus://offline/ref=5E87039952C4C0B7A5C9ED2BB67010E07925ADDAE99947A16C3A28A6B173A95337B21B3104B91EFE18B6C7851As6hEN" TargetMode="External"/><Relationship Id="rId53" Type="http://schemas.openxmlformats.org/officeDocument/2006/relationships/hyperlink" Target="consultantplus://offline/ref=5E87039952C4C0B7A5C9ED2BB67010E07925ADDAE99947A16C3A28A6B173A95337B21B3104B91EFE18B6C7851Bs6h9N" TargetMode="External"/><Relationship Id="rId54" Type="http://schemas.openxmlformats.org/officeDocument/2006/relationships/hyperlink" Target="consultantplus://offline/ref=5E87039952C4C0B7A5C9ED2BB67010E07925ADDAE99947A16C3A28A6B173A95337B21B3104B91EFE18B6C78A15s6hCN" TargetMode="External"/><Relationship Id="rId55" Type="http://schemas.openxmlformats.org/officeDocument/2006/relationships/hyperlink" Target="consultantplus://offline/ref=5E87039952C4C0B7A5C9ED2BB67010E07925ADDAE99947A16C3A28A6B173A95337B21B3104B91EFE18B6C78A15s6hEN" TargetMode="External"/><Relationship Id="rId56" Type="http://schemas.openxmlformats.org/officeDocument/2006/relationships/hyperlink" Target="consultantplus://offline/ref=5E87039952C4C0B7A5C9ED2BB67010E07925ADDAE99947A16C3A28A6B173A95337B21B3104B91EFE18B6C78A15s6h0N" TargetMode="External"/><Relationship Id="rId57" Type="http://schemas.openxmlformats.org/officeDocument/2006/relationships/hyperlink" Target="consultantplus://offline/ref=5E87039952C4C0B7A5C9ED2BB67010E07925ADDAE99947A16C3A28A6B173A95337B21B3104B91EFE18B6C78B1Cs6hCN" TargetMode="External"/><Relationship Id="rId58" Type="http://schemas.openxmlformats.org/officeDocument/2006/relationships/hyperlink" Target="consultantplus://offline/ref=5E87039952C4C0B7A5C9ED2BB67010E07925ADDAE99947A16C3A28A6B173A95337B21B3104B91EFE18B6C78B1Cs6h1N" TargetMode="External"/><Relationship Id="rId59" Type="http://schemas.openxmlformats.org/officeDocument/2006/relationships/hyperlink" Target="consultantplus://offline/ref=5E87039952C4C0B7A5C9ED2BB67010E07925ADDAE99947A16C3A28A6B173A95337B21B3104B91EFE18B6C78B1Fs6h8N" TargetMode="External"/><Relationship Id="rId60" Type="http://schemas.openxmlformats.org/officeDocument/2006/relationships/hyperlink" Target="consultantplus://offline/ref=5E87039952C4C0B7A5C9ED2BB67010E07925ADDAE99947A16C3A28A6B173A95337B21B3104B91EFE18B6C78B18s6h8N" TargetMode="External"/><Relationship Id="rId61" Type="http://schemas.openxmlformats.org/officeDocument/2006/relationships/hyperlink" Target="consultantplus://offline/ref=5E87039952C4C0B7A5C9ED2BB67010E07925ADDAE99947A16C3A28A6B173A95337B21B3104B91EFE18B6C78B18s6hAN" TargetMode="External"/><Relationship Id="rId62" Type="http://schemas.openxmlformats.org/officeDocument/2006/relationships/hyperlink" Target="consultantplus://offline/ref=5E87039952C4C0B7A5C9ED2BB67010E07925ADDAE99947A16C3A28A6B173A95337B21B3104B91EFE18B6C78B18s6hCN" TargetMode="External"/><Relationship Id="rId63" Type="http://schemas.openxmlformats.org/officeDocument/2006/relationships/hyperlink" Target="consultantplus://offline/ref=5E87039952C4C0B7A5C9ED2BB67010E07925ADDAE99947A16C3A28A6B173A95337B21B3104B91EFE18B6C78B19s6hEN" TargetMode="External"/><Relationship Id="rId64" Type="http://schemas.openxmlformats.org/officeDocument/2006/relationships/hyperlink" Target="consultantplus://offline/ref=5E87039952C4C0B7A5C9ED2BB67010E07925ADDAE99947A16C3A28A6B173A95337B21B3104B91EFE18B6C78B19s6h0N" TargetMode="External"/><Relationship Id="rId65" Type="http://schemas.openxmlformats.org/officeDocument/2006/relationships/hyperlink" Target="consultantplus://offline/ref=5E87039952C4C0B7A5C9ED2BB67010E07925ADDAE99947A16C3A28A6B173A95337B21B3104B91EFE18B6C78B1As6h8N" TargetMode="External"/><Relationship Id="rId66" Type="http://schemas.openxmlformats.org/officeDocument/2006/relationships/hyperlink" Target="consultantplus://offline/ref=5E87039952C4C0B7A5C9ED2BB67010E07925ADDAE99947A16C3A28A6B173A95337B21B3104B91EFE18B6C78B1As6hCN" TargetMode="External"/><Relationship Id="rId67" Type="http://schemas.openxmlformats.org/officeDocument/2006/relationships/hyperlink" Target="consultantplus://offline/ref=5E87039952C4C0B7A5C9ED2BB67010E07925ADDAE99947A16C3A28A6B173A95337B21B3104B91EFE18B6C78B1Bs6h8N" TargetMode="External"/><Relationship Id="rId68" Type="http://schemas.openxmlformats.org/officeDocument/2006/relationships/hyperlink" Target="consultantplus://offline/ref=5E87039952C4C0B7A5C9ED2BB67010E07925ADDAE99947A16C3A28A6B173A95337B21B3104B91EFE18B6C78B15s6hEN" TargetMode="External"/><Relationship Id="rId69" Type="http://schemas.openxmlformats.org/officeDocument/2006/relationships/hyperlink" Target="consultantplus://offline/ref=5E87039952C4C0B7A5C9ED2BB67010E07925ADDAE99947A16C3A28A6B173A95337B21B3104B91EFE18B6C6821Cs6hDN" TargetMode="External"/><Relationship Id="rId70" Type="http://schemas.openxmlformats.org/officeDocument/2006/relationships/hyperlink" Target="consultantplus://offline/ref=5E87039952C4C0B7A5C9ED2BB67010E07925ADDAE99947A16C3A28A6B173A95337B21B3104B91EFE18B6C6821Ds6h9N" TargetMode="External"/><Relationship Id="rId71" Type="http://schemas.openxmlformats.org/officeDocument/2006/relationships/hyperlink" Target="consultantplus://offline/ref=5E87039952C4C0B7A5C9ED2BB67010E07925ADDAE99947A16C3A28A6B173A95337B21B3104B91EFE18B6C6821Es6h1N" TargetMode="External"/><Relationship Id="rId72" Type="http://schemas.openxmlformats.org/officeDocument/2006/relationships/hyperlink" Target="consultantplus://offline/ref=5E87039952C4C0B7A5C9ED2BB67010E07925ADDAE99947A16C3A28A6B173A95337B21B3104B91EFE18B6C6821Fs6hFN" TargetMode="External"/><Relationship Id="rId73" Type="http://schemas.openxmlformats.org/officeDocument/2006/relationships/hyperlink" Target="consultantplus://offline/ref=5E87039952C4C0B7A5C9ED2BB67010E07925ADDAE99947A16C3A28A6B173A95337B21B3104B91EFE18B6C68219s6hDN" TargetMode="External"/><Relationship Id="rId74" Type="http://schemas.openxmlformats.org/officeDocument/2006/relationships/hyperlink" Target="consultantplus://offline/ref=5E87039952C4C0B7A5C9ED2BB67010E07925ADDAE99947A16C3A28A6B173A95337B21B3104B91EFE18B6C6821As6h8N" TargetMode="External"/><Relationship Id="rId75" Type="http://schemas.openxmlformats.org/officeDocument/2006/relationships/hyperlink" Target="consultantplus://offline/ref=5E87039952C4C0B7A5C9ED2BB67010E07925ADDAE99947A16C3A28A6B173A95337B21B3104B91EFE18B6C6821As6hAN" TargetMode="External"/><Relationship Id="rId76" Type="http://schemas.openxmlformats.org/officeDocument/2006/relationships/hyperlink" Target="consultantplus://offline/ref=5E87039952C4C0B7A5C9ED2BB67010E07925ADDAE99947A16C3A28A6B173A95337B21B3104B91EFE18B6C6821As6hCN" TargetMode="External"/><Relationship Id="rId77" Type="http://schemas.openxmlformats.org/officeDocument/2006/relationships/hyperlink" Target="consultantplus://offline/ref=5E87039952C4C0B7A5C9ED2BB67010E07925ADDAE99947A16C3A28A6B173A95337B21B3104B91EFE18B6C6821As6h1N" TargetMode="External"/><Relationship Id="rId78" Type="http://schemas.openxmlformats.org/officeDocument/2006/relationships/hyperlink" Target="consultantplus://offline/ref=5E87039952C4C0B7A5C9ED2BB67010E07925ADDAE99947A16C3A28A6B173A95337B21B3104B91EFE18B6C6821Bs6hFN" TargetMode="External"/><Relationship Id="rId79" Type="http://schemas.openxmlformats.org/officeDocument/2006/relationships/hyperlink" Target="consultantplus://offline/ref=5E87039952C4C0B7A5C9ED2BB67010E07925ADDAE99947A16C3A28A6B173A95337B21B3104B91EFE18B6C68214s6h1N" TargetMode="External"/><Relationship Id="rId80" Type="http://schemas.openxmlformats.org/officeDocument/2006/relationships/hyperlink" Target="consultantplus://offline/ref=5E87039952C4C0B7A5C9ED2BB67010E07925ADDAE99947A16C3A28A6B173A95337B21B3104B91EFE18B6C68215s6h9N" TargetMode="External"/><Relationship Id="rId81" Type="http://schemas.openxmlformats.org/officeDocument/2006/relationships/hyperlink" Target="consultantplus://offline/ref=5E87039952C4C0B7A5C9ED2BB67010E07925ADDAE99947A16C3A28A6B173A95337B21B3104B91EFE18B6C68215s6hDN" TargetMode="External"/><Relationship Id="rId82" Type="http://schemas.openxmlformats.org/officeDocument/2006/relationships/hyperlink" Target="consultantplus://offline/ref=5E87039952C4C0B7A5C9ED2BB67010E07925ADDAE99947A16C3A28A6B173A95337B21B3104B91EFE18B6C6831Cs6h0N" TargetMode="External"/><Relationship Id="rId83" Type="http://schemas.openxmlformats.org/officeDocument/2006/relationships/hyperlink" Target="consultantplus://offline/ref=5E87039952C4C0B7A5C9ED2BB67010E07925ADDAE99947A16C3A28A6B173A95337B21B3104B91EFE18B6C6831Ds6h9N" TargetMode="External"/><Relationship Id="rId84" Type="http://schemas.openxmlformats.org/officeDocument/2006/relationships/hyperlink" Target="consultantplus://offline/ref=5E87039952C4C0B7A5C9ED2BB67010E07925ADDAE99947A16C3A28A6B173A95337B21B3104B91EFE18B6C6831Es6h8N" TargetMode="External"/><Relationship Id="rId85" Type="http://schemas.openxmlformats.org/officeDocument/2006/relationships/hyperlink" Target="consultantplus://offline/ref=5E87039952C4C0B7A5C9ED2BB67010E07925ADDAE99947A16C3A28A6B173A95337B21B3104B91EFE18B6C6831Es6hCN" TargetMode="External"/><Relationship Id="rId86" Type="http://schemas.openxmlformats.org/officeDocument/2006/relationships/hyperlink" Target="consultantplus://offline/ref=5E87039952C4C0B7A5C9ED2BB67010E07925ADDAE99947A16C3A28A6B173A95337B21B3104B91EFE18B6C6831Fs6h0N" TargetMode="External"/><Relationship Id="rId87" Type="http://schemas.openxmlformats.org/officeDocument/2006/relationships/hyperlink" Target="consultantplus://offline/ref=5E87039952C4C0B7A5C9ED2BB67010E07925ADDAE99947A16C3A28A6B173A95337B21B3104B91EFE18B6C68318s6h8N" TargetMode="External"/><Relationship Id="rId88" Type="http://schemas.openxmlformats.org/officeDocument/2006/relationships/hyperlink" Target="consultantplus://offline/ref=5E87039952C4C0B7A5C9ED2BB67010E07925ADDAE99947A16C3A28A6B173A95337B21B3104B91EFE18B6C68319s6hCN" TargetMode="External"/><Relationship Id="rId89" Type="http://schemas.openxmlformats.org/officeDocument/2006/relationships/hyperlink" Target="consultantplus://offline/ref=5E87039952C4C0B7A5C9ED2BB67010E07925ADDAE99947A16C3A28A6B173A95337B21B3104B91EFE18B6C6831As6hAN" TargetMode="External"/><Relationship Id="rId90" Type="http://schemas.openxmlformats.org/officeDocument/2006/relationships/hyperlink" Target="consultantplus://offline/ref=5E87039952C4C0B7A5C9ED2BB67010E07925ADDAE99947A16C3A28A6B173A95337B21B3104B91EFE18B6C6801Ds6h9N" TargetMode="External"/><Relationship Id="rId91" Type="http://schemas.openxmlformats.org/officeDocument/2006/relationships/hyperlink" Target="consultantplus://offline/ref=5E87039952C4C0B7A5C9ED2BB67010E07925ADDAE99947A16C3A28A6B173A95337B21B3104B91EFE18B6C6801Es6h9N" TargetMode="External"/><Relationship Id="rId92" Type="http://schemas.openxmlformats.org/officeDocument/2006/relationships/hyperlink" Target="consultantplus://offline/ref=5E87039952C4C0B7A5C9ED2BB67010E07925ADDAE99947A16C3A28A6B173A95337B21B3104B91EFE18B6C6801Fs6hDN" TargetMode="External"/><Relationship Id="rId93" Type="http://schemas.openxmlformats.org/officeDocument/2006/relationships/hyperlink" Target="consultantplus://offline/ref=5E87039952C4C0B7A5C9ED2BB67010E07925ADDAE99947A16C3A28A6B173A95337B21B3104B91EFE18B6C6801As6hCN" TargetMode="External"/><Relationship Id="rId94" Type="http://schemas.openxmlformats.org/officeDocument/2006/relationships/hyperlink" Target="consultantplus://offline/ref=5E87039952C4C0B7A5C9ED2BB67010E07925ADDAE99947A16C3A28A6B173A95337B21B3104B91EFE18B6C6871Es6h9N" TargetMode="External"/><Relationship Id="rId95" Type="http://schemas.openxmlformats.org/officeDocument/2006/relationships/hyperlink" Target="consultantplus://offline/ref=5E87039952C4C0B7A5C9ED2BB67010E07925ADDAE99947A16C3A28A6B173A95337B21B3104B91EFE18B6C6871Fs6h9N" TargetMode="External"/><Relationship Id="rId96" Type="http://schemas.openxmlformats.org/officeDocument/2006/relationships/hyperlink" Target="consultantplus://offline/ref=5E87039952C4C0B7A5C9ED2BB67010E07925ADDAE99947A16C3A28A6B173A95337B21B3104B91EFE18B6C68718s6h9N" TargetMode="External"/><Relationship Id="rId97" Type="http://schemas.openxmlformats.org/officeDocument/2006/relationships/hyperlink" Target="consultantplus://offline/ref=5E87039952C4C0B7A5C9ED2BB67010E07925ADDAE99947A16C3A28A6B173A95337B21B3104B91EFE18B6C68719s6h1N" TargetMode="External"/><Relationship Id="rId98" Type="http://schemas.openxmlformats.org/officeDocument/2006/relationships/hyperlink" Target="consultantplus://offline/ref=5E87039952C4C0B7A5C9ED2BB67010E07925ADDAE99947A16C3A28A6B173A95337B21B3104B91EFE18B6C6871Bs6h1N" TargetMode="External"/><Relationship Id="rId99" Type="http://schemas.openxmlformats.org/officeDocument/2006/relationships/hyperlink" Target="consultantplus://offline/ref=5E87039952C4C0B7A5C9ED2BB67010E07925ADDAE99947A16C3A28A6B173A95337B21B3104B91EFE18B6C68715s6hAN" TargetMode="External"/><Relationship Id="rId100" Type="http://schemas.openxmlformats.org/officeDocument/2006/relationships/hyperlink" Target="consultantplus://offline/ref=5E87039952C4C0B7A5C9ED2BB67010E07925ADDAE99947A16C3A28A6B173A95337B21B3104B91EFE18B6C68715s6h0N" TargetMode="External"/><Relationship Id="rId101" Type="http://schemas.openxmlformats.org/officeDocument/2006/relationships/hyperlink" Target="consultantplus://offline/ref=5E87039952C4C0B7A5C9ED2BB67010E07925ADDAE99947A16C3A28A6B173A95337B21B3104B91EFE18B6C6841Es6h8N" TargetMode="External"/><Relationship Id="rId102" Type="http://schemas.openxmlformats.org/officeDocument/2006/relationships/hyperlink" Target="consultantplus://offline/ref=5E87039952C4C0B7A5C9ED2BB67010E07925ADDAE99947A16C3A28A6B173A95337B21B3104B91EFE18B6C68515s6h8N" TargetMode="External"/><Relationship Id="rId103" Type="http://schemas.openxmlformats.org/officeDocument/2006/relationships/hyperlink" Target="consultantplus://offline/ref=5E87039952C4C0B7A5C9ED2BB67010E07925ADDAE99947A16C3A28A6B173A95337B21B3104B91EFE18B1C68719s6hAN" TargetMode="External"/><Relationship Id="rId104" Type="http://schemas.openxmlformats.org/officeDocument/2006/relationships/hyperlink" Target="consultantplus://offline/ref=5E87039952C4C0B7A5C9ED2BB67010E07925ADDAE99947A16C3A28A6B173A95337B21B3104B91EFE18B1C6871As6hAN" TargetMode="External"/><Relationship Id="rId105" Type="http://schemas.openxmlformats.org/officeDocument/2006/relationships/hyperlink" Target="consultantplus://offline/ref=5E87039952C4C0B7A5C9ED2BB67010E07925ADDAE99947A16C3A28A6B173A95337B21B3104B91EFE18B1C6871As6hCN" TargetMode="External"/><Relationship Id="rId106" Type="http://schemas.openxmlformats.org/officeDocument/2006/relationships/hyperlink" Target="consultantplus://offline/ref=5E87039952C4C0B7A5C9ED2BB67010E07925ADDAE99947A16C3A28A6B173A95337B21B3104B91EFE18B1C6841Cs6h0N" TargetMode="External"/><Relationship Id="rId107" Type="http://schemas.openxmlformats.org/officeDocument/2006/relationships/hyperlink" Target="consultantplus://offline/ref=5E87039952C4C0B7A5C9ED2BB67010E07925ADDAE99947A16C3A28A6B173A95337B21B3104B91EFE18B1C6841Ds6hEN" TargetMode="External"/><Relationship Id="rId108" Type="http://schemas.openxmlformats.org/officeDocument/2006/relationships/hyperlink" Target="consultantplus://offline/ref=5E87039952C4C0B7A5C9ED2BB67010E07925ADDAE99947A16C3A28A6B173A95337B21B3104B91EFE18B1C6841Fs6hFN" TargetMode="External"/><Relationship Id="rId109" Type="http://schemas.openxmlformats.org/officeDocument/2006/relationships/hyperlink" Target="consultantplus://offline/ref=5E87039952C4C0B7A5C9ED2BB67010E07925ADDAE99947A16C3A28A6B173A95337B21B3104B91EFE18B1C68419s6h9N" TargetMode="External"/><Relationship Id="rId110" Type="http://schemas.openxmlformats.org/officeDocument/2006/relationships/hyperlink" Target="consultantplus://offline/ref=5E87039952C4C0B7A5C9ED2BB67010E07925ADDAE99947A16C3A28A6B173A95337B21B3104B91EFE18B1C68419s6hDN" TargetMode="External"/><Relationship Id="rId111" Type="http://schemas.openxmlformats.org/officeDocument/2006/relationships/hyperlink" Target="consultantplus://offline/ref=5E87039952C4C0B7A5C9ED2BB67010E07925ADDAE99947A16C3A28A6B173A95337B21B3104B91EFE18B1C68A19s6hAN" TargetMode="External"/><Relationship Id="rId112" Type="http://schemas.openxmlformats.org/officeDocument/2006/relationships/hyperlink" Target="consultantplus://offline/ref=5E87039952C4C0B7A5C9ED2BB67010E07925ADDAE99947A16C3A28A6B173A95337B21B3104B91EFE18B1C68A1As6hCN" TargetMode="External"/><Relationship Id="rId113" Type="http://schemas.openxmlformats.org/officeDocument/2006/relationships/hyperlink" Target="consultantplus://offline/ref=5E87039952C4C0B7A5C9ED2BB67010E07925ADDAE99947A16C3A28A6B173A95337B21B3104B91EFE18B1C68A1Bs6h8N" TargetMode="External"/><Relationship Id="rId114" Type="http://schemas.openxmlformats.org/officeDocument/2006/relationships/hyperlink" Target="consultantplus://offline/ref=5E87039952C4C0B7A5C9ED2BB67010E07925ADDAE99947A16C3A28A6B173A95337B21B3104B91EFE18B1C68A14s6hDN" TargetMode="External"/><Relationship Id="rId115" Type="http://schemas.openxmlformats.org/officeDocument/2006/relationships/hyperlink" Target="consultantplus://offline/ref=5E87039952C4C0B7A5C9ED2BB67010E07925ADDAE99947A16C3A28A6B173A95337B21B3104B91EFE18B1C68B1Cs6hDN" TargetMode="External"/><Relationship Id="rId116" Type="http://schemas.openxmlformats.org/officeDocument/2006/relationships/hyperlink" Target="consultantplus://offline/ref=5E87039952C4C0B7A5C9ED2BB67010E07925ADDAE99947A16C3A28A6B173A95337B21B3104B91EFE18B1C68B1Ds6hBN" TargetMode="External"/><Relationship Id="rId117" Type="http://schemas.openxmlformats.org/officeDocument/2006/relationships/hyperlink" Target="consultantplus://offline/ref=5E87039952C4C0B7A5C9ED2BB67010E07925ADDAE99947A16C3A28A6B173A95337B21B3104B91EFE18B1C68B1Ds6h1N" TargetMode="External"/><Relationship Id="rId118" Type="http://schemas.openxmlformats.org/officeDocument/2006/relationships/hyperlink" Target="consultantplus://offline/ref=5E87039952C4C0B7A5C9ED2BB67010E07925ADDAE99947A16C3A28A6B173A95337B21B3104B91EFE18B1C68B1Es6hBN" TargetMode="External"/><Relationship Id="rId119" Type="http://schemas.openxmlformats.org/officeDocument/2006/relationships/hyperlink" Target="consultantplus://offline/ref=5E87039952C4C0B7A5C9ED2BB67010E07925ADDAE99947A16C3A28A6B173A95337B21B3104B91EFE18B1C68B1Es6hFN" TargetMode="External"/><Relationship Id="rId120" Type="http://schemas.openxmlformats.org/officeDocument/2006/relationships/hyperlink" Target="consultantplus://offline/ref=5E87039952C4C0B7A5C9ED2BB67010E07925ADDAE99947A16C3A28A6B173A95337B21B3104B91EFE18B1C68B1Fs6h9N" TargetMode="External"/><Relationship Id="rId121" Type="http://schemas.openxmlformats.org/officeDocument/2006/relationships/hyperlink" Target="consultantplus://offline/ref=5E87039952C4C0B7A5C9ED2BB67010E07925ADDAE99947A16C3A28A6B173A95337B21B3104B91EFE18B1C68B1Fs6hFN" TargetMode="External"/><Relationship Id="rId122" Type="http://schemas.openxmlformats.org/officeDocument/2006/relationships/hyperlink" Target="consultantplus://offline/ref=5E87039952C4C0B7A5C9ED2BB67010E07925ADDAE99947A16C3A28A6B173A95337B21B3104B91EFE18B1C68B1As6h9N" TargetMode="External"/><Relationship Id="rId123" Type="http://schemas.openxmlformats.org/officeDocument/2006/relationships/hyperlink" Target="consultantplus://offline/ref=5E87039952C4C0B7A5C9ED2BB67010E07925ADDAE99947A16C3A28A6B173A95337B21B3104B91EFE18B1C68B1Bs6hBN" TargetMode="External"/><Relationship Id="rId124" Type="http://schemas.openxmlformats.org/officeDocument/2006/relationships/hyperlink" Target="consultantplus://offline/ref=5E87039952C4C0B7A5C9ED2BB67010E07925ADDAE99947A16C3A28A6B173A95337B21B3104B91EFE18B1C68B14s6hDN" TargetMode="External"/><Relationship Id="rId125" Type="http://schemas.openxmlformats.org/officeDocument/2006/relationships/hyperlink" Target="consultantplus://offline/ref=5E87039952C4C0B7A5C9ED2BB67010E07925ADDAE99947A16C3A28A6B173A95337B21B3104B91EFE18B1C68B15s6h9N" TargetMode="External"/><Relationship Id="rId126" Type="http://schemas.openxmlformats.org/officeDocument/2006/relationships/hyperlink" Target="consultantplus://offline/ref=5E87039952C4C0B7A5C9ED2BB67010E07925ADDAE99947A16C3A28A6B173A95337B21B3104B91EFE18B0CF821Cs6hBN" TargetMode="External"/><Relationship Id="rId127" Type="http://schemas.openxmlformats.org/officeDocument/2006/relationships/hyperlink" Target="consultantplus://offline/ref=5E87039952C4C0B7A5C9ED2BB67010E07925ADDAE99947A16C3A28A6B173A95337B21B3104B91EFE18B0CF821Fs6h1N" TargetMode="External"/><Relationship Id="rId128" Type="http://schemas.openxmlformats.org/officeDocument/2006/relationships/hyperlink" Target="consultantplus://offline/ref=5E87039952C4C0B7A5C9ED2BB67010E07925ADDAE99947A16C3A28A6B173A95337B21B3104B91EFE18B0CF871Ds6h1N" TargetMode="External"/><Relationship Id="rId129" Type="http://schemas.openxmlformats.org/officeDocument/2006/relationships/hyperlink" Target="consultantplus://offline/ref=5E87039952C4C0B7A5C9ED2BB67010E07925ADDAE99947A16C3A28A6B173A95337B21B3104B91EFE18B0CF871Es6h9N" TargetMode="External"/><Relationship Id="rId130" Type="http://schemas.openxmlformats.org/officeDocument/2006/relationships/hyperlink" Target="consultantplus://offline/ref=5E87039952C4C0B7A5C9ED2BB67010E07925ADDAE99947A16C3A28A6B173A95337B21B3104B91EFE18B0CF871Es6hBN" TargetMode="External"/><Relationship Id="rId131" Type="http://schemas.openxmlformats.org/officeDocument/2006/relationships/hyperlink" Target="consultantplus://offline/ref=5E87039952C4C0B7A5C9ED2BB67010E07925ADDAE99947A16C3A28A6B173A95337B21B3104B91EFE18B0CF871Es6hDN" TargetMode="External"/><Relationship Id="rId132" Type="http://schemas.openxmlformats.org/officeDocument/2006/relationships/hyperlink" Target="consultantplus://offline/ref=5E87039952C4C0B7A5C9ED2BB67010E07925ADDAE99947A16C3A28A6B173A95337B21B3104B91EFE18B0CF871Es6hFN" TargetMode="External"/><Relationship Id="rId133" Type="http://schemas.openxmlformats.org/officeDocument/2006/relationships/hyperlink" Target="consultantplus://offline/ref=5E87039952C4C0B7A5C9ED2BB67010E07925ADDAE99947A16C3A28A6B173A95337B21B3104B91EFE18B0CF871As6hDN" TargetMode="External"/><Relationship Id="rId134" Type="http://schemas.openxmlformats.org/officeDocument/2006/relationships/hyperlink" Target="consultantplus://offline/ref=5E87039952C4C0B7A5C9ED2BB67010E07925ADDAE99947A16C3A28A6B173A95337B21B3104B91EFE18B0CD861Ds6hCN" TargetMode="External"/><Relationship Id="rId135" Type="http://schemas.openxmlformats.org/officeDocument/2006/relationships/hyperlink" Target="consultantplus://offline/ref=5E87039952C4C0B7A5C9ED2BB67010E07925ADDAE99947A16C3A28A6B173A95337B21B3104B91EFE18B0CD861Fs6hDN" TargetMode="External"/><Relationship Id="rId136" Type="http://schemas.openxmlformats.org/officeDocument/2006/relationships/hyperlink" Target="consultantplus://offline/ref=5E87039952C4C0B7A5C9ED2BB67010E07925ADDAE99947A16C3A28A6B173A95337B21B3104B91EFE18B0CD861As6hBN" TargetMode="External"/><Relationship Id="rId137" Type="http://schemas.openxmlformats.org/officeDocument/2006/relationships/hyperlink" Target="consultantplus://offline/ref=5E87039952C4C0B7A5C9ED2BB67010E07925ADDAE99947A16C3A28A6B173A95337B21B3104B91EFE18B0CD8615s6hAN" TargetMode="External"/><Relationship Id="rId138" Type="http://schemas.openxmlformats.org/officeDocument/2006/relationships/hyperlink" Target="consultantplus://offline/ref=5E87039952C4C0B7A5C9ED2BB67010E07925ADDAE99947A16C3A28A6B173A95337B21B3104B91EFE18B0CD871Cs6hCN" TargetMode="External"/><Relationship Id="rId139" Type="http://schemas.openxmlformats.org/officeDocument/2006/relationships/hyperlink" Target="consultantplus://offline/ref=5E87039952C4C0B7A5C9ED2BB67010E07925ADDAE99947A16C3A28A6B173A95337B21B3104B91EFE18B0CD871Ds6hAN" TargetMode="External"/><Relationship Id="rId140" Type="http://schemas.openxmlformats.org/officeDocument/2006/relationships/hyperlink" Target="consultantplus://offline/ref=5E87039952C4C0B7A5C9ED2BB67010E07925ADDAE99947A16C3A28A6B173A95337B21B3104B91EFE18B0CD871Ds6hEN" TargetMode="External"/><Relationship Id="rId141" Type="http://schemas.openxmlformats.org/officeDocument/2006/relationships/hyperlink" Target="consultantplus://offline/ref=5E87039952C4C0B7A5C9ED2BB67010E07925ADDAE99947A16C3A28A6B173A95337B21B3104B91EFE18B0CD871Es6hEN" TargetMode="External"/><Relationship Id="rId142" Type="http://schemas.openxmlformats.org/officeDocument/2006/relationships/hyperlink" Target="consultantplus://offline/ref=5E87039952C4C0B7A5C9ED2BB67010E07925ADDAE99947A16C3A28A6B173A95337B21B3104B91EFE18B0CD871Fs6hAN" TargetMode="External"/><Relationship Id="rId143" Type="http://schemas.openxmlformats.org/officeDocument/2006/relationships/hyperlink" Target="consultantplus://offline/ref=5E87039952C4C0B7A5C9ED2BB67010E07925ADDAE99947A16C3A28A6B173A95337B21B3104B91EFE18B0CD871Fs6hEN" TargetMode="External"/><Relationship Id="rId144" Type="http://schemas.openxmlformats.org/officeDocument/2006/relationships/hyperlink" Target="consultantplus://offline/ref=5E87039952C4C0B7A5C9ED2BB67010E07925ADDAE99947A16C3A28A6B173A95337B21B3104B91EFE18B0CD8718s6hAN" TargetMode="External"/><Relationship Id="rId145" Type="http://schemas.openxmlformats.org/officeDocument/2006/relationships/hyperlink" Target="consultantplus://offline/ref=5E87039952C4C0B7A5C9ED2BB67010E07925ADDAE99947A16C3A28A6B173A95337B21B3104B91EFE18B0CD8718s6hEN" TargetMode="External"/><Relationship Id="rId146" Type="http://schemas.openxmlformats.org/officeDocument/2006/relationships/hyperlink" Target="consultantplus://offline/ref=5E87039952C4C0B7A5C9ED2BB67010E07925ADDAE99947A16C3A28A6B173A95337B21B3104B91EFE18B0CA8A14s6hFN" TargetMode="External"/><Relationship Id="rId147" Type="http://schemas.openxmlformats.org/officeDocument/2006/relationships/hyperlink" Target="consultantplus://offline/ref=5E87039952C4C0B7A5C9ED2BB67010E07925ADDAE99947A16C3A28A6B173A95337B21B3104B91EFE18B0CD871As6h0N" TargetMode="External"/><Relationship Id="rId148" Type="http://schemas.openxmlformats.org/officeDocument/2006/relationships/hyperlink" Target="consultantplus://offline/ref=5E87039952C4C0B7A5C9ED2BB67010E07925ADDAE99947A16C3A28A6B173A95337B21B3104B91EFE18B0CD871Bs6hCN" TargetMode="External"/><Relationship Id="rId149" Type="http://schemas.openxmlformats.org/officeDocument/2006/relationships/hyperlink" Target="consultantplus://offline/ref=5E87039952C4C0B7A5C9ED2BB67010E07925ADDAE99947A16C3A28A6B173A95337B21B3104B91EFE18B0CD871Bs6h0N" TargetMode="External"/><Relationship Id="rId150" Type="http://schemas.openxmlformats.org/officeDocument/2006/relationships/hyperlink" Target="consultantplus://offline/ref=5E87039952C4C0B7A5C9ED2BB67010E07925ADDAE99947A16C3A28A6B173A95337B21B3104B91EFE18B0CD8714s6hAN" TargetMode="External"/><Relationship Id="rId151" Type="http://schemas.openxmlformats.org/officeDocument/2006/relationships/hyperlink" Target="consultantplus://offline/ref=5E87039952C4C0B7A5C9ED2BB67010E07925ADDAE99947A16C3A28A6B173A95337B21B3104B91EFE18B0CA8A15s6hDN" TargetMode="External"/><Relationship Id="rId152" Type="http://schemas.openxmlformats.org/officeDocument/2006/relationships/hyperlink" Target="consultantplus://offline/ref=5E87039952C4C0B7A5C9ED2BB67010E07925ADDAE99947A16C3A28A6B173A95337B21B3104B91EFE18B0CA8B1Ds6hAN" TargetMode="External"/><Relationship Id="rId153" Type="http://schemas.openxmlformats.org/officeDocument/2006/relationships/hyperlink" Target="consultantplus://offline/ref=5E87039952C4C0B7A5C9ED2BB67010E07925ADDAE99947A16C3A28A6B173A95337B21B3104B91EFE18B0CD841Ds6hFN" TargetMode="External"/><Relationship Id="rId154" Type="http://schemas.openxmlformats.org/officeDocument/2006/relationships/hyperlink" Target="consultantplus://offline/ref=5E87039952C4C0B7A5C9ED2BB67010E07925ADDAE99947A16C3A28A6B173A95337B21B3104B91EFE18B0CA8B1Fs6hEN" TargetMode="External"/><Relationship Id="rId155" Type="http://schemas.openxmlformats.org/officeDocument/2006/relationships/hyperlink" Target="consultantplus://offline/ref=5E87039952C4C0B7A5C9ED2BB67010E07925ADDAE99947A16C3A28A6B173A95337B21B3104B91EFE18B0CD841Fs6h1N" TargetMode="External"/><Relationship Id="rId156" Type="http://schemas.openxmlformats.org/officeDocument/2006/relationships/hyperlink" Target="consultantplus://offline/ref=5E87039952C4C0B7A5C9ED2BB67010E07925ADDAE99947A16C3A28A6B173A95337B21B3104B91EFE18B0CD8418s6hBN" TargetMode="External"/><Relationship Id="rId157" Type="http://schemas.openxmlformats.org/officeDocument/2006/relationships/hyperlink" Target="consultantplus://offline/ref=5E87039952C4C0B7A5C9ED2BB67010E07925ADDAE99947A16C3A28A6B173A95337B21B3104B91EFE18B0CD8419s6hBN" TargetMode="External"/><Relationship Id="rId158" Type="http://schemas.openxmlformats.org/officeDocument/2006/relationships/hyperlink" Target="consultantplus://offline/ref=5E87039952C4C0B7A5C9ED2BB67010E07925ADDAE99947A16C3A28A6B173A95337B21B3104B91EFE18B0CA8B1Fs6h1N" TargetMode="External"/><Relationship Id="rId159" Type="http://schemas.openxmlformats.org/officeDocument/2006/relationships/hyperlink" Target="consultantplus://offline/ref=5E87039952C4C0B7A5C9ED2BB67010E07925ADDAE99947A16C3A28A6B173A95337B21B3104B91EFE18B0CA8B19s6hDN" TargetMode="Externa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04:00Z</dcterms:created>
  <dc:creator>Admin</dc:creator>
  <dc:description/>
  <dc:language>en-US</dc:language>
  <cp:lastModifiedBy>Serg</cp:lastModifiedBy>
  <dcterms:modified xsi:type="dcterms:W3CDTF">2017-12-14T05:04:00Z</dcterms:modified>
  <cp:revision>2</cp:revision>
  <dc:subject/>
  <dc:title/>
</cp:coreProperties>
</file>