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ршруты движения автомагазинов</w:t>
      </w:r>
    </w:p>
    <w:p>
      <w:pPr>
        <w:pStyle w:val="Normal"/>
        <w:spacing w:lineRule="auto" w:line="240" w:before="0" w:after="0"/>
        <w:jc w:val="center"/>
        <w:rPr/>
      </w:pPr>
      <w:r>
        <w:rPr/>
        <w:t>для обслуживания населения сельской местности субъектами хозяйств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Засвет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Ос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ос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Улес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Миросл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ый Пах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Лучны М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уть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яз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Жал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Ма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арсуч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Нал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одкам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Остро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Лесков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Михеев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елав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ру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Ман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Новосел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Шеверни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Ос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Демешк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Новая Княз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е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тарая Княз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ле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Око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елич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оров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Ляж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ый Бе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Негон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Г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Едл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ая Зор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ая Го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инор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.Островской Пере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Т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.Городищ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.Новое Городищ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Осмо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ритер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.Перево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ыч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Гору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Лисит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уко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Гат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тайч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ерхл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риб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Дубр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аб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ерез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опол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Зам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Мур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нк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алюжиц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алюжица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Новая Мощ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тарая Мащ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Гр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Люб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руж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рис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Ольх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риялев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Милост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арбо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Несте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ью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Заброд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Зад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оров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Рубе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оре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ыкр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Ру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тарые Гум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Харч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Глин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тол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Ольша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Девя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арс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Тыль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Ел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тарый Бу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одволо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Дома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Заболо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алюг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алюг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Матыл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Усть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ая пол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Лу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основое боло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ы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ы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ав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моляр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у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Зеленый Г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али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огул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ый 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омисар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Жерем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Задуб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луб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яз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Руд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язькутин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асилье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Мост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Людви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Голы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.Дубр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Хва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ыков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ал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озлов Бере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Журов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Терес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Яг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чели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Гуж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Хуто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аршрут № 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Жуко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Прибреж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Гурещ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ый У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расный 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Август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Вязькутин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Б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Заям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Мартия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остовщ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ел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Новосел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Слоб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Тростя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48:00Z</dcterms:created>
  <dc:creator>Admin</dc:creator>
  <dc:description/>
  <dc:language>en-US</dc:language>
  <cp:lastModifiedBy>JohnLemon</cp:lastModifiedBy>
  <cp:lastPrinted>2018-02-14T15:45:00Z</cp:lastPrinted>
  <dcterms:modified xsi:type="dcterms:W3CDTF">2018-02-15T13:48:00Z</dcterms:modified>
  <cp:revision>2</cp:revision>
  <dc:subject/>
  <dc:title/>
</cp:coreProperties>
</file>