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3"/>
        <w:gridCol w:w="3629"/>
      </w:tblGrid>
      <w:tr>
        <w:trPr/>
        <w:tc>
          <w:tcPr>
            <w:tcW w:w="71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 </w:t>
            </w:r>
          </w:p>
        </w:tc>
        <w:tc>
          <w:tcPr>
            <w:tcW w:w="3629" w:type="dxa"/>
            <w:tcBorders/>
            <w:tcMar>
              <w:left w:w="4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color w:val="000000"/>
          <w:sz w:val="32"/>
          <w:szCs w:val="32"/>
        </w:rPr>
        <w:t>ПЕРЕЧЕНЬ</w:t>
        <w:br/>
        <w:t>товаров, подлежащих включению субъектами торговли в </w:t>
      </w:r>
      <w:r>
        <w:rPr>
          <w:color w:val="000000"/>
          <w:sz w:val="32"/>
          <w:szCs w:val="32"/>
          <w:shd w:fill="FFFFFF" w:val="clear"/>
        </w:rPr>
        <w:t>ассортиментные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перечни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shd w:fill="FFFFFF" w:val="clear"/>
        </w:rPr>
        <w:t>товаров</w:t>
      </w:r>
      <w:r>
        <w:rPr/>
        <w:t xml:space="preserve"> для автомагазинов осуществляющих обслуживание населения в сельской местности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3982"/>
      </w:tblGrid>
      <w:tr>
        <w:trPr>
          <w:trHeight w:val="676" w:hRule="atLeast"/>
        </w:trPr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руппа и (или) вид товаров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втомагази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личество разновидностей товаров (не менее)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2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олочные продукты: 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олоко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исломолочная продукц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йогурты и йогуртные продукт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ворог и творож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метана и сметанные продукт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ыры плавле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ыры тверд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орожен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сло из коровьего молок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олочные консер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ясные продукты: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ясо и мясные полуфабрикаты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ясо птиц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луфабрикаты из мяса птиц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льмен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лбасные изделия варено-копченые, полукопченые, сырокопченые, сыровяле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лбасные изделия варе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ясные консер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йцо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ргариновая продукц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йонез, соусы на майонезной основ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ные продукты: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а живая (в сезон: с августа по май)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а мороженая (включая филе)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а соленая и (или) пряного посол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а копченая, сушеная, вялена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ные консер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ыбные пресер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ондитерские изделия: 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феты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в коробках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рамель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рис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раж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рмелад, зефир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шоколад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диабетически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чные кондитерски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-3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диабетически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орты, пирож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исквит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лебобулочные изделия: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леб из ржаной и ржано-пшеничной муки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улочные изделия из муки высшего, первого сорт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ухар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араноч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акалейные товары: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ука, полуфабрикаты мучных изделий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руп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-3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карон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лопья зерновые и каш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ищевые концентраты обеденных блюд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исель, жел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ухие картофелепродукт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чипсы из сырого картофел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ухие завтрак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ль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йодированна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ахар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имонная кислот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ксус спиртово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рожж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 том числе хлебопекарные прессован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желатин пищево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пеции, припра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рахмал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да пищевая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фе растворимый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фе натуральны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ай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сло растительн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родукты для детского питания (при наличии детей до 3 лет): 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ухие смеси, каши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сервы мясные, мясо- и рыборастительные, растительно-мясны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лодоовощные консервы и соковая продукц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Безалкогольные напитки: 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инеральная вода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езалкогольные напитк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ковая продукц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лкогольные напитки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: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одка и ликеро-водочные изделия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ино виноградн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ино плодов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ино фруктово-ягодн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шампанское, вино игристо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ьяк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иво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бачные издел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пичк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рма для домашних животных, включая комбикорм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лодоовощная продукция: </w:t>
              <w:br/>
              <w:t>овощи свежие (в сезо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): 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66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ртофель (при наличии условий)</w:t>
            </w:r>
          </w:p>
        </w:tc>
        <w:tc>
          <w:tcPr>
            <w:tcW w:w="39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апуст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векла (при наличии условий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орковь (при наличии условий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ук репчатый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гурц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мидор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 заявкам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блоки свежие (в сезон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лодоовощные консервы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-2</w:t>
            </w:r>
          </w:p>
        </w:tc>
      </w:tr>
    </w:tbl>
    <w:p>
      <w:pPr>
        <w:pStyle w:val="Margt"/>
        <w:rPr/>
      </w:pPr>
      <w:r>
        <w:rPr/>
        <w:t> </w:t>
      </w:r>
    </w:p>
    <w:p>
      <w:pPr>
        <w:pStyle w:val="Justify"/>
        <w:rPr/>
      </w:pPr>
      <w:r>
        <w:rPr/>
        <w:t>Примечания:</w:t>
      </w:r>
    </w:p>
    <w:p>
      <w:pPr>
        <w:pStyle w:val="Justify"/>
        <w:rPr/>
      </w:pPr>
      <w:r>
        <w:rPr/>
        <w:t>1. В ассортиментные перечни товаров для автомагазинов, павильонов и неспециализированных магазинов с комбинированным ассортиментом продовольственных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виду, типу и размеру торговой площади розничного торгового объекта (при ее наличии).</w:t>
      </w:r>
    </w:p>
    <w:p>
      <w:pPr>
        <w:pStyle w:val="Justify"/>
        <w:rPr/>
      </w:pPr>
      <w:r>
        <w:rPr/>
        <w:t>2. В ассортиментные перечни товаров для магазинов с универсальным ассортиментом продовольственных товаров и неспециализированных магазинов со смешанным ассортиментом товаров, расположенных в сельских населенных пунктах и поселках городского типа, включаются реализуемые группы и (или) виды товаров с указанием количества разновидностей товаров, соответствующего размеру торговой площади магазина, отведенной под продовольственные товары.</w:t>
      </w:r>
    </w:p>
    <w:p>
      <w:pPr>
        <w:pStyle w:val="Justify"/>
        <w:rPr/>
      </w:pPr>
      <w:r>
        <w:rPr/>
        <w:t> </w:t>
      </w:r>
    </w:p>
    <w:p>
      <w:pPr>
        <w:pStyle w:val="A0"/>
        <w:rPr/>
      </w:pPr>
      <w:r>
        <w:rPr/>
        <w:t>_____________________</w:t>
      </w:r>
    </w:p>
    <w:p>
      <w:pPr>
        <w:pStyle w:val="Justify"/>
        <w:rPr/>
      </w:pPr>
      <w:bookmarkStart w:id="0" w:name="a1"/>
      <w:bookmarkEnd w:id="0"/>
      <w:r>
        <w:rPr>
          <w:vertAlign w:val="superscript"/>
        </w:rPr>
        <w:t>1</w:t>
      </w:r>
      <w:r>
        <w:rPr/>
        <w:t> Группы и (или) виды товаров, условия хранения которых предусматривают низкотемпературный режим, включаются в ассортиментный перечень товаров для автомагазинов при наличии холодильного оборудования.</w:t>
      </w:r>
    </w:p>
    <w:p>
      <w:pPr>
        <w:pStyle w:val="Justify"/>
        <w:rPr/>
      </w:pPr>
      <w:bookmarkStart w:id="1" w:name="a2"/>
      <w:bookmarkEnd w:id="1"/>
      <w:r>
        <w:rPr>
          <w:vertAlign w:val="superscript"/>
        </w:rPr>
        <w:t>2</w:t>
      </w:r>
      <w:r>
        <w:rPr/>
        <w:t> Для товаров отечественного производства.</w:t>
      </w:r>
    </w:p>
    <w:p>
      <w:pPr>
        <w:pStyle w:val="Justify"/>
        <w:rPr/>
      </w:pPr>
      <w:bookmarkStart w:id="2" w:name="a3"/>
      <w:bookmarkEnd w:id="2"/>
      <w:r>
        <w:rPr>
          <w:vertAlign w:val="superscript"/>
        </w:rPr>
        <w:t>3</w:t>
      </w:r>
      <w:r>
        <w:rPr/>
        <w:t> С учетом товаров иностранного производства.</w:t>
      </w:r>
    </w:p>
    <w:p>
      <w:pPr>
        <w:pStyle w:val="Justify"/>
        <w:rPr/>
      </w:pPr>
      <w:bookmarkStart w:id="3" w:name="a4"/>
      <w:bookmarkEnd w:id="3"/>
      <w:r>
        <w:rPr>
          <w:vertAlign w:val="superscript"/>
        </w:rPr>
        <w:t>4</w:t>
      </w:r>
      <w:r>
        <w:rPr/>
        <w:t> С учетом требований законодательства Республики Беларусь в части оборота алкогольной продукции.</w:t>
      </w:r>
    </w:p>
    <w:p>
      <w:pPr>
        <w:sectPr>
          <w:type w:val="nextPage"/>
          <w:pgSz w:w="11906" w:h="16838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299" w:charSpace="0"/>
        </w:sectPr>
        <w:pStyle w:val="Justify"/>
        <w:rPr/>
      </w:pPr>
      <w:bookmarkStart w:id="4" w:name="a5"/>
      <w:bookmarkEnd w:id="4"/>
      <w:r>
        <w:rPr>
          <w:vertAlign w:val="superscript"/>
        </w:rPr>
        <w:t>5</w:t>
      </w:r>
      <w:r>
        <w:rPr/>
        <w:t xml:space="preserve"> Для картофеля, капусты белокочанной: январь-декабрь, капусты пекинской: июнь-апрель, капусты краснокочанной: сентябрь-май, капусты цветной: июль-декабрь, капусты брокколи: июль-ноябрь, капусты савойской: сентябрь-январь, капусты брюссельской: сентябрь-ноябрь, капусты кольраби: июнь-апрель, свеклы столовой, моркови: июль-май, лука репчатого: сентябрь-май, огурцов: февраль-декабрь, помидоров: апрель-ноябрь, укропа, петрушки листовой: январь-декабрь, петрушки корнеплодной: сентябрь-февраль, сельдерея корневого: сентябрь-февраль, пастернака: июль-август, ноябрь-февраль, хрена: сентябрь-февраль, эстрагона, кресс-салата: май-сентябрь, кориандра: июнь, базилика: февраль-декабрь, любистка: июнь-август, салата латук: май-сентябрь, яблок: июль-май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400"/>
      <w:jc w:val="center"/>
      <w:outlineLvl w:val="0"/>
    </w:pPr>
    <w:rPr>
      <w:rFonts w:ascii="Times New Roman" w:hAnsi="Times New Roman" w:eastAsia="Times New Roman" w:cs="Times New Roman"/>
      <w:b/>
      <w:bCs/>
      <w:color w:val="000088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88"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t">
    <w:name w:val="marg_t"/>
    <w:basedOn w:val="Normal"/>
    <w:qFormat/>
    <w:pPr>
      <w:spacing w:lineRule="auto" w:line="240" w:before="160" w:after="16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16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50:00Z</dcterms:created>
  <dc:creator>Admin</dc:creator>
  <dc:description/>
  <dc:language>en-US</dc:language>
  <cp:lastModifiedBy>JohnLemon</cp:lastModifiedBy>
  <dcterms:modified xsi:type="dcterms:W3CDTF">2018-02-15T13:50:00Z</dcterms:modified>
  <cp:revision>2</cp:revision>
  <dc:subject/>
  <dc:title/>
</cp:coreProperties>
</file>