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be-BY" w:eastAsia="ru-RU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be-BY" w:eastAsia="ru-RU"/>
        </w:rPr>
        <w:t xml:space="preserve">Информация о лучших в районе экипажах  комбайнеров и водителей </w:t>
      </w: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  <w:t>на 15 августа 2017: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985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хоз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комбайнера или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 комбайна или автомоби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нн зерна, рап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и комбай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лачев Вячеслав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5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лад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9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ндр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2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Валер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9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ещанович Александр Иван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3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ь Станислав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удский Евген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,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ский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авич Олег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епин Андр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ратович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сянский Сергей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6,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твозке зерна и рап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бр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хманька Дмитр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ник Илья Анато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ка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04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овский Михаил Иосиф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рафилов Магомед Гасан о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Михаил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б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рловский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о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ович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3,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сушильных агрега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Александр Николаевич, Карпович Артем Петрович, Чеботарь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Никола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ункевич Геннад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ей Михаил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9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ащевский Дмитри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мкач Андре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ей Станислав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меза Паве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4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53:00Z</dcterms:created>
  <dc:creator>Пользователь Windows</dc:creator>
  <dc:description/>
  <dc:language>en-US</dc:language>
  <cp:lastModifiedBy>Serg</cp:lastModifiedBy>
  <cp:lastPrinted>2017-08-12T09:18:00Z</cp:lastPrinted>
  <dcterms:modified xsi:type="dcterms:W3CDTF">2017-08-15T13:53:00Z</dcterms:modified>
  <cp:revision>2</cp:revision>
  <dc:subject/>
  <dc:title/>
</cp:coreProperties>
</file>