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ы в Фонд сегодня – защищенность и уверенность завтра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TextBody"/>
        <w:ind w:firstLine="709"/>
        <w:rPr/>
      </w:pPr>
      <w:r>
        <w:rPr>
          <w:rStyle w:val="CharStyle12"/>
          <w:rFonts w:eastAsia="Calibri"/>
          <w:sz w:val="30"/>
        </w:rPr>
        <w:t xml:space="preserve">Наверное немногие задумывались о том, что </w:t>
      </w:r>
      <w:r>
        <w:rPr/>
        <w:t xml:space="preserve">средства Фонда социальной защиты населения сопровождают человека, начиная еще до его рождения, когда будущая мама получает пособие по беременности и родам, и даже после завершения жизненного цикла, когда родственникам умершего выплачивают пособие на погребение, то есть  практически все в той или иной степени пользуются средствами Фонда.  </w:t>
      </w:r>
    </w:p>
    <w:p>
      <w:pPr>
        <w:pStyle w:val="TextBody"/>
        <w:ind w:firstLine="709"/>
        <w:rPr/>
      </w:pPr>
      <w:r>
        <w:rPr>
          <w:color w:val="000000"/>
        </w:rPr>
        <w:t>Основу</w:t>
      </w:r>
      <w:r>
        <w:rPr/>
        <w:t xml:space="preserve"> социальной защиты населения составляет государственное социальное страхование, включающее систему пенсий, пособий и других выплат, предусмотренных законодательством. </w:t>
      </w:r>
    </w:p>
    <w:p>
      <w:pPr>
        <w:pStyle w:val="TextBodyIndent"/>
        <w:rPr/>
      </w:pPr>
      <w:r>
        <w:rPr/>
        <w:t xml:space="preserve">Источниками финансирования социального страхования являются обязательные страховые взносы работодателей и граждан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о на выплаты по государственному социальному страхованию приобретается в зависимости от уплаты взносов на государственное социальное страхование на соответствующие страховые случаи.</w:t>
      </w:r>
    </w:p>
    <w:p>
      <w:pPr>
        <w:pStyle w:val="TextBody"/>
        <w:ind w:firstLine="709"/>
        <w:rPr/>
      </w:pPr>
      <w:r>
        <w:rPr/>
        <w:t xml:space="preserve">Так, например с 1 января 2017 года право на трудовую пенсию по возрасту, за выслугу лет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(далее - бюджет фонда)  не менее 16 лет. Ежегодно с 1 января страховой стаж увеличивается на 6 месяцев, и к 2020 году достигнет 20 лет.  </w:t>
      </w:r>
    </w:p>
    <w:p>
      <w:pPr>
        <w:pStyle w:val="TextBody"/>
        <w:ind w:firstLine="709"/>
        <w:rPr/>
      </w:pPr>
      <w:r>
        <w:rPr/>
        <w:t>К сожалению, на сегодняшний день не все думают о перспективе и социальном страховании.</w:t>
      </w:r>
    </w:p>
    <w:p>
      <w:pPr>
        <w:pStyle w:val="3"/>
        <w:rPr>
          <w:rStyle w:val="CharStyle12"/>
          <w:rFonts w:eastAsia="Calibri"/>
          <w:sz w:val="30"/>
          <w:highlight w:val="cyan"/>
        </w:rPr>
      </w:pPr>
      <w:r>
        <w:rPr>
          <w:szCs w:val="20"/>
        </w:rPr>
        <w:t xml:space="preserve">Сумма реальной просроченной задолженности по Березинскому району на 01.11.2017 составила 580655,61 руб. Анализ поступления платежей в бюджет фонда по району в октябре текущего года показал снижение задолженности на 40378,49 рублей. </w:t>
      </w:r>
      <w:r>
        <w:rPr>
          <w:rStyle w:val="CharStyle12"/>
          <w:rFonts w:eastAsia="Calibri"/>
          <w:sz w:val="30"/>
        </w:rPr>
        <w:t xml:space="preserve">Но все же назову нарушителей социального законодательства, которые допустили рост просроченной задолженности за январь-ноябрь 2017 год: ДУП "ПМК-182" руководитель Сасковец Ирина Александровна; ОАО «Березинский» руководитель Гринкевич Николай Петрович; ОАО «Первомайский» руководитель Автухов Виктор Николаевич; КУП «Березинский РКБО» директор Леньков Владимир Анатольевич; РКУПП «Березинское ЖКХ» директор Вабищевич Денис Иванович; ОАО «Березинский райагросервис» руководитель Лобач Сергей Петрович. </w:t>
      </w:r>
    </w:p>
    <w:p>
      <w:pPr>
        <w:pStyle w:val="TextBody"/>
        <w:ind w:firstLine="708"/>
        <w:rPr>
          <w:szCs w:val="28"/>
        </w:rPr>
      </w:pPr>
      <w:r>
        <w:rPr/>
        <w:t xml:space="preserve">При всех экономических трудностях приоритетным в развитии нашего государства был и остается социальный вектор, главный принцип которого – забота о человеке. А руководитель, несет первоочередную ответственность, в частности </w:t>
      </w:r>
      <w:r>
        <w:rPr>
          <w:iCs/>
        </w:rPr>
        <w:t>за обеспечение уплаты в бюджет фонда и действует от имени организации в качестве единоличного исполнительного орган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rStyle w:val="CharStyle12"/>
          <w:rFonts w:eastAsia="Calibri"/>
          <w:sz w:val="30"/>
        </w:rPr>
      </w:pPr>
      <w:r>
        <w:rPr/>
        <w:t>Для обеспечения своевременного финансирования всех выплат, необходим налаженный сбор поступлений платежей в полном объеме. Финансирование расходов по выплате пенсий и пособий производится в полном объеме и в установленные сроки. Однако следует заметить, что Березинский район является дотационным. З</w:t>
      </w:r>
      <w:r>
        <w:rPr>
          <w:rStyle w:val="CharStyle12"/>
          <w:rFonts w:eastAsia="Calibri"/>
          <w:sz w:val="30"/>
        </w:rPr>
        <w:t>а 11 месяцев текущего года процент обеспеченности финансирования выплат пенсий и пособий составил 47,3 процентов (п</w:t>
      </w:r>
      <w:r>
        <w:rPr/>
        <w:t xml:space="preserve">рофинансировано 25043,10 тыс. рублей). </w:t>
      </w:r>
    </w:p>
    <w:p>
      <w:pPr>
        <w:pStyle w:val="TextBody"/>
        <w:ind w:firstLine="709"/>
        <w:rPr/>
      </w:pPr>
      <w:r>
        <w:rPr/>
        <w:t xml:space="preserve">Неуплата работодателем обязательных страховых взносов сегодня, может в будущем лишить работающих граждан страхового стажа и права на трудовую пенсию.  </w:t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ab/>
        <w:tab/>
        <w:tab/>
        <w:tab/>
        <w:t xml:space="preserve">Березинский райотдел Миноблуправления </w:t>
      </w:r>
    </w:p>
    <w:p>
      <w:pPr>
        <w:pStyle w:val="Normal"/>
        <w:spacing w:lineRule="exact" w:line="280"/>
        <w:ind w:left="2832" w:firstLine="708"/>
        <w:jc w:val="both"/>
        <w:rPr/>
      </w:pPr>
      <w:r>
        <w:rPr>
          <w:sz w:val="30"/>
        </w:rPr>
        <w:t xml:space="preserve">Фонда социальной защиты </w:t>
      </w:r>
      <w:r>
        <w:rPr>
          <w:sz w:val="30"/>
          <w:szCs w:val="28"/>
        </w:rPr>
        <w:t xml:space="preserve">населени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3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harStyle12">
    <w:name w:val="CharStyle12"/>
    <w:basedOn w:val="Style1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Calibri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2:00Z</dcterms:created>
  <dc:creator>Bud'ko</dc:creator>
  <dc:description/>
  <cp:keywords/>
  <dc:language>en-US</dc:language>
  <cp:lastModifiedBy>User</cp:lastModifiedBy>
  <cp:lastPrinted>2017-03-06T17:15:00Z</cp:lastPrinted>
  <dcterms:modified xsi:type="dcterms:W3CDTF">2017-12-15T12:24:00Z</dcterms:modified>
  <cp:revision>10</cp:revision>
  <dc:subject/>
  <dc:title>Была зарплата большая, но в конверте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122783</vt:r8>
  </property>
  <property fmtid="{D5CDD505-2E9C-101B-9397-08002B2CF9AE}" pid="3" name="_AuthorEmail">
    <vt:lpwstr>Bud'ko@grodno.ssf.gov.by</vt:lpwstr>
  </property>
  <property fmtid="{D5CDD505-2E9C-101B-9397-08002B2CF9AE}" pid="4" name="_AuthorEmailDisplayName">
    <vt:lpwstr>Будько Наталия Иван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