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</w:tabs>
        <w:rPr/>
      </w:pPr>
      <w:r>
        <w:rPr>
          <w:b/>
          <w:i/>
          <w:sz w:val="28"/>
          <w:szCs w:val="28"/>
        </w:rPr>
        <w:t xml:space="preserve">                                   </w:t>
      </w:r>
      <w:r>
        <w:rPr>
          <w:i/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                               </w:t>
      </w:r>
    </w:p>
    <w:p>
      <w:pPr>
        <w:pStyle w:val="Normal"/>
        <w:tabs>
          <w:tab w:val="clear" w:pos="708"/>
          <w:tab w:val="left" w:pos="5529" w:leader="none"/>
        </w:tabs>
        <w:ind w:left="5529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5580" w:leader="none"/>
        </w:tabs>
        <w:spacing w:lineRule="exact" w:line="280"/>
        <w:ind w:left="5579" w:hanging="0"/>
        <w:rPr>
          <w:sz w:val="28"/>
          <w:szCs w:val="28"/>
        </w:rPr>
      </w:pPr>
      <w:r>
        <w:rPr>
          <w:sz w:val="28"/>
          <w:szCs w:val="28"/>
        </w:rPr>
        <w:t>Протокол комиссии по противодействию коррупции Березинского районного исполнительного комитета</w:t>
      </w:r>
    </w:p>
    <w:p>
      <w:pPr>
        <w:pStyle w:val="Normal"/>
        <w:tabs>
          <w:tab w:val="clear" w:pos="708"/>
          <w:tab w:val="left" w:pos="5580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№ 6 от 26 декабря 2019 г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работ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противодействию коррупции Березинского районного исполнительного комитета на 2020 год</w:t>
      </w:r>
    </w:p>
    <w:tbl>
      <w:tblPr>
        <w:tblW w:w="9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7"/>
        <w:gridCol w:w="1843"/>
        <w:gridCol w:w="18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,                          вопросы к рассмотрению на заседа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и выполнения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е исполнител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общение и анализ информации,  поступающей из правоохранительных органов о нарушениях антикоррупционного законодательства на территории Березинского района. Определение коррупционных рисков и выработка мер по их нейтрализации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вартал, далее - не реже одного раза в полугодие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иссия райисполкома </w:t>
            </w:r>
            <w:r>
              <w:rPr>
                <w:sz w:val="22"/>
                <w:szCs w:val="22"/>
              </w:rPr>
              <w:t>государственные органы, осуществляющие борьбу с коррупцией</w:t>
            </w:r>
          </w:p>
        </w:tc>
      </w:tr>
      <w:tr>
        <w:trPr>
          <w:trHeight w:val="1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комиссии по противодействию коррупции о принимаемых мерах по предупреждению коррупционных проявлений и эффективности работы  комиссии на заседаниях райисполк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реже одного раза в полугодие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ссия райисполкома</w:t>
            </w:r>
          </w:p>
        </w:tc>
      </w:tr>
      <w:tr>
        <w:trPr>
          <w:trHeight w:val="1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состояния и оценка работы комиссий по противодействию коррупции структурных подразделений райисполкома, подчиненных (подведомственных) организаций. Отчеты председателей комиссий (на выбор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решению председателя комиссии райисполком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иссия райисполком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учение и координация деятельности работы комиссий по противодействию коррупции структурных подразделений Березинского районного исполнительного комитета (далее – райисполком) и подчиненных организаций. </w:t>
            </w:r>
          </w:p>
          <w:p>
            <w:pPr>
              <w:pStyle w:val="Normal"/>
              <w:spacing w:before="120" w:after="0"/>
              <w:ind w:firstLine="3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лушивание на заседаниях райисполкома, комиссии райисполкома руководителей,  не обеспечивших надлежащих мер по предупреждению коррупционных проявлений (нарушений), в том числе в формате выездных засед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тдельному графику                    (не реже одного раза в квартал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решению председателя комиссии райисполком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иссия райисполком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108" w:right="-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мероприятий, способствующих созданию атмосферы нетерпимости в отношении коррупции, в том числе: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before="0" w:after="0"/>
              <w:ind w:firstLine="317"/>
              <w:rPr/>
            </w:pPr>
            <w:r>
              <w:rPr>
                <w:sz w:val="26"/>
                <w:szCs w:val="26"/>
              </w:rPr>
              <w:t>информирование населения через средства массовой информации о результатах работы по противодействию коррупции, освещение работы комиссии райисполкома, включение вопросов с антикоррупционной тематикой  в повестку проведения единых дней информирования и т.д.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, в том числе по графику единых дней информировани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идеологической работы, культуры и по делам молодежи (далее – отдел идеологии), комиссия райисполком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before="0" w:after="0"/>
              <w:ind w:firstLine="317"/>
              <w:rPr/>
            </w:pPr>
            <w:r>
              <w:rPr>
                <w:sz w:val="26"/>
                <w:szCs w:val="26"/>
              </w:rPr>
              <w:t>изучение общественного мнения через  социологические опросы по вопросам противодействия коррупции</w:t>
            </w:r>
            <w:r>
              <w:rPr/>
              <w:t xml:space="preserve">  (</w:t>
            </w:r>
            <w:r>
              <w:rPr>
                <w:sz w:val="26"/>
                <w:szCs w:val="26"/>
              </w:rPr>
              <w:t xml:space="preserve">постоянная тематическая   рубрика на официальном сайте райисполкома);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реже одного раза в полугодие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идеологии, комиссия райисполком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before="0" w:after="0"/>
              <w:ind w:firstLine="3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, направленных на правовое просвещение и формирование антикоррупционного поведения государственных служащих, государственных должностных и иных приравненных к ним лиц, членов комиссий по противодействию коррупции, специалистов организаций путем проведение во взаимодействии с государственными органами, осуществляющими борьбу с коррупцией, тематических семинаров по вопросам антикоррупционного законодательства и проведение компьютерного тест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рамках проведения постоянно-действующего семинара, при необходимости по отдельным планам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8" w:hanging="0"/>
              <w:jc w:val="center"/>
              <w:rPr/>
            </w:pPr>
            <w:r>
              <w:rPr>
                <w:sz w:val="26"/>
                <w:szCs w:val="26"/>
              </w:rPr>
              <w:t xml:space="preserve">отдел </w:t>
            </w:r>
            <w:r>
              <w:rPr>
                <w:sz w:val="22"/>
                <w:szCs w:val="22"/>
              </w:rPr>
              <w:t>организационно-кадровой работы (далее – ОКР)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2"/>
                <w:szCs w:val="22"/>
              </w:rPr>
              <w:t>государственные органы, осуществляющие борьбу с коррупцией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ение и анализ обращений граждан и юридических лиц, содержащих сведения о совершаемых или совершенных правонарушениях коррупционного характера. Информирование органов, осуществляющих борьбу с коррупцией, о выявленных фактах  правонарушений, создающих условия для коррупции, или коррупционных правонарушений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, в случае выявления фактов – в десятидневный срок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8" w:hanging="0"/>
              <w:jc w:val="center"/>
              <w:rPr/>
            </w:pPr>
            <w:r>
              <w:rPr>
                <w:sz w:val="26"/>
                <w:szCs w:val="26"/>
              </w:rPr>
              <w:t>отдел по работе с обращениями граждан и юридических лиц райисполком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во взаимодействии с органами Госавтоинспекции отдела внутренних дел райисполкома контрольных мероприятий по соблюдению использования должностными лицами служебного автотранспор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е реже одного раза в полугодие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АИ РОВД, ОКР, </w:t>
            </w:r>
          </w:p>
          <w:p>
            <w:pPr>
              <w:pStyle w:val="Normal"/>
              <w:ind w:left="-108" w:right="-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ссия райисполком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before="0" w:after="0"/>
              <w:ind w:firstLine="459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 состоянии дебиторской задолженности,</w:t>
            </w:r>
            <w:r>
              <w:rPr>
                <w:color w:val="000000"/>
                <w:sz w:val="26"/>
                <w:szCs w:val="26"/>
              </w:rPr>
              <w:t xml:space="preserve"> обоснованности использования бюджетных средств, государственного имущества,                       о</w:t>
            </w:r>
            <w:r>
              <w:rPr>
                <w:sz w:val="26"/>
                <w:szCs w:val="26"/>
              </w:rPr>
              <w:t xml:space="preserve"> принимаемых мерах по соблюдению порядка проведения конкурсов, аукционов, процедуры государственных закупок, в том числе выявленные органами, осуществляющими борьбу с коррупцие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8" w:hanging="0"/>
              <w:jc w:val="center"/>
              <w:rPr/>
            </w:pPr>
            <w:r>
              <w:rPr>
                <w:sz w:val="22"/>
                <w:szCs w:val="22"/>
              </w:rPr>
              <w:t>комиссия райисполкома во взаимодействии с государственными органами, осуществляющими борьбу с коррупци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смотрение материалов, поступающих из государственных органов, осуществляющих борьбу с коррупцией и  выработка предложений по противодействию коррупции, определению коррупционных рисков и выработки мер по их нейтрализации </w:t>
            </w:r>
          </w:p>
          <w:p>
            <w:pPr>
              <w:pStyle w:val="Normal"/>
              <w:ind w:firstLine="45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45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поступлени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райисполкома, государственные органы, осуществляющие борьбу с коррупци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результатах проверки полноты и достоверности  сведений в декларациях о доходах и имуществе обязанных лиц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 полугодие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" w:hanging="0"/>
              <w:jc w:val="center"/>
              <w:rPr/>
            </w:pPr>
            <w:r>
              <w:rPr>
                <w:sz w:val="26"/>
                <w:szCs w:val="26"/>
              </w:rPr>
              <w:t xml:space="preserve">ОКР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ение (актуализация) банка данных о должностных лицах райисполкома и подчиненных организаций, совершивших коррупционные правонарушения, в том числе уволенных ранее по дискредитирующим обстоятельств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 эффективности работы комиссии по противодействию коррупции Березинского районного исполнительного комитета райисполкома в 2020 году и задачах на 2020 год с учетом анализа работы комиссии и криминогенной обстановки в реги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 2020 г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ссия райисполкома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                                    О.В.Мельниченок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30"/>
      <w:szCs w:val="30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HTML">
    <w:name w:val="Акроним HTML"/>
    <w:basedOn w:val="Style14"/>
    <w:qFormat/>
    <w:rPr>
      <w:shd w:fill="FFFF0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ewncpi">
    <w:name w:val="newncpi"/>
    <w:basedOn w:val="Normal"/>
    <w:qFormat/>
    <w:pPr>
      <w:spacing w:before="160" w:after="160"/>
      <w:ind w:firstLine="567"/>
      <w:jc w:val="both"/>
    </w:pPr>
    <w:rPr/>
  </w:style>
  <w:style w:type="paragraph" w:styleId="Point">
    <w:name w:val="point"/>
    <w:basedOn w:val="Normal"/>
    <w:qFormat/>
    <w:pPr>
      <w:spacing w:before="160" w:after="160"/>
      <w:ind w:firstLine="567"/>
      <w:jc w:val="both"/>
    </w:pPr>
    <w:rPr/>
  </w:style>
  <w:style w:type="paragraph" w:styleId="Article">
    <w:name w:val="article"/>
    <w:basedOn w:val="Normal"/>
    <w:qFormat/>
    <w:pPr>
      <w:spacing w:before="360" w:after="360"/>
      <w:ind w:left="1922" w:hanging="1355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3:14:00Z</dcterms:created>
  <dc:creator>krasnikov</dc:creator>
  <dc:description/>
  <dc:language>en-US</dc:language>
  <cp:lastModifiedBy>Пользователь Windows</cp:lastModifiedBy>
  <cp:lastPrinted>2020-03-16T16:09:00Z</cp:lastPrinted>
  <dcterms:modified xsi:type="dcterms:W3CDTF">2020-03-16T13:14:00Z</dcterms:modified>
  <cp:revision>2</cp:revision>
  <dc:subject/>
  <dc:title>УТВЕРЖДЕНО</dc:title>
</cp:coreProperties>
</file>