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42" w:hanging="0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  <w:t>Сведения о состоянии криминальной ситуации на территории Березинского района за 1 полугодие 2018 года</w:t>
      </w:r>
    </w:p>
    <w:p>
      <w:pPr>
        <w:pStyle w:val="TextBody"/>
        <w:ind w:right="-142" w:hanging="0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ровень преступности на 10.000 населения в Березинском районе по состоянию на 01.10.2018 вырос по сравнению с АППГ и составил 113,3 (2017 – 91,3). </w:t>
      </w:r>
    </w:p>
    <w:p>
      <w:pPr>
        <w:pStyle w:val="Normal"/>
        <w:ind w:right="-143" w:firstLine="708"/>
        <w:jc w:val="both"/>
        <w:rPr/>
      </w:pPr>
      <w:r>
        <w:rPr>
          <w:sz w:val="30"/>
          <w:szCs w:val="30"/>
        </w:rPr>
        <w:t>За январь-сентябрь 2018 года на территории Березинского района количество зарегистрированных преступлений выросло по сравнению с аналогичным периодом прошлого года (205-251) на 22,4%. Рост количества преступлений по линии УР составил 19,0% (147-175).</w:t>
      </w:r>
    </w:p>
    <w:p>
      <w:pPr>
        <w:pStyle w:val="Normal"/>
        <w:ind w:right="-143" w:firstLine="709"/>
        <w:jc w:val="both"/>
        <w:rPr/>
      </w:pPr>
      <w:r>
        <w:rPr>
          <w:sz w:val="30"/>
          <w:szCs w:val="30"/>
        </w:rPr>
        <w:t>Совершено 7 особо тяжких и тяжких преступлений по линии УР: 2 убийства, 2 хулиганства, изнасилование, умышленное причинение тяжких телесных повреждений и незаконные действия с оружием или боеприпасами (2017 – 17 преступлений категории тяжких: 5 причинений тяжких телесных повреждений, 2 кражи в крупном размере, 2 поджога, 1 разбой, 7 незаконных действий с оружием или боеприпас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5" w:firstLine="66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 совершено в текущем году разбоев (0-0), краж автомобилей (0-0), снизилось количество умышленных причинений ТТП (5-1). </w:t>
      </w:r>
    </w:p>
    <w:p>
      <w:pPr>
        <w:pStyle w:val="Normal"/>
        <w:ind w:firstLine="710"/>
        <w:jc w:val="both"/>
        <w:rPr/>
      </w:pPr>
      <w:r>
        <w:rPr>
          <w:sz w:val="30"/>
          <w:szCs w:val="30"/>
        </w:rPr>
        <w:t>Наиболее распространенными среди преступлений линии уголовного розыска являются кражи имущества всех форм собственности</w:t>
      </w:r>
      <w:r>
        <w:rPr>
          <w:i/>
          <w:sz w:val="30"/>
          <w:szCs w:val="30"/>
        </w:rPr>
        <w:t>.</w:t>
      </w:r>
      <w:r>
        <w:rPr>
          <w:sz w:val="30"/>
          <w:szCs w:val="30"/>
        </w:rPr>
        <w:t xml:space="preserve"> В количественном выражении число краж выросло на 19,1% (110-131). При этом количество краж из жилищ осталось на уровне прошлого года (64-64), снизилось количество краж из дачных домов на 58,3% (24-10). Однако зарегистрирован значительный рост количества краж мобильных телефонов на 600% (2-14) и велосипедов на 750% (2-17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смотря на принимаемые меры профилактического характера, продолжается значительный рост преступлений в общественных местах – (19-40)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общественных местах в 2018 году совершены 23 краж (2017-12), 4 грабежа (2017-0), 3 угона (2017-1), 9 хулиганств (2017-5), 1 факт насилия в отношении работника милиции (2017-0). Из них 26 преступлений совершено на территории города и 14 на территории сельской местности: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Березинский с/с – 2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Богушевичский с/с – 2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митровичский с/с – 1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апланецкий с/с – 2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гостский с/с – 6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плавский с/с – 1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62,8% увеличилось количество преступлений, совершенных в состоянии алкогольного опьянения (43-70). 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</w:rPr>
        <w:t xml:space="preserve">В состоянии опьянения совершены 1 убийство (2017-0), 3 факта причинения тяжких телесных повреждений (2017-5), 1 угроза убийством (2017-2), 32 кражи (2017-21), 7 грабежей (2017-1), 8 хулиганств (2017-5), 2 угона (2017-2), 6 фактов управления транспортным средством в состоянии опьянения (2017-2), 1 мошенничество (2017-0). Из них 34 преступления совершены на территории города и 36 на территории сельской местности: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Березинский с/с – 10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Богушевичский с/с – 3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митровичский с/с –8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апланецкий с/с – 3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гостский с/с – 9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плавский с/с – 3.</w:t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труктура преступности по линии УР </w:t>
      </w:r>
    </w:p>
    <w:p>
      <w:pPr>
        <w:pStyle w:val="Normal"/>
        <w:ind w:firstLine="708"/>
        <w:jc w:val="center"/>
        <w:rPr/>
      </w:pPr>
      <w:r>
        <w:rPr>
          <w:b/>
          <w:sz w:val="30"/>
          <w:szCs w:val="30"/>
        </w:rPr>
        <w:t>за январь-сентябрь 2018 года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object w:dxaOrig="8960" w:dyaOrig="5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75pt;height:298.1pt" filled="f" o:ole="">
            <v:imagedata r:id="rId3" o:title=""/>
          </v:shape>
          <o:OLEObject Type="Embed" ProgID="Excel.Sheet.12" ShapeID="ole_rId2" DrawAspect="Content" ObjectID="_690324218" r:id="rId2"/>
        </w:object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нализ</w:t>
      </w:r>
    </w:p>
    <w:p>
      <w:pPr>
        <w:pStyle w:val="Normal"/>
        <w:ind w:firstLine="708"/>
        <w:jc w:val="center"/>
        <w:rPr/>
      </w:pPr>
      <w:r>
        <w:rPr/>
        <w:t>преступлений по линии всех служб в сельской местност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418"/>
        <w:gridCol w:w="2551"/>
        <w:gridCol w:w="1843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пп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льского Совет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 преступлений</w:t>
            </w:r>
          </w:p>
        </w:tc>
      </w:tr>
      <w:tr>
        <w:trPr>
          <w:trHeight w:val="28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8</w:t>
            </w:r>
          </w:p>
        </w:tc>
      </w:tr>
      <w:tr>
        <w:trPr>
          <w:trHeight w:val="280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резинский с/Сов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гушевичский с/Сов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митровичский с/Сов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планецкий с/Сов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гостский с/Сов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плавский с/Сов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Наибольшее число преступлений по линии всех служб  зарегистрировано в </w:t>
      </w:r>
      <w:r>
        <w:rPr>
          <w:b/>
          <w:sz w:val="30"/>
          <w:szCs w:val="30"/>
        </w:rPr>
        <w:t>Березинском (28-37, +32%),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Дмитровичском (20-32, +60%) и Погостском (30-32, +7%) </w:t>
      </w:r>
      <w:r>
        <w:rPr>
          <w:sz w:val="30"/>
          <w:szCs w:val="30"/>
        </w:rPr>
        <w:t xml:space="preserve">сельских Советах. Наиболее значительный рост преступлений зарегистрирован на территории </w:t>
      </w:r>
      <w:r>
        <w:rPr>
          <w:b/>
          <w:sz w:val="30"/>
          <w:szCs w:val="30"/>
        </w:rPr>
        <w:t xml:space="preserve">Богушевичского (+60%) и Дмитровичского (+60%) </w:t>
      </w:r>
      <w:r>
        <w:rPr>
          <w:sz w:val="30"/>
          <w:szCs w:val="30"/>
        </w:rPr>
        <w:t>сельских Советов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нижение преступлений по линии всех служб зафиксировано лишь в Поплавском (25-16) сельском Совете.</w:t>
      </w:r>
    </w:p>
    <w:p>
      <w:pPr>
        <w:pStyle w:val="Normal"/>
        <w:ind w:firstLine="70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                                  </w:t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нализ</w:t>
      </w:r>
    </w:p>
    <w:p>
      <w:pPr>
        <w:pStyle w:val="Normal"/>
        <w:rPr/>
      </w:pPr>
      <w:r>
        <w:rPr/>
        <w:t>преступлений по линии уголовного розыска в сельской местност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418"/>
        <w:gridCol w:w="2551"/>
        <w:gridCol w:w="1843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i/>
                <w:sz w:val="28"/>
                <w:szCs w:val="28"/>
              </w:rPr>
              <w:t>№ пп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льского Совет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 преступлений</w:t>
            </w:r>
          </w:p>
        </w:tc>
      </w:tr>
      <w:tr>
        <w:trPr>
          <w:trHeight w:val="28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8</w:t>
            </w:r>
          </w:p>
        </w:tc>
      </w:tr>
      <w:tr>
        <w:trPr>
          <w:trHeight w:val="280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резинский с/Сов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гушевичский с/Сов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митровичский с/Сов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планецкий с/Сов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гостский с/Сов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</w:t>
            </w:r>
          </w:p>
        </w:tc>
      </w:tr>
      <w:tr>
        <w:trPr>
          <w:trHeight w:val="24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плавский с/Сов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</w:tr>
    </w:tbl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Больше всего преступлений по линии уголовного розыска в сельской местности зарегистрировано в </w:t>
      </w:r>
      <w:r>
        <w:rPr>
          <w:b/>
          <w:sz w:val="30"/>
          <w:szCs w:val="30"/>
        </w:rPr>
        <w:t>Березинском (20-29, +45%),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Дмитровичском (14-28, +100%) и Погостском (23-28, +33%) </w:t>
      </w:r>
      <w:r>
        <w:rPr>
          <w:sz w:val="30"/>
          <w:szCs w:val="30"/>
        </w:rPr>
        <w:t xml:space="preserve">сельских Советах. Наиболее значительный рост преступлений зарегистрирован на территории </w:t>
      </w:r>
      <w:r>
        <w:rPr>
          <w:b/>
          <w:sz w:val="30"/>
          <w:szCs w:val="30"/>
        </w:rPr>
        <w:t xml:space="preserve">Дмитровичского (+100%) </w:t>
      </w:r>
      <w:r>
        <w:rPr>
          <w:sz w:val="30"/>
          <w:szCs w:val="30"/>
        </w:rPr>
        <w:t>сельского Совет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нижение преступлений по линии уголовного розыска зафиксировано лишь в Поплавском (23-9) сельском Совете.</w:t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center"/>
        <w:rPr/>
      </w:pPr>
      <w:r>
        <w:rPr/>
        <w:t>Анализ по совершенным кражам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418"/>
        <w:gridCol w:w="2551"/>
        <w:gridCol w:w="1843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i/>
                <w:sz w:val="28"/>
                <w:szCs w:val="28"/>
              </w:rPr>
              <w:t>№ пп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ельского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вет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 преступлений</w:t>
            </w:r>
          </w:p>
        </w:tc>
      </w:tr>
      <w:tr>
        <w:trPr>
          <w:trHeight w:val="28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8</w:t>
            </w:r>
          </w:p>
        </w:tc>
      </w:tr>
      <w:tr>
        <w:trPr>
          <w:trHeight w:val="280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резинский с/Сов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гушевичский с/Сов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митровичский с/Сов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планецкий с/Сов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гостский с/Сов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плавский с/Сов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</w:tr>
    </w:tbl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Наибольшее число краж и самый значительный рост в сельской местности зарегистрирован в  </w:t>
      </w:r>
      <w:r>
        <w:rPr>
          <w:b/>
          <w:sz w:val="30"/>
          <w:szCs w:val="30"/>
        </w:rPr>
        <w:t xml:space="preserve">Дмитровичском (7-26, +271%), Березинском (17-21, +26%) и Погостском (16-21, +31%) </w:t>
      </w:r>
      <w:r>
        <w:rPr>
          <w:sz w:val="30"/>
          <w:szCs w:val="30"/>
        </w:rPr>
        <w:t xml:space="preserve">сельских Советах. Самое наименьшее количество краж отмечается в Капланецком (5-5) сельском Совете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30"/>
          <w:szCs w:val="30"/>
        </w:rPr>
        <w:t>Работа по установлению лиц, совершивших преступления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Из зарегистрированных по линии уголовного розыска 175 преступлений установлен подозреваемый по 111 преступлениям (2017-92). Процент установления лиц, совершивших преступления, составил 63,4% (2017-62,6%), при  среднем по области показателе – 63,3%.  </w:t>
      </w:r>
    </w:p>
    <w:p>
      <w:pPr>
        <w:pStyle w:val="Normal"/>
        <w:ind w:right="-143" w:firstLine="708"/>
        <w:jc w:val="both"/>
        <w:rPr>
          <w:sz w:val="30"/>
          <w:szCs w:val="30"/>
        </w:rPr>
      </w:pPr>
      <w:r>
        <w:rPr>
          <w:sz w:val="30"/>
          <w:szCs w:val="30"/>
        </w:rPr>
        <w:t>Удельный вес преступлений, по которым установлены лица, их совершившие, составил 100% по таким видам преступлений, как убийства, умышленное причинение телесных повреждений, изнасилование, грабежи, и мошенничеств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ырос процент установления лиц, совершивших кражи (51,8%-55,7%) при среднеобластном показателе 49,8%, в т.ч. кражи из жилищ (65,6%-70,3%) при среднеобластном показателе 61,5%.</w:t>
      </w:r>
    </w:p>
    <w:p>
      <w:pPr>
        <w:pStyle w:val="Normal"/>
        <w:ind w:firstLine="708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24"/>
        <w:tabs>
          <w:tab w:val="clear" w:pos="708"/>
          <w:tab w:val="left" w:pos="709" w:leader="none"/>
          <w:tab w:val="left" w:pos="4395" w:leader="none"/>
        </w:tabs>
        <w:ind w:right="-143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Результаты работы по линии наркоконтроля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ходе проведения оперативно-розыскных и иных мероприятий за  январь-сентябрь 2018 года выявлено 8 преступлений по линии НиПТЛ (2017-10, -20,0%), 5 из которых связаны с незаконным оборотом наркотических средств, психотропных веществ и их аналогов (2017-7, -28,6%), 2 – с распространением порнографических материалов (2017-3, -33,3%)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2"/>
        <w:ind w:right="-142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Результаты работы по линии  борьбы с экономическими преступлениями</w:t>
      </w:r>
    </w:p>
    <w:p>
      <w:pPr>
        <w:pStyle w:val="12"/>
        <w:ind w:right="-143"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январе-сентябре 2018 года ГБЭП Березинского РОВД выявлено 9 преступлений в сфере экономики, что на 3 преступления или на 25,0% меньше, чем за аналогичный период прошлого года (2017-12), из них 2 преступления коррупционной направленности (ст.210 УК РБ) и 1 категории тяжких (2017 - 3 коррупционной направленности и 4 категории тяжких).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Normal"/>
        <w:ind w:right="-14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Результаты работы в сфере охраны правопорядка </w:t>
      </w:r>
    </w:p>
    <w:p>
      <w:pPr>
        <w:pStyle w:val="Normal"/>
        <w:ind w:right="-14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 профилактики преступлений</w:t>
      </w:r>
    </w:p>
    <w:p>
      <w:pPr>
        <w:pStyle w:val="Normal"/>
        <w:numPr>
          <w:ilvl w:val="0"/>
          <w:numId w:val="0"/>
        </w:numPr>
        <w:autoSpaceDE w:val="false"/>
        <w:ind w:firstLine="750"/>
        <w:jc w:val="both"/>
        <w:outlineLvl w:val="3"/>
        <w:rPr/>
      </w:pPr>
      <w:r>
        <w:rPr>
          <w:sz w:val="30"/>
          <w:szCs w:val="30"/>
        </w:rPr>
        <w:t>Сотрудниками ООПП в целях противодействия незаконному распространению спиртосодержащей продукции выявлено 93 нарушения антиалкогольного законодательств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За 9 месяцев текущего года на принудительное лечение в ЛТП был направлен 21 хронический алкоголик (2017–29). </w:t>
      </w:r>
    </w:p>
    <w:p>
      <w:pPr>
        <w:pStyle w:val="Normal"/>
        <w:numPr>
          <w:ilvl w:val="0"/>
          <w:numId w:val="0"/>
        </w:numPr>
        <w:autoSpaceDE w:val="false"/>
        <w:ind w:firstLine="750"/>
        <w:jc w:val="both"/>
        <w:outlineLvl w:val="3"/>
        <w:rPr/>
      </w:pPr>
      <w:r>
        <w:rPr>
          <w:sz w:val="30"/>
          <w:szCs w:val="30"/>
        </w:rPr>
        <w:t>Из незаконного оборота изъято 33 самогонных аппарата (2017-9), 805 литров самогонной браги  (2017 - 485 литров), 155,7 литров спиртосодержащей жидкости (2017 - 1860 литров), 28,5 литров самогона (2017 - 59 литров).</w:t>
      </w:r>
    </w:p>
    <w:p>
      <w:pPr>
        <w:pStyle w:val="Normal"/>
        <w:numPr>
          <w:ilvl w:val="0"/>
          <w:numId w:val="0"/>
        </w:numPr>
        <w:autoSpaceDE w:val="false"/>
        <w:ind w:firstLine="750"/>
        <w:jc w:val="both"/>
        <w:outlineLvl w:val="3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24"/>
        <w:ind w:right="-142"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24"/>
        <w:ind w:right="-142"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филактика безнадзорности и правонарушений среди несовершеннолетних</w:t>
      </w:r>
    </w:p>
    <w:p>
      <w:pPr>
        <w:pStyle w:val="Normal"/>
        <w:ind w:right="22" w:firstLine="720"/>
        <w:jc w:val="both"/>
        <w:rPr/>
      </w:pPr>
      <w:r>
        <w:rPr>
          <w:sz w:val="30"/>
          <w:szCs w:val="30"/>
        </w:rPr>
        <w:t>За 9 месяцев 2018 года на территории района чрезвычайных происшествий, связанных с травматизмом и гибелью детей в результате внешних причин не зарегистрировано (2017-1).</w:t>
      </w:r>
    </w:p>
    <w:p>
      <w:pPr>
        <w:pStyle w:val="Normal"/>
        <w:ind w:right="22" w:firstLine="720"/>
        <w:jc w:val="both"/>
        <w:rPr/>
      </w:pPr>
      <w:r>
        <w:rPr>
          <w:sz w:val="30"/>
          <w:szCs w:val="30"/>
        </w:rPr>
        <w:t>По состоянию на 01.10.2018 фактов самовольного ухода подростков из семьи и учреждений образования не зарегистрировано (2017-1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22" w:firstLine="720"/>
        <w:jc w:val="both"/>
        <w:rPr/>
      </w:pPr>
      <w:r>
        <w:rPr>
          <w:sz w:val="30"/>
          <w:szCs w:val="30"/>
        </w:rPr>
        <w:t>В 2018 году несовершеннолетними совершено 3 преступления: 2 кради и факт распространения порнографических материалов.</w:t>
      </w:r>
    </w:p>
    <w:p>
      <w:pPr>
        <w:pStyle w:val="Normal"/>
        <w:ind w:right="22" w:firstLine="720"/>
        <w:jc w:val="both"/>
        <w:rPr/>
      </w:pPr>
      <w:r>
        <w:rPr>
          <w:sz w:val="30"/>
          <w:szCs w:val="30"/>
        </w:rPr>
        <w:t>За январь-сентябрь т.г. в отношении несовершеннолетних составлено 22 протокола об административном правонарушении, из них: ст.17.1 КоАП РБ – 3, ст.17.3 КоАП РБ – 19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В рамках реализации требований Декрета Президента Республики Беларусь от 24.11.2006 №18 </w:t>
      </w:r>
      <w:r>
        <w:rPr>
          <w:rStyle w:val="Number"/>
          <w:sz w:val="30"/>
          <w:szCs w:val="30"/>
        </w:rPr>
        <w:t>«</w:t>
      </w:r>
      <w:r>
        <w:rPr>
          <w:sz w:val="30"/>
          <w:szCs w:val="30"/>
        </w:rPr>
        <w:t>О дополнительных мерах по государственной защите детей в неблагополучных семьях» в январе-августе 2018 года выявлено 93 (2017–96) родителя, ненадлежащим образом выполняющий обязанности по воспитанию и содержанию детей, у которых на иждивении воспитывается 113 (2017–102) несовершеннолетних детей. По данным фактам направлено 200 (2017-136) информаций в заинтересованные ведомства (КДН – 65 (50), УОСиТ – 65 (52), ЦРБ – 12 (8), сельские Советы – 25 (26), ГУО «Березинский РСПЦ» - 35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 январе-сентябре 2018 года на учёт в ИДН поставлено 6 лиц (2017-5), обязанных возмещать расходы, затраченные государством на содержание несовершеннолетних детей, отобранных по решению КДН. По состоянию на 01.10.2018 на учёте в ИДН состоит 66 обязанных лиц (2017-59).</w:t>
      </w:r>
    </w:p>
    <w:p>
      <w:pPr>
        <w:pStyle w:val="24"/>
        <w:ind w:right="-143"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24"/>
        <w:ind w:right="-143"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остояние дорожной безопасности </w:t>
      </w:r>
    </w:p>
    <w:p>
      <w:pPr>
        <w:pStyle w:val="24"/>
        <w:ind w:right="-143" w:firstLine="720"/>
        <w:rPr>
          <w:sz w:val="30"/>
          <w:szCs w:val="30"/>
        </w:rPr>
      </w:pPr>
      <w:r>
        <w:rPr>
          <w:sz w:val="30"/>
          <w:szCs w:val="30"/>
        </w:rPr>
        <w:t xml:space="preserve">За 9 месяцев 2018 года на обслуживаемой территории </w:t>
        <w:br/>
        <w:t>зарегистрировано 10 дорожно-транспортных происшествий (2017-11), в которых 5 человек погибло (2017-3), 6 человек ранены (2017-9). Лицами в нетрезвом состоянии совершено 1 ДТП (2017-2).</w:t>
      </w:r>
    </w:p>
    <w:p>
      <w:pPr>
        <w:pStyle w:val="24"/>
        <w:ind w:right="-143" w:firstLine="72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1"/>
        <w:spacing w:before="0" w:after="0"/>
        <w:ind w:lef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нализ аварийности на территории района</w:t>
      </w:r>
    </w:p>
    <w:p>
      <w:pPr>
        <w:pStyle w:val="24"/>
        <w:widowControl w:val="false"/>
        <w:ind w:firstLine="708"/>
        <w:rPr>
          <w:color w:val="FF0000"/>
          <w:spacing w:val="1"/>
          <w:sz w:val="28"/>
          <w:szCs w:val="28"/>
        </w:rPr>
      </w:pPr>
      <w:r>
        <w:rPr>
          <w:color w:val="FF0000"/>
          <w:spacing w:val="1"/>
          <w:sz w:val="28"/>
          <w:szCs w:val="28"/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99025832" r:id="rId4"/>
        </w:object>
      </w:r>
    </w:p>
    <w:p>
      <w:pPr>
        <w:pStyle w:val="24"/>
        <w:widowControl w:val="false"/>
        <w:ind w:firstLine="708"/>
        <w:rPr>
          <w:sz w:val="30"/>
          <w:szCs w:val="30"/>
        </w:rPr>
      </w:pPr>
      <w:r>
        <w:rPr>
          <w:sz w:val="30"/>
          <w:szCs w:val="30"/>
        </w:rPr>
        <w:t xml:space="preserve">При осуществлении надзора за дорожным движением, за управление транспортными средствами в состоянии алкогольного опьянения задержано 60 (-26 к АППГ) водителей, за превышение скоростного режима – 468 (-481). Привлечено к ответственности за нарушение ПДД 714 (+49) пешеходов. Всего пресечено 3371 (-621) нарушение ПДД. </w:t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Штаб Березинского РОВД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421" w:after="0"/>
      <w:ind w:left="26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ascii="Times New Roman" w:hAnsi="Times New Roman" w:cs="Times New Roman"/>
      <w:b/>
      <w:sz w:val="20"/>
      <w:szCs w:val="20"/>
      <w:u w:val="single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нак Знак5"/>
    <w:qFormat/>
    <w:rPr>
      <w:rFonts w:cs="Times New Roman"/>
      <w:b/>
      <w:sz w:val="24"/>
      <w:u w:val="single"/>
      <w:lang w:val="ru-RU" w:bidi="ar-SA"/>
    </w:rPr>
  </w:style>
  <w:style w:type="character" w:styleId="3">
    <w:name w:val="Знак Знак3"/>
    <w:qFormat/>
    <w:rPr>
      <w:rFonts w:cs="Times New Roman"/>
      <w:sz w:val="24"/>
      <w:szCs w:val="24"/>
      <w:lang w:val="ru-RU" w:bidi="ar-SA"/>
    </w:rPr>
  </w:style>
  <w:style w:type="character" w:styleId="4">
    <w:name w:val="Знак Знак4"/>
    <w:qFormat/>
    <w:rPr>
      <w:rFonts w:cs="Times New Roman"/>
      <w:sz w:val="24"/>
      <w:lang w:val="ru-RU" w:bidi="ar-SA"/>
    </w:rPr>
  </w:style>
  <w:style w:type="character" w:styleId="21">
    <w:name w:val="Знак Знак2"/>
    <w:qFormat/>
    <w:rPr>
      <w:rFonts w:ascii="Courier New" w:hAnsi="Courier New" w:cs="Courier New"/>
      <w:lang w:val="ru-RU" w:bidi="ar-SA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Style18">
    <w:name w:val="Название Знак"/>
    <w:qFormat/>
    <w:rPr>
      <w:rFonts w:ascii="Times New Roman" w:hAnsi="Times New Roman" w:cs="Times New Roman"/>
      <w:sz w:val="28"/>
    </w:rPr>
  </w:style>
  <w:style w:type="character" w:styleId="Style19">
    <w:name w:val="Текущий Знак"/>
    <w:qFormat/>
    <w:rPr>
      <w:sz w:val="28"/>
      <w:szCs w:val="28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 w:val="false"/>
      <w:bidi w:val="0"/>
      <w:spacing w:before="60" w:after="32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WW">
    <w:name w:val="WW-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WW1">
    <w:name w:val="WW-Знак 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WW2">
    <w:name w:val="WW-Знак Знак Знак2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WW3">
    <w:name w:val="WW-Знак Знак Знак3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WW4">
    <w:name w:val="WW-Знак Знак Знак4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7"/>
      <w:ind w:firstLine="701"/>
      <w:jc w:val="both"/>
    </w:pPr>
    <w:rPr/>
  </w:style>
  <w:style w:type="paragraph" w:styleId="51">
    <w:name w:val="Знак Знак Знак5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41">
    <w:name w:val="Знак Знак Знак4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34">
    <w:name w:val="Знак Знак Знак3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6">
    <w:name w:val="Знак Знак Знак2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4">
    <w:name w:val="Знак 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7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5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46"/>
      <w:ind w:firstLine="691"/>
      <w:jc w:val="both"/>
    </w:pPr>
    <w:rPr/>
  </w:style>
  <w:style w:type="paragraph" w:styleId="WW5">
    <w:name w:val="WW-Знак Знак Знак5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42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8">
    <w:name w:val="Текущий"/>
    <w:basedOn w:val="Normal"/>
    <w:qFormat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53:00Z</dcterms:created>
  <dc:creator>Максим</dc:creator>
  <dc:description/>
  <cp:keywords/>
  <dc:language>en-US</dc:language>
  <cp:lastModifiedBy>Serg</cp:lastModifiedBy>
  <cp:lastPrinted>2017-07-18T23:07:00Z</cp:lastPrinted>
  <dcterms:modified xsi:type="dcterms:W3CDTF">2019-01-16T13:53:00Z</dcterms:modified>
  <cp:revision>2</cp:revision>
  <dc:subject/>
  <dc:title>Начальнику Червенского РОВД</dc:title>
</cp:coreProperties>
</file>