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2" w:hanging="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Сведения о состоянии криминальной ситуации на территории Березинского района за 2018 год</w:t>
      </w:r>
    </w:p>
    <w:p>
      <w:pPr>
        <w:pStyle w:val="Normal"/>
        <w:ind w:right="-142" w:firstLine="709"/>
        <w:jc w:val="center"/>
        <w:rPr>
          <w:b/>
          <w:b/>
          <w:sz w:val="30"/>
          <w:szCs w:val="30"/>
          <w:u w:val="none"/>
        </w:rPr>
      </w:pPr>
      <w:r>
        <w:rPr>
          <w:b/>
          <w:sz w:val="30"/>
          <w:szCs w:val="30"/>
          <w:u w:val="non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ровень преступности на 10.000 населения в Березинском районе по состоянию на 01.01.2019 вырос по сравнению с АППГ и составил 140,4 (2017 – 118,1), и значительно превышает </w:t>
      </w:r>
      <w:r>
        <w:rPr>
          <w:i/>
          <w:sz w:val="30"/>
          <w:szCs w:val="30"/>
        </w:rPr>
        <w:t>среднеобластной показатель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111,6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количество зарегистрированных преступлений по линии всех служб увеличилось на 17,4% (265-311), при </w:t>
      </w:r>
      <w:r>
        <w:rPr>
          <w:i/>
          <w:sz w:val="30"/>
          <w:szCs w:val="30"/>
        </w:rPr>
        <w:t>среднеобластном снижении -3,5%.</w:t>
      </w:r>
      <w:r>
        <w:rPr>
          <w:sz w:val="30"/>
          <w:szCs w:val="30"/>
        </w:rPr>
        <w:t xml:space="preserve"> Рост количества преступлений по линии УР составил 11,1% (190-211), при </w:t>
      </w:r>
      <w:r>
        <w:rPr>
          <w:i/>
          <w:sz w:val="30"/>
          <w:szCs w:val="30"/>
        </w:rPr>
        <w:t>среднеобластном снижении -7,7%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ind w:right="-142" w:hanging="0"/>
        <w:rPr/>
      </w:pPr>
      <w:r>
        <w:rPr>
          <w:sz w:val="30"/>
          <w:szCs w:val="30"/>
          <w:u w:val="none"/>
        </w:rPr>
        <w:t>Динамика преступности за январь-декабрь 2009-2018 г.г.</w:t>
      </w:r>
    </w:p>
    <w:p>
      <w:pPr>
        <w:pStyle w:val="Normal"/>
        <w:ind w:right="-143" w:hanging="0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193pt" filled="f" o:ole="">
            <v:imagedata r:id="rId3" o:title=""/>
          </v:shape>
          <o:OLEObject Type="Embed" ProgID="Excel.Sheet.12" ShapeID="ole_rId2" DrawAspect="Content" ObjectID="_1422443741" r:id="rId2"/>
        </w:object>
      </w:r>
    </w:p>
    <w:p>
      <w:pPr>
        <w:pStyle w:val="Normal"/>
        <w:ind w:right="-14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9"/>
        <w:jc w:val="both"/>
        <w:rPr/>
      </w:pPr>
      <w:r>
        <w:rPr>
          <w:sz w:val="30"/>
          <w:szCs w:val="30"/>
        </w:rPr>
        <w:t>За истекший отчётный период на территории района зарегистрировано 7 особо тяжких и тяжких преступлений по линии УР, из них 2 – убийство, 1 – хулиганство, 2 – умышленное причинение тяжких телесных повреждений и 2 – незаконные действия с оружием или боеприпасами (2017 – 28 преступление категории тяжких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совершено 1 преступление в сфере семейно-бытовых отношений, относящееся к категории особо тяжких – убийство (2017 –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5" w:firstLine="669"/>
        <w:jc w:val="both"/>
        <w:rPr>
          <w:sz w:val="30"/>
          <w:szCs w:val="30"/>
        </w:rPr>
      </w:pPr>
      <w:r>
        <w:rPr>
          <w:sz w:val="30"/>
          <w:szCs w:val="30"/>
        </w:rPr>
        <w:t>Не зарегистрировано за истекший период изнасилований (0-0), разбоев (0-0), краж автомобилей (1-0), снизилось количество умышленных причинений ТТП (6-2, -66,7%). На уровне прошлого года осталось количество совершенных убийств (2-2), мошенничеств (1-1) и угонов</w:t>
        <w:br/>
        <w:t>(4-4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5" w:firstLine="669"/>
        <w:jc w:val="both"/>
        <w:rPr>
          <w:sz w:val="30"/>
          <w:szCs w:val="30"/>
        </w:rPr>
      </w:pPr>
      <w:r>
        <w:rPr>
          <w:sz w:val="30"/>
          <w:szCs w:val="30"/>
        </w:rPr>
        <w:t>Однако з</w:t>
      </w:r>
      <w:r>
        <w:rPr>
          <w:spacing w:val="1"/>
          <w:sz w:val="30"/>
          <w:szCs w:val="30"/>
        </w:rPr>
        <w:t>арегистрирован рост количества совершенных</w:t>
      </w:r>
      <w:r>
        <w:rPr>
          <w:sz w:val="30"/>
          <w:szCs w:val="30"/>
        </w:rPr>
        <w:t xml:space="preserve"> грабежей</w:t>
        <w:br/>
        <w:t>(2-6)</w:t>
      </w:r>
      <w:r>
        <w:rPr>
          <w:spacing w:val="1"/>
          <w:sz w:val="30"/>
          <w:szCs w:val="30"/>
        </w:rPr>
        <w:t xml:space="preserve">, краж (131-151), </w:t>
      </w:r>
      <w:r>
        <w:rPr>
          <w:sz w:val="30"/>
          <w:szCs w:val="30"/>
        </w:rPr>
        <w:t>хулиганств (12-13), преступлений в сфере ВТ (2-9).</w:t>
      </w:r>
    </w:p>
    <w:p>
      <w:pPr>
        <w:pStyle w:val="Normal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Наиболее распространенными среди преступлений по линии уголовного розыска являются кражи имущества всех форм собственности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Удельный вес краж, в структуре преступлений по линии УР составил 75,8% (2017 – 72,6%).</w:t>
      </w:r>
    </w:p>
    <w:p>
      <w:pPr>
        <w:pStyle w:val="Normal"/>
        <w:ind w:firstLine="710"/>
        <w:jc w:val="both"/>
        <w:rPr/>
      </w:pPr>
      <w:r>
        <w:rPr>
          <w:sz w:val="30"/>
          <w:szCs w:val="30"/>
        </w:rPr>
        <w:t>В количественном выражении число краж выросло на 15,9% (138-160, на 22). При этом количество краж из жилищ, в сравнении с АППГ, вырос на 4,0 % (75-78), а из дачных домов наблюдается снижение количества краж – на 46,9% (32-17). За истекший период зарегистрирован значительный рост количества краж мобильных телефонов – на 650% (2 – 15) и велосипедов – на 350% (4 – 18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краж показывает, что преобладающим способом совершения является свободный доступ. 92 кражи (73,9%), из 160, совершены путем свободного доступ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Анализ преступлений, совершенных в общественных местах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статьям УК Республики Беларусь</w:t>
      </w:r>
    </w:p>
    <w:p>
      <w:pPr>
        <w:pStyle w:val="Normal"/>
        <w:spacing w:lineRule="exact" w:line="3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2pt;margin-top:-20.45pt;width:449.3pt;height:221.3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88305581" r:id="rId4"/>
        </w:objec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Приведенные цифры свидетельствуют о росте таких преступлений, как</w:t>
      </w:r>
      <w:r>
        <w:rPr/>
        <w:t xml:space="preserve"> </w:t>
      </w:r>
      <w:r>
        <w:rPr>
          <w:sz w:val="30"/>
          <w:szCs w:val="30"/>
        </w:rPr>
        <w:t>кража (13-26), грабеж (0-4), хулиганство (8-9), угон (3-4) и МТТП (0-1).</w:t>
      </w:r>
    </w:p>
    <w:p>
      <w:pPr>
        <w:pStyle w:val="Normal"/>
        <w:ind w:firstLine="684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Также значительно вырос удельный вес преступлений, совершенных в состоянии алкогольного опьянения: с 30,6%(56) до 44,1%(93) в общей структуре преступности, при </w:t>
      </w:r>
      <w:r>
        <w:rPr>
          <w:i/>
          <w:sz w:val="30"/>
          <w:szCs w:val="30"/>
        </w:rPr>
        <w:t>среднеобластном показателе 24,8%;</w:t>
      </w:r>
      <w:r>
        <w:rPr>
          <w:sz w:val="30"/>
          <w:szCs w:val="30"/>
        </w:rPr>
        <w:t xml:space="preserve"> с 42,6%(49) до 60,6%(80) по линии уголовного розыска, при </w:t>
      </w:r>
      <w:r>
        <w:rPr>
          <w:i/>
          <w:sz w:val="30"/>
          <w:szCs w:val="30"/>
        </w:rPr>
        <w:t>среднеобластном показателе 37,9%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В состоянии алкогольного опьянения по линии УР совершены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139 (убийство) – 1 (2017-1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147 (у</w:t>
      </w:r>
      <w:r>
        <w:rPr>
          <w:bCs/>
          <w:sz w:val="30"/>
          <w:szCs w:val="30"/>
        </w:rPr>
        <w:t>мышленное причинение тяжкого телесного повреждения</w:t>
      </w:r>
      <w:r>
        <w:rPr>
          <w:sz w:val="30"/>
          <w:szCs w:val="30"/>
        </w:rPr>
        <w:t>) – 4 (2017-0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149 (у</w:t>
      </w:r>
      <w:r>
        <w:rPr>
          <w:bCs/>
          <w:sz w:val="30"/>
          <w:szCs w:val="30"/>
        </w:rPr>
        <w:t>мышленное причинение менее тяжкого телесного повреждения</w:t>
      </w:r>
      <w:r>
        <w:rPr>
          <w:sz w:val="30"/>
          <w:szCs w:val="30"/>
        </w:rPr>
        <w:t>) – 2 (2017-0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154 (истязание) – 1 (2017-0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186 (</w:t>
      </w:r>
      <w:r>
        <w:rPr>
          <w:bCs/>
          <w:sz w:val="30"/>
          <w:szCs w:val="30"/>
        </w:rPr>
        <w:t>угроза убийством, причинением тяжких телесных повреждений или уничтожением имущества</w:t>
      </w:r>
      <w:r>
        <w:rPr>
          <w:sz w:val="30"/>
          <w:szCs w:val="30"/>
        </w:rPr>
        <w:t>) – 4 (2017-3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205 (кража) – 43 (2017-22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206 (грабеж) – 6 (2017-0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209 (мошенничество) – 1 (2017-0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214 (</w:t>
      </w:r>
      <w:r>
        <w:rPr>
          <w:bCs/>
          <w:sz w:val="30"/>
          <w:szCs w:val="30"/>
        </w:rPr>
        <w:t>угон транспортного средства или маломерного судна</w:t>
      </w:r>
      <w:r>
        <w:rPr>
          <w:sz w:val="30"/>
          <w:szCs w:val="30"/>
        </w:rPr>
        <w:t>) – 3 (2017-3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218 (</w:t>
      </w:r>
      <w:r>
        <w:rPr>
          <w:bCs/>
          <w:sz w:val="30"/>
          <w:szCs w:val="30"/>
        </w:rPr>
        <w:t>умышленные уничтожение либо повреждение имущества</w:t>
      </w:r>
      <w:r>
        <w:rPr>
          <w:sz w:val="30"/>
          <w:szCs w:val="30"/>
        </w:rPr>
        <w:t>) – 0 (2017-1);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т. 317 (</w:t>
      </w:r>
      <w:r>
        <w:rPr>
          <w:bCs/>
          <w:sz w:val="30"/>
          <w:szCs w:val="30"/>
        </w:rPr>
        <w:t>нарушение правил дорожного движения или эксплуатации транспортных средств</w:t>
      </w:r>
      <w:r>
        <w:rPr>
          <w:sz w:val="30"/>
          <w:szCs w:val="30"/>
        </w:rPr>
        <w:t>) – 1 (2017-1)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ст. 339 (хулиганство) – 7 (2017-5)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По итогам 2018 года зарегистрирован рост преступлений, совершенных несовершеннолетними, +250%, с 2 до 7. Удельный вес вырос с 1,1% в 2017 году, до 3,3% в 2018 году, при </w:t>
      </w:r>
      <w:r>
        <w:rPr>
          <w:i/>
          <w:sz w:val="30"/>
          <w:szCs w:val="30"/>
        </w:rPr>
        <w:t>среднеобластном показателе 3,1%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Лицами, ранее судимыми, совершено 108 преступлений (2017-76, +42,1%). Удельный вес данной категории преступлений выше среднеобластного показателя как в общей структуре преступности (51,2% при </w:t>
      </w:r>
      <w:r>
        <w:rPr>
          <w:i/>
          <w:sz w:val="30"/>
          <w:szCs w:val="30"/>
        </w:rPr>
        <w:t>среднем по области 44,3%),</w:t>
      </w:r>
      <w:r>
        <w:rPr>
          <w:sz w:val="30"/>
          <w:szCs w:val="30"/>
        </w:rPr>
        <w:t xml:space="preserve"> так и по линии УР (47,7% при </w:t>
      </w:r>
      <w:r>
        <w:rPr>
          <w:i/>
          <w:sz w:val="30"/>
          <w:szCs w:val="30"/>
        </w:rPr>
        <w:t>среднем по области 43,2%).</w:t>
      </w:r>
    </w:p>
    <w:p>
      <w:pPr>
        <w:pStyle w:val="Normal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по установлению лиц, совершивших преступлен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211 (2017-190) зарегистрированных преступлений по линии УР, подозреваемый установлен по 132 преступлениям (2017-113). Процент установления лиц, совершивших преступления, составил 62,6% (2017-59,5%), при </w:t>
      </w:r>
      <w:r>
        <w:rPr>
          <w:i/>
          <w:sz w:val="30"/>
          <w:szCs w:val="30"/>
        </w:rPr>
        <w:t>среднем по области показателе – 63,9%.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  <w:t>Удельный вес преступлений, по которым установлены лица, их совершившие, составил 100% по таким видам преступлений, как убийства, умышленное причинение телесных повреждений, грабежи и мошенничеств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ырос процент установления лиц, совершивших кражи, с 46,4% до 53,8%), при </w:t>
      </w:r>
      <w:r>
        <w:rPr>
          <w:i/>
          <w:sz w:val="30"/>
          <w:szCs w:val="30"/>
        </w:rPr>
        <w:t>среднеобластном показателе 50,6%,</w:t>
      </w:r>
      <w:r>
        <w:rPr>
          <w:sz w:val="30"/>
          <w:szCs w:val="30"/>
        </w:rPr>
        <w:t xml:space="preserve"> в т.ч. кражи из жилищ, с 60,0% до 67,9%, при </w:t>
      </w:r>
      <w:r>
        <w:rPr>
          <w:i/>
          <w:sz w:val="30"/>
          <w:szCs w:val="30"/>
        </w:rPr>
        <w:t>среднеобластном показателе 62,4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цент установления лиц, совершивших тяжкие и особо тяжкие преступления, составил 100% (2017-95,2%), при среднем по области 95,8%.</w:t>
      </w:r>
    </w:p>
    <w:p>
      <w:pPr>
        <w:pStyle w:val="24"/>
        <w:tabs>
          <w:tab w:val="clear" w:pos="708"/>
          <w:tab w:val="left" w:pos="4395" w:leader="none"/>
        </w:tabs>
        <w:ind w:right="-143" w:firstLine="42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tabs>
          <w:tab w:val="clear" w:pos="708"/>
          <w:tab w:val="left" w:pos="709" w:leader="none"/>
          <w:tab w:val="left" w:pos="4395" w:leader="none"/>
        </w:tabs>
        <w:ind w:right="-14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по линии наркоконтрол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дения оперативно-розыскных и иных мероприятий за 2018 год выявлено 12 преступлений по линии НиПТЛ (2017-12), 9 из которых связаны с незаконным оборотом наркотических средств, психотропных веществ и их аналогов (2017-9), 3 с распространением порнографических материалов (2017-2).</w:t>
      </w:r>
    </w:p>
    <w:p>
      <w:pPr>
        <w:pStyle w:val="12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12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зультаты работы по линии  борьбы с экономическими преступлениями</w:t>
      </w:r>
    </w:p>
    <w:p>
      <w:pPr>
        <w:pStyle w:val="12"/>
        <w:ind w:right="-143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8 год ГБЭП Березинского РОВД выявлено 13 преступлений в сфере экономики (2017-13), из них 2 преступления коррупционной направленности (ст.210 УК РБ) и 2 категории тяжких (2017-4 коррупционной направленности и 4 категории тяжких)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right="-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зультаты работы в сфере охраны правопорядка </w:t>
      </w:r>
    </w:p>
    <w:p>
      <w:pPr>
        <w:pStyle w:val="Normal"/>
        <w:ind w:right="-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профилактики преступлени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истекшем году зарегистрировано 1 преступление в сфере семейно-бытовых отношений, относящееся к категории особо тяжких (2017-1). По инициативе участковых инспекторов милиции возбуждено 7 уголовных дел превентивной направленности, предусмотренных ст.186 УК РБ – 5(4) и ст.154 УК РБ – 2(2). Кроме этого, за указанный период направлено 8 материалов об ограничении дееспособности лиц, ставящих членов своей семьи в тяжелое материальное положение в связи с противоправным поведением и злоупотреблением спиртными напитками, из которых 4 удовлетворе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акже за истекший период времени к административной ответственности по ст. 17.1 КоАП РБ привлечено 311 лиц (2017 – 372). По ст.17.3 КоАП РБ к ответственности привлечено 1051 лицо (2017 – 829). По ст.9.1 КоАП РБ к ответственности привлечено 346 лиц (2017 – 198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трудниками РОВД выявлено 102 нарушений требований антиалкогольного законодательства (2017-121). Из незаконного оборота изъято: 37 самогонных аппаратов, 891 литр самогонной браги, 171 литр спирта, 37 литров самогона. В ЛТП направлено 33 хронического алкоголика (2017-34).</w:t>
      </w:r>
    </w:p>
    <w:p>
      <w:pPr>
        <w:pStyle w:val="24"/>
        <w:ind w:right="-142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2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2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безнадзорности и правонарушений среди несовершеннолетних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За 12 месяцев 2018 года на территории района чрезвычайных происшествий, связанных с травматизмом и гибелью детей в результате внешних причин не зарегистрировано (2017-1)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По состоянию на 01.01.2019 фактов самовольного ухода подростков из семьи и учреждений образования не зарегистрировано (2017-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22" w:firstLine="720"/>
        <w:jc w:val="both"/>
        <w:rPr/>
      </w:pPr>
      <w:r>
        <w:rPr>
          <w:sz w:val="30"/>
          <w:szCs w:val="30"/>
        </w:rPr>
        <w:t xml:space="preserve">В 2018 году зарегистрировано 7 преступлений, совершенных несовершеннолетними (2017-2, +250%): 2 - по ст.205 УК РБ, 1 – по ст.214 УК РБ, 1 – по ст.317 УК РБ, 1 – по ст.339 УК РБ, 1 – по ст.343 УК РБ (2017-2, по ст.205 УК РБ). Удельный вес данного вида преступлений составил 3,3% (2017–1,1%, </w:t>
      </w:r>
      <w:r>
        <w:rPr>
          <w:i/>
          <w:sz w:val="30"/>
          <w:szCs w:val="30"/>
        </w:rPr>
        <w:t>среднеобластной – 3,1%</w:t>
      </w:r>
      <w:r>
        <w:rPr>
          <w:sz w:val="30"/>
          <w:szCs w:val="30"/>
        </w:rPr>
        <w:t>). В совершении указанных преступлений участвовало 5 подростк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 истекший период индивидуальная профилактическая работа (далее – ИПР) начата в отношении 28 несовершеннолетних (2017 – 39) и по состоянию на 01.01.2019 инспекцией по делам несовершеннолетних Березинского РОВД ИПР проводится в отношении 14 (2017 – 22) несовершеннолетних. За истекший период проведение ИПР прекращено в отношении 35 несовершеннолетнего (2017 – 35)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За 2018 год, в отношении несовершеннолетних составлено 24 (2017 – 39) протокола об административном правонарушении, из них, за исключением Главы 18 КоАП: ст. 17.1 – 3 (2017 – 6), ст. 17.3 – 21 (2017 – 24), ст. 17.6 – 0 (2017 – 2), ст. 10.5 – 0 (2017 – 3), ст. 9.1 – 0 (2017 – 4),</w:t>
        <w:br/>
        <w:t>ст. 23.4 – 0 (2017 – 1) КоАП Республики Беларусь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В отношении совершеннолетних лиц составлено 24 (2017 – 49) протоколов об административном правонарушении, из них: ст. 17.4 – 10 (2017 – 13), ст. 12.17 – 2 (2017 – 4), ст. 17.13 – 6 (2017 – 15), ст. 9.4 – 6</w:t>
        <w:br/>
        <w:t>(2017 – 17) КоАП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tabs>
          <w:tab w:val="clear" w:pos="708"/>
          <w:tab w:val="left" w:pos="2760" w:leader="none"/>
          <w:tab w:val="center" w:pos="5250" w:leader="none"/>
        </w:tabs>
        <w:ind w:right="-14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tabs>
          <w:tab w:val="clear" w:pos="708"/>
          <w:tab w:val="left" w:pos="2760" w:leader="none"/>
          <w:tab w:val="center" w:pos="5250" w:leader="none"/>
        </w:tabs>
        <w:ind w:right="-14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дорожной безопасности</w:t>
      </w:r>
    </w:p>
    <w:p>
      <w:pPr>
        <w:pStyle w:val="24"/>
        <w:ind w:right="-143" w:firstLine="720"/>
        <w:rPr/>
      </w:pPr>
      <w:r>
        <w:rPr>
          <w:sz w:val="30"/>
          <w:szCs w:val="30"/>
        </w:rPr>
        <w:t xml:space="preserve">За 12 месяцев 2018 года на обслуживаемой территории </w:t>
        <w:br/>
        <w:t>зарегистрировано 14 дорожно-транспортных происшествий (2017-15), в которых 7 человек погибло (2017-5), 9 человек ранены (2017-11). Лицами, находящимися в состоянии алкогольного опьянения, совершено 2 ДТП (2017-2).</w:t>
      </w:r>
    </w:p>
    <w:p>
      <w:pPr>
        <w:pStyle w:val="Heading1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 аварийности на территории района</w:t>
      </w:r>
    </w:p>
    <w:p>
      <w:pPr>
        <w:pStyle w:val="24"/>
        <w:widowControl w:val="false"/>
        <w:ind w:firstLine="708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195.85pt" filled="f" o:ole="">
            <v:imagedata r:id="rId7" o:title=""/>
          </v:shape>
          <o:OLEObject Type="Embed" ProgID="Excel.Sheet.12" ShapeID="ole_rId6" DrawAspect="Content" ObjectID="_291082224" r:id="rId6"/>
        </w:object>
      </w:r>
    </w:p>
    <w:p>
      <w:pPr>
        <w:pStyle w:val="Heading1"/>
        <w:spacing w:before="0" w:after="0"/>
        <w:ind w:left="0" w:hanging="0"/>
        <w:jc w:val="center"/>
        <w:rPr>
          <w:b/>
          <w:b/>
          <w:spacing w:val="1"/>
          <w:sz w:val="30"/>
          <w:szCs w:val="30"/>
        </w:rPr>
      </w:pPr>
      <w:r>
        <w:rPr>
          <w:b/>
          <w:spacing w:val="1"/>
          <w:sz w:val="30"/>
          <w:szCs w:val="30"/>
        </w:rPr>
      </w:r>
    </w:p>
    <w:p>
      <w:pPr>
        <w:pStyle w:val="Heading1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 причин дорожно-транспортных происшествий</w:t>
      </w:r>
    </w:p>
    <w:p>
      <w:pPr>
        <w:pStyle w:val="Normal"/>
        <w:jc w:val="center"/>
        <w:rPr>
          <w:sz w:val="30"/>
          <w:szCs w:val="30"/>
        </w:rPr>
      </w:pPr>
      <w:r>
        <w:rPr>
          <w:lang w:val="en-US" w:eastAsia="en-US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7pt;height:217.95pt" filled="f" o:ole="">
            <v:imagedata r:id="rId9" o:title=""/>
          </v:shape>
          <o:OLEObject Type="Embed" ProgID="Excel.Sheet.12" ShapeID="ole_rId8" DrawAspect="Content" ObjectID="_1631347962" r:id="rId8"/>
        </w:object>
      </w:r>
    </w:p>
    <w:p>
      <w:pPr>
        <w:pStyle w:val="24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>При осуществлении надзора за дорожным движением, за управление транспортными средствами в состоянии алкогольного опьянения задержано 80 (2017-107, -27) водителей. Привлечено к ответственности за нарушение ПДД 1153 (+113) пешеходов. Всего пресечено 4640 (-5102) нарушений ПДД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Штаб Березин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21" w:after="0"/>
      <w:ind w:left="26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cs="Times New Roman"/>
      <w:b/>
      <w:sz w:val="24"/>
      <w:u w:val="single"/>
      <w:lang w:val="ru-RU" w:bidi="ar-SA"/>
    </w:rPr>
  </w:style>
  <w:style w:type="character" w:styleId="3">
    <w:name w:val="Знак Знак3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cs="Times New Roman"/>
      <w:sz w:val="24"/>
      <w:lang w:val="ru-RU"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34"/>
      <w:szCs w:val="34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sz w:val="32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before="60" w:after="32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Знак Знак Знак5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4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34">
    <w:name w:val="Знак Знак Знак3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Calibri" w:hAnsi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3:00Z</dcterms:created>
  <dc:creator>Максим</dc:creator>
  <dc:description/>
  <dc:language>en-US</dc:language>
  <cp:lastModifiedBy>Serg</cp:lastModifiedBy>
  <cp:lastPrinted>2019-01-10T02:01:00Z</cp:lastPrinted>
  <dcterms:modified xsi:type="dcterms:W3CDTF">2019-01-16T13:53:00Z</dcterms:modified>
  <cp:revision>2</cp:revision>
  <dc:subject/>
  <dc:title>Начальнику Червенского РОВД</dc:title>
</cp:coreProperties>
</file>