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-114300</wp:posOffset>
                </wp:positionV>
                <wp:extent cx="2885440" cy="1392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скае рэспуб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анскае у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арна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адпрыемства электраэнергеты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«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СКЭНЕРГ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Я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ЭНЕРГАНАГЛЯ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арысаускае 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раённае аддзяленн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Бярэ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нск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  <w:t>раённ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  <w:sz w:val="22"/>
                                <w:szCs w:val="2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eastAsia="ru-RU"/>
                              </w:rPr>
                              <w:t>інспекцы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ул. Ульянава 3, 223311, г. Бера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эл. (8-01715) 52215, факс. (8-01715) 55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09.65pt;mso-wrap-distance-left:9.05pt;mso-wrap-distance-right:9.05pt;mso-wrap-distance-top:0pt;mso-wrap-distance-bottom:0pt;margin-top:-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нскае рэспуб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канскае у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тарна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радпрыемства электраэнергетык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«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НСКЭНЕРГ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ЯЛ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ЭНЕРГАНАГЛЯД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арысаускае м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жраённае аддзяленн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Бярэ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нская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eastAsia="ru-RU"/>
                        </w:rPr>
                        <w:t>раённа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08080"/>
                          <w:sz w:val="22"/>
                          <w:szCs w:val="2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  <w:lang w:eastAsia="ru-RU"/>
                        </w:rPr>
                        <w:t>інспекцы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ул. Ульянава 3, 223311, г. Бераз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о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эл. (8-01715) 52215, факс. (8-01715) 55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5180</wp:posOffset>
                </wp:positionH>
                <wp:positionV relativeFrom="paragraph">
                  <wp:posOffset>-114300</wp:posOffset>
                </wp:positionV>
                <wp:extent cx="2772410" cy="152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инское республиканское унитарное предприятие электроэнерге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МИНСК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ФИЛИА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ЭНЕРГОНАДЗОР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орисовское межрайонное отде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(Березинская районная инспекц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л. Ульянова 3, 223311, г. 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be-BY"/>
                              </w:rPr>
                              <w:t>ерези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л. (8-01715) 52215, факс. (8-01715) 550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19.8pt;mso-wrap-distance-left:9.05pt;mso-wrap-distance-right:9.05pt;mso-wrap-distance-top:0pt;mso-wrap-distance-bottom:0pt;margin-top:-9pt;mso-position-vertical-relative:text;margin-left:2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Минское республиканское унитарное предприятие электроэнергетик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«МИНСКЭНЕРГ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ФИЛИАЛ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«ЭНЕРГОНАДЗОР»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Борисовское межрайонное отде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(Березинская районная инспекция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л. Ульянова 3, 223311, г. Б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be-BY"/>
                        </w:rPr>
                        <w:t>ерезин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ел. (8-01715) 52215, факс. (8-01715) 5502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79705</wp:posOffset>
                </wp:positionV>
                <wp:extent cx="61099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pt;margin-top:14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  № ______________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№ __________  от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145415</wp:posOffset>
                </wp:positionV>
                <wp:extent cx="2343785" cy="516890"/>
                <wp:effectExtent l="635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51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 размещении информации на интернет-сайт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36.8pt;margin-top:11.45pt;width:184.5pt;height:4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 размещении информации на интернет-сайте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01600</wp:posOffset>
                </wp:positionV>
                <wp:extent cx="1270" cy="1130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8pt;width:0.1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102235</wp:posOffset>
                </wp:positionV>
                <wp:extent cx="7302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8.05pt;width: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015</wp:posOffset>
                </wp:positionH>
                <wp:positionV relativeFrom="paragraph">
                  <wp:posOffset>5715</wp:posOffset>
                </wp:positionV>
                <wp:extent cx="3092450" cy="14859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чальнику отдела идеологической работы, культуры и по делам молодежи Березинского районного исполнительного комит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коловской Г.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9.45pt;margin-top:0.45pt;width:243.4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чальнику отдела идеологической работы, культуры и по делам молодежи Березинского районного исполнительного комитет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коловской Г.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</wp:posOffset>
                </wp:positionH>
                <wp:positionV relativeFrom="paragraph">
                  <wp:posOffset>102870</wp:posOffset>
                </wp:positionV>
                <wp:extent cx="1270" cy="1130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8.1pt;width:0.05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015</wp:posOffset>
                </wp:positionH>
                <wp:positionV relativeFrom="paragraph">
                  <wp:posOffset>100330</wp:posOffset>
                </wp:positionV>
                <wp:extent cx="1270" cy="1130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7.9pt;width:0.1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360</wp:posOffset>
                </wp:positionH>
                <wp:positionV relativeFrom="paragraph">
                  <wp:posOffset>100965</wp:posOffset>
                </wp:positionV>
                <wp:extent cx="1270" cy="1130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7.95pt;width:0.1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</wp:posOffset>
                </wp:positionH>
                <wp:positionV relativeFrom="paragraph">
                  <wp:posOffset>103505</wp:posOffset>
                </wp:positionV>
                <wp:extent cx="730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8.15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1625</wp:posOffset>
                </wp:positionH>
                <wp:positionV relativeFrom="paragraph">
                  <wp:posOffset>99695</wp:posOffset>
                </wp:positionV>
                <wp:extent cx="730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7.85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360</wp:posOffset>
                </wp:positionH>
                <wp:positionV relativeFrom="paragraph">
                  <wp:posOffset>100330</wp:posOffset>
                </wp:positionV>
                <wp:extent cx="7302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pt;margin-top:7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71120</wp:posOffset>
                </wp:positionV>
                <wp:extent cx="1270" cy="11303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.6pt;width:0.1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71120</wp:posOffset>
                </wp:positionV>
                <wp:extent cx="1270" cy="11303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5.6pt;width:0.05pt;height: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183515</wp:posOffset>
                </wp:positionV>
                <wp:extent cx="730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4.45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</wp:posOffset>
                </wp:positionH>
                <wp:positionV relativeFrom="paragraph">
                  <wp:posOffset>184150</wp:posOffset>
                </wp:positionV>
                <wp:extent cx="7302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14.5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проведением с 16 октября по 14 ноября 2017 года Республиканской акции по предупреждению пожаров и гибели людей от них, Березинская РИ Борисовское МРО «Энергонадзор» просит разместить на сайте райисполкома информацию:</w:t>
      </w:r>
    </w:p>
    <w:p>
      <w:pPr>
        <w:pStyle w:val="Normal"/>
        <w:ind w:left="11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ил.1</w:t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369"/>
      </w:tblGrid>
      <w:tr>
        <w:trPr>
          <w:trHeight w:val="1088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Березинской РИ Борисовского МРО «Энергонадзор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энергетическому надзору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Г.Л.Кузнецов</w:t>
            </w:r>
          </w:p>
        </w:tc>
      </w:tr>
    </w:tbl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015, Исполнитель, Казак С.Л., № телефона 55025/ инф</w:t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ind w:left="110" w:firstLine="5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зинская РИ Борисовского МРО «Энергонадзор» сообщает, что с </w:t>
      </w:r>
      <w:r>
        <w:rPr>
          <w:rFonts w:cs="Times New Roman" w:ascii="Times New Roman" w:hAnsi="Times New Roman"/>
          <w:b/>
        </w:rPr>
        <w:t>16 октября по 14 нояб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1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а</w:t>
      </w:r>
      <w:r>
        <w:rPr>
          <w:rFonts w:cs="Times New Roman" w:ascii="Times New Roman" w:hAnsi="Times New Roman"/>
        </w:rPr>
        <w:t xml:space="preserve"> для повышения уровня безопасности населения, пожарно-профилактической работы, эффективности и готовности к осенне-зимнему пожароопасному периоду  проводится республиканская акция </w:t>
      </w:r>
      <w:r>
        <w:rPr>
          <w:rFonts w:cs="Times New Roman" w:ascii="Times New Roman" w:hAnsi="Times New Roman"/>
          <w:b/>
        </w:rPr>
        <w:t>«За безопасность вместе»</w:t>
      </w:r>
      <w:r>
        <w:rPr>
          <w:rFonts w:cs="Times New Roman" w:ascii="Times New Roman" w:hAnsi="Times New Roman"/>
        </w:rPr>
        <w:t xml:space="preserve"> по предупреждению пожаров и гибели людей от них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снижение количества пожаров, происходящих по причине несоблюдения гражданами правил пожарной безопасности в жилых зданиях и сооружениях, повышение информированности населения о возможностях государственных организаций по оказанию услуг в сфере обеспечения пожарной безопасности, укреплению правопорядка, предупреждение правонарушений, совершаемых гражданами в состоянии алкогольного опьянения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НЕРГОНАДЗОР НАПОМИНАЕТ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условием безопасного применения электроэнергии в быту является исправное состояние электропроводки и электроприборов, а также соблюдение мер предосторожности при пользовании электроэнерги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Во избежание поражения электротоком и возникновения пожаров необходимо твердо знать и выполнять основные правила безопасного пользования электроэнергией в бы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яйте делать электропроводку только специалистам-электри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страивайте временные электропрово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Не прикасайтесь к оборванным, лежащим проводам линии электропередач и не приближайтесь к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Не применяйте для подключений электроприборов удлинители и «тройники». Эти дополнительные элементы могут быть причиной пожара, загораний электропроводки и электротравмат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Не заполняйте водой с водопроводного крана включенные в сеть кофейники, чайники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Постоянно следите за исправным состоянием электропроводки, предохранительных щитков, выключателей, штепсельных розеток, ламповых патронов, а также шнуров, при помощи которых электроприборы включаются в электросе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горании предохранителей следует их заменять новыми, а не делать плавкие вставки из проволоки – «жучки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Ремонтировать электропроводку, заменять поврежденные выключатели, розетки, ламповые патроны, ремонтировать различные электроприборы </w:t>
      </w:r>
      <w:r>
        <w:rPr>
          <w:rFonts w:cs="Times New Roman" w:ascii="Times New Roman" w:hAnsi="Times New Roman"/>
          <w:b/>
        </w:rPr>
        <w:t>под напряжением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самодельными электрическими приборами и инструментом, переносными электроприборами и лампами вне помещений, во дворах, а также в сырых помещениях или помещениях с токоведущими полами (ванные комнаты, подвалы, погреб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Пользоваться неисправными шнурами для включения электроприборов, выключателями и штепсельными розетками без защитных кры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саться одновременно к электроприборам, выключателям, розеткам – с одной стороны, и заземленным конструкциям (трубам отопления, газопровода и пр.) – с дру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Категорически запрещается строить пристройки к дому, сараю, бане, складировать дрова и сено или другие предметы непосредственно под воздушной линией или воздушными вво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также делать электропроводку голыми проводами к сараям, гаражам и другим подсобным помещениям во дворе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ается  в гаражах всех типов установка и применение электронагревательных приборов любой конструкции и исполнения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Умейте освобождать человека от действия электрического тока, используя для этого средства защиты – диэлектрические коврики, галоши, перчатки и т.п., отключающие устройства: выключатели, рубильники, пробк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ри поражении человека электрическим током умейте оказать пострадавшему первую медицинскую помощь и срочно вызывайте врач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ская РИ Борисовского МРО «Энергонадзор»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mn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РО Энергонадзор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53:00Z</dcterms:created>
  <dc:creator>UserEn</dc:creator>
  <dc:description/>
  <cp:keywords/>
  <dc:language>en-US</dc:language>
  <cp:lastModifiedBy>Энергонадзор</cp:lastModifiedBy>
  <cp:lastPrinted>2017-10-13T10:40:00Z</cp:lastPrinted>
  <dcterms:modified xsi:type="dcterms:W3CDTF">2017-10-13T10:14:00Z</dcterms:modified>
  <cp:revision>4</cp:revision>
  <dc:subject/>
  <dc:title/>
</cp:coreProperties>
</file>