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ок</w:t>
      </w:r>
    </w:p>
    <w:p>
      <w:pPr>
        <w:pStyle w:val="Normal"/>
        <w:jc w:val="center"/>
        <w:rPr/>
      </w:pPr>
      <w:r>
        <w:rPr/>
        <w:t>уведомлений о начале осуществления вида экономической деятельности субъектом хозяйствования, согласно Декрета Президента Республики Беларусь от 23.11.2017г. №7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897"/>
        <w:gridCol w:w="2349"/>
        <w:gridCol w:w="2623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уведомл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хозяйствова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субъекта хозяйствова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экономической деятельности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.2018г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Сасковец Борис Иванови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35945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е перевозки пассажиров в нерегулируемом сообщении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.2018г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Бурляев Александр Андрееви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33649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я)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.2018г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Белаш Ольга Владимиров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33903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ытовых услуг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.2018г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ое унитарное предприятие по оказанию услуг «Лексодэн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33390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018г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Погостский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618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древесины и производство изделий из дерева и пробки, за исключением меб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.2018г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Акики Юлия Геннадьев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34068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я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.2019г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Круталевич Александр Антонови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34140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ые услуги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3.2019г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Каваленак Владимир Александрови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34087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я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6.2019г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СоюзСиМТог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57679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древесины и производство изделий из дерева и пробки, за исключением меб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0.2019г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адская Евгени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33782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 по оказанию психологической помощ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58:00Z</dcterms:created>
  <dc:creator>User</dc:creator>
  <dc:description/>
  <cp:keywords/>
  <dc:language>en-US</dc:language>
  <cp:lastModifiedBy>User</cp:lastModifiedBy>
  <dcterms:modified xsi:type="dcterms:W3CDTF">2019-10-08T09:20:00Z</dcterms:modified>
  <cp:revision>3</cp:revision>
  <dc:subject/>
  <dc:title/>
</cp:coreProperties>
</file>